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numPr>
          <w:ilvl w:val="0"/>
          <w:numId w:val="0"/>
        </w:numPr>
        <w:jc w:val="center"/>
        <w:outlineLvl w:val="0"/>
        <w:rPr>
          <w:sz w:val="52"/>
        </w:rPr>
      </w:pPr>
      <w:r>
        <w:rPr>
          <w:sz w:val="52"/>
        </w:rPr>
        <w:t>Enhanced Audio Formats</w:t>
      </w:r>
    </w:p>
    <w:p>
      <w:pPr>
        <w:pStyle w:val="Normal"/>
        <w:jc w:val="center"/>
        <w:rPr>
          <w:sz w:val="52"/>
        </w:rPr>
      </w:pPr>
      <w:r>
        <w:rPr>
          <w:sz w:val="52"/>
        </w:rPr>
        <w:t>For</w:t>
      </w:r>
    </w:p>
    <w:p>
      <w:pPr>
        <w:pStyle w:val="Normal"/>
        <w:jc w:val="center"/>
        <w:rPr>
          <w:sz w:val="52"/>
        </w:rPr>
      </w:pPr>
      <w:r>
        <w:rPr>
          <w:sz w:val="52"/>
        </w:rPr>
        <w:t>Multi-Channel Configurations</w:t>
      </w:r>
    </w:p>
    <w:p>
      <w:pPr>
        <w:pStyle w:val="Normal"/>
        <w:jc w:val="center"/>
        <w:rPr>
          <w:sz w:val="52"/>
        </w:rPr>
      </w:pPr>
      <w:r>
        <w:rPr>
          <w:sz w:val="52"/>
        </w:rPr>
        <w:t>And</w:t>
      </w:r>
    </w:p>
    <w:p>
      <w:pPr>
        <w:pStyle w:val="Normal"/>
        <w:jc w:val="center"/>
        <w:rPr>
          <w:sz w:val="52"/>
        </w:rPr>
      </w:pPr>
      <w:r>
        <w:rPr>
          <w:sz w:val="52"/>
        </w:rPr>
        <w:t>High Bit Resolution</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TextBody"/>
        <w:rPr/>
      </w:pPr>
      <w:r>
        <w:rPr/>
        <w:t xml:space="preserve">Status: </w:t>
      </w:r>
      <w:del w:id="0" w:author="Noel Cross" w:date="1999-03-15T14:08:00Z">
        <w:r>
          <w:rPr/>
          <w:delText xml:space="preserve">External </w:delText>
        </w:r>
      </w:del>
      <w:ins w:id="1" w:author="Noel Cross" w:date="1999-03-15T14:08:00Z">
        <w:r>
          <w:rPr/>
          <w:t>Final</w:t>
        </w:r>
      </w:ins>
      <w:del w:id="2" w:author="Noel Cross" w:date="1999-07-28T14:52:00Z">
        <w:r>
          <w:rPr/>
          <w:delText>Revie</w:delText>
        </w:r>
      </w:del>
      <w:del w:id="3" w:author="Noel Cross" w:date="1999-03-15T17:17:00Z">
        <w:r>
          <w:rPr/>
          <w:delText xml:space="preserve">w. </w:delText>
        </w:r>
      </w:del>
    </w:p>
    <w:p>
      <w:pPr>
        <w:pStyle w:val="TextBody"/>
        <w:rPr/>
      </w:pPr>
      <w:r>
        <w:rPr/>
        <w:t>Feedback and issues to Noel Cross or Martin Puryear (</w:t>
      </w:r>
      <w:hyperlink r:id="rId2">
        <w:r>
          <w:rPr>
            <w:rStyle w:val="InternetLink"/>
          </w:rPr>
          <w:t>noelc@microsoft.com, martinp@microsoft.com)</w:t>
        </w:r>
      </w:hyperlink>
      <w:r>
        <w:rPr/>
        <w:t>.</w:t>
      </w:r>
    </w:p>
    <w:p>
      <w:pPr>
        <w:pStyle w:val="TextBody"/>
        <w:rPr/>
      </w:pPr>
      <w:r>
        <w:rPr/>
      </w:r>
    </w:p>
    <w:p>
      <w:pPr>
        <w:pStyle w:val="TextBody"/>
        <w:numPr>
          <w:ilvl w:val="0"/>
          <w:numId w:val="0"/>
        </w:numPr>
        <w:outlineLvl w:val="0"/>
        <w:rPr/>
      </w:pPr>
      <w:r>
        <w:rPr/>
        <w:t xml:space="preserve">Revision Number </w:t>
      </w:r>
      <w:ins w:id="4" w:author="Noel Cross" w:date="1999-07-28T14:52:00Z">
        <w:r>
          <w:rPr/>
          <w:t>1</w:t>
        </w:r>
      </w:ins>
      <w:del w:id="5" w:author="Noel Cross" w:date="1999-07-28T14:52:00Z">
        <w:r>
          <w:rPr/>
          <w:delText>00</w:delText>
        </w:r>
      </w:del>
      <w:r>
        <w:rPr/>
        <w:t>.</w:t>
      </w:r>
      <w:del w:id="6" w:author="Noel Cross" w:date="1999-03-15T14:08:00Z">
        <w:r>
          <w:rPr/>
          <w:delText>0</w:delText>
        </w:r>
      </w:del>
      <w:ins w:id="7" w:author="Noel Cross" w:date="1998-12-22T17:43:00Z">
        <w:r>
          <w:rPr/>
          <w:t>0</w:t>
        </w:r>
      </w:ins>
      <w:ins w:id="8" w:author="Noel Cross" w:date="1999-07-28T14:52:00Z">
        <w:r>
          <w:rPr/>
          <w:t>0</w:t>
        </w:r>
      </w:ins>
      <w:del w:id="9" w:author="Noel Cross" w:date="1998-10-15T18:48:00Z">
        <w:r>
          <w:rPr/>
          <w:delText>2</w:delText>
        </w:r>
      </w:del>
      <w:r>
        <w:rPr/>
        <w:t>.00</w:t>
      </w:r>
      <w:r>
        <w:br w:type="page"/>
      </w:r>
    </w:p>
    <w:p>
      <w:pPr>
        <w:pStyle w:val="TextBody"/>
        <w:rPr>
          <w:i w:val="false"/>
          <w:i w:val="false"/>
        </w:rPr>
      </w:pPr>
      <w:r>
        <w:rPr>
          <w:i w:val="false"/>
        </w:rPr>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rPr/>
      </w:pPr>
      <w:r>
        <w:rPr/>
      </w:r>
    </w:p>
    <w:p>
      <w:pPr>
        <w:pStyle w:val="Normal"/>
        <w:numPr>
          <w:ilvl w:val="0"/>
          <w:numId w:val="0"/>
        </w:numPr>
        <w:outlineLvl w:val="0"/>
        <w:rPr/>
      </w:pPr>
      <w:r>
        <w:rPr/>
        <w:t xml:space="preserve">Published by </w:t>
      </w:r>
    </w:p>
    <w:p>
      <w:pPr>
        <w:pStyle w:val="Normal"/>
        <w:rPr/>
      </w:pPr>
      <w:r>
        <w:rPr>
          <w:i/>
        </w:rPr>
        <w:fldChar w:fldCharType="begin"/>
      </w:r>
      <w:r>
        <w:rPr>
          <w:i/>
        </w:rPr>
        <w:instrText xml:space="preserve"> DOCPROPERTY "Group"</w:instrText>
      </w:r>
      <w:r>
        <w:rPr>
          <w:i/>
        </w:rPr>
        <w:fldChar w:fldCharType="separate"/>
      </w:r>
      <w:r>
        <w:rPr>
          <w:i/>
        </w:rPr>
        <w:t>Windows Multimedia Group</w:t>
      </w:r>
      <w:r>
        <w:rPr>
          <w:i/>
        </w:rPr>
        <w:fldChar w:fldCharType="end"/>
      </w:r>
      <w:r>
        <w:rPr/>
        <w:t xml:space="preserve"> </w:t>
      </w:r>
      <w:r>
        <w:rPr/>
        <w:br/>
      </w:r>
      <w:del w:id="10" w:author="Noel Cross" w:date="1999-07-29T11:49:00Z">
        <w:r>
          <w:rPr>
            <w:i/>
          </w:rPr>
          <w:fldChar w:fldCharType="begin"/>
        </w:r>
        <w:r>
          <w:rPr>
            <w:i/>
          </w:rPr>
          <w:delInstrText xml:space="preserve"> DOCPROPERTY "Division"</w:delInstrText>
        </w:r>
        <w:r>
          <w:rPr>
            <w:i/>
          </w:rPr>
          <w:fldChar w:fldCharType="separate"/>
        </w:r>
        <w:r>
          <w:rPr>
            <w:i/>
          </w:rPr>
          <w:delText>Personal Business Systems</w:delText>
        </w:r>
        <w:r>
          <w:rPr>
            <w:i/>
          </w:rPr>
          <w:fldChar w:fldCharType="end"/>
        </w:r>
      </w:del>
      <w:ins w:id="11" w:author="Noel Cross" w:date="1999-07-29T11:49:00Z">
        <w:r>
          <w:rPr>
            <w:i/>
          </w:rPr>
          <w:t>Consumer Windows Division</w:t>
        </w:r>
      </w:ins>
    </w:p>
    <w:p>
      <w:pPr>
        <w:pStyle w:val="Normal"/>
        <w:rPr/>
      </w:pPr>
      <w:r>
        <w:rPr/>
        <w:fldChar w:fldCharType="begin"/>
      </w:r>
      <w:r>
        <w:rPr/>
        <w:instrText xml:space="preserve"> DOCPROPERTY "Company"</w:instrText>
      </w:r>
      <w:r>
        <w:rPr/>
        <w:fldChar w:fldCharType="separate"/>
      </w:r>
      <w:r>
        <w:rPr/>
        <w:t>Microsoft Corporation</w:t>
      </w:r>
      <w:r>
        <w:rPr/>
        <w:fldChar w:fldCharType="end"/>
      </w:r>
      <w:r>
        <w:rPr/>
        <w:t xml:space="preserve"> </w:t>
      </w:r>
      <w:r>
        <w:rPr/>
        <w:br/>
        <w:t xml:space="preserve">One Microsoft Way </w:t>
        <w:br/>
        <w:t>Redmond, WA 98052</w:t>
        <w:br/>
        <w:t>Telephone (425) 882-8080</w:t>
      </w:r>
    </w:p>
    <w:p>
      <w:pPr>
        <w:pStyle w:val="Normal"/>
        <w:rPr/>
      </w:pPr>
      <w:r>
        <w:rPr/>
      </w:r>
    </w:p>
    <w:p>
      <w:pPr>
        <w:pStyle w:val="Normal"/>
        <w:rPr/>
      </w:pPr>
      <w:r>
        <w:rPr/>
        <w:t>©199</w:t>
      </w:r>
      <w:del w:id="12" w:author="Noel Cross" w:date="1999-03-15T14:08:00Z">
        <w:r>
          <w:rPr/>
          <w:delText>8</w:delText>
        </w:r>
      </w:del>
      <w:ins w:id="13" w:author="Noel Cross" w:date="1999-03-15T14:08:00Z">
        <w:r>
          <w:rPr/>
          <w:t>9</w:t>
        </w:r>
      </w:ins>
      <w:r>
        <w:rPr/>
        <w:t xml:space="preserve"> </w:t>
      </w:r>
      <w:r>
        <w:rPr/>
        <w:fldChar w:fldCharType="begin"/>
      </w:r>
      <w:r>
        <w:rPr/>
        <w:instrText xml:space="preserve"> DOCPROPERTY "Company"</w:instrText>
      </w:r>
      <w:r>
        <w:rPr/>
        <w:fldChar w:fldCharType="separate"/>
      </w:r>
      <w:r>
        <w:rPr/>
        <w:t>Microsoft Corporation</w:t>
      </w:r>
      <w:r>
        <w:rPr/>
        <w:fldChar w:fldCharType="end"/>
      </w:r>
      <w:r>
        <w:rPr/>
        <w:t>. All rights reserved. Printed in the USA.</w:t>
      </w:r>
    </w:p>
    <w:p>
      <w:pPr>
        <w:pStyle w:val="Normal"/>
        <w:rPr>
          <w:i/>
          <w:i/>
          <w:sz w:val="52"/>
        </w:rPr>
      </w:pPr>
      <w:r>
        <w:rPr>
          <w:i/>
          <w:sz w:val="52"/>
        </w:rPr>
        <w:t>Microsoft, MS-DOS and MS are registered trademarks and Windows, Windows 95, Windows 98 and Windows NT are trademarks of Microsoft Corporation.</w:t>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bCs w:val="false"/>
              <w:i w:val="false"/>
              <w:i w:val="false"/>
              <w:iCs w:val="false"/>
              <w:sz w:val="24"/>
              <w:szCs w:val="24"/>
              <w:lang w:val="en-US" w:eastAsia="en-US"/>
              <w:ins w:id="18" w:author="Noel Cross" w:date="1999-07-29T11:48:00Z"/>
            </w:rPr>
          </w:pPr>
          <w:r>
            <w:br w:type="page"/>
          </w:r>
          <w:ins w:id="14" w:author="Noel Cross" w:date="1999-07-29T11:48:00Z">
            <w:r>
              <w:fldChar w:fldCharType="begin"/>
            </w:r>
            <w:r>
              <w:rPr>
                <w:rStyle w:val="IndexLink"/>
                <w:sz w:val="52"/>
                <w:i w:val="false"/>
                <w:lang w:val="en-US" w:eastAsia="en-US"/>
              </w:rPr>
              <w:instrText xml:space="preserve"> TOC \o "1-3" \h \z </w:instrText>
            </w:r>
          </w:ins>
          <w:r>
            <w:rPr>
              <w:rStyle w:val="IndexLink"/>
              <w:sz w:val="52"/>
              <w:i w:val="false"/>
              <w:lang w:val="en-US" w:eastAsia="en-US"/>
            </w:rPr>
            <w:fldChar w:fldCharType="separate"/>
          </w:r>
          <w:hyperlink w:anchor="__RefHeading___Toc457883161">
            <w:ins w:id="15" w:author="Noel Cross" w:date="1999-07-29T11:48:00Z">
              <w:r>
                <w:rPr>
                  <w:rStyle w:val="IndexLink"/>
                  <w:i w:val="false"/>
                  <w:sz w:val="52"/>
                  <w:lang w:val="en-US" w:eastAsia="en-US"/>
                </w:rPr>
                <w:t>1.</w:t>
              </w:r>
            </w:ins>
            <w:ins w:id="16" w:author="Noel Cross" w:date="1999-07-29T11:48:00Z">
              <w:r>
                <w:rPr>
                  <w:rStyle w:val="IndexLink"/>
                  <w:b w:val="false"/>
                  <w:bCs w:val="false"/>
                  <w:i w:val="false"/>
                  <w:iCs w:val="false"/>
                  <w:sz w:val="24"/>
                  <w:szCs w:val="24"/>
                  <w:lang w:val="en-US" w:eastAsia="en-US"/>
                </w:rPr>
                <w:tab/>
              </w:r>
            </w:ins>
            <w:ins w:id="17" w:author="Noel Cross" w:date="1999-07-29T11:48:00Z">
              <w:r>
                <w:rPr>
                  <w:rStyle w:val="IndexLink"/>
                  <w:i w:val="false"/>
                  <w:sz w:val="52"/>
                  <w:lang w:val="en-US" w:eastAsia="en-US"/>
                </w:rPr>
                <w:t>Introduction</w:t>
                <w:tab/>
                <w:t>4</w:t>
              </w:r>
            </w:ins>
          </w:hyperlink>
        </w:p>
        <w:p>
          <w:pPr>
            <w:pStyle w:val="Contents2"/>
            <w:tabs>
              <w:tab w:val="clear" w:pos="720"/>
              <w:tab w:val="left" w:pos="800" w:leader="none"/>
              <w:tab w:val="right" w:pos="8630" w:leader="dot"/>
            </w:tabs>
            <w:rPr>
              <w:b w:val="false"/>
              <w:b w:val="false"/>
              <w:bCs w:val="false"/>
              <w:sz w:val="24"/>
              <w:szCs w:val="24"/>
              <w:lang w:val="en-US" w:eastAsia="en-US"/>
              <w:ins w:id="22" w:author="Noel Cross" w:date="1999-07-29T11:48:00Z"/>
            </w:rPr>
          </w:pPr>
          <w:hyperlink w:anchor="__RefHeading___Toc457883162">
            <w:ins w:id="19" w:author="Noel Cross" w:date="1999-07-29T11:48:00Z">
              <w:r>
                <w:rPr>
                  <w:rStyle w:val="IndexLink"/>
                  <w:lang w:val="en-US" w:eastAsia="en-US"/>
                </w:rPr>
                <w:t>1.1</w:t>
              </w:r>
            </w:ins>
            <w:ins w:id="20" w:author="Noel Cross" w:date="1999-07-29T11:48:00Z">
              <w:r>
                <w:rPr>
                  <w:rStyle w:val="IndexLink"/>
                  <w:b w:val="false"/>
                  <w:bCs w:val="false"/>
                  <w:sz w:val="24"/>
                  <w:szCs w:val="24"/>
                  <w:lang w:val="en-US" w:eastAsia="en-US"/>
                </w:rPr>
                <w:tab/>
              </w:r>
            </w:ins>
            <w:ins w:id="21" w:author="Noel Cross" w:date="1999-07-29T11:48:00Z">
              <w:r>
                <w:rPr>
                  <w:rStyle w:val="IndexLink"/>
                  <w:lang w:val="en-US" w:eastAsia="en-US"/>
                </w:rPr>
                <w:t>Intended Audience</w:t>
                <w:tab/>
                <w:t>4</w:t>
              </w:r>
            </w:ins>
          </w:hyperlink>
        </w:p>
        <w:p>
          <w:pPr>
            <w:pStyle w:val="Contents1"/>
            <w:tabs>
              <w:tab w:val="clear" w:pos="720"/>
              <w:tab w:val="left" w:pos="400" w:leader="none"/>
              <w:tab w:val="right" w:pos="8630" w:leader="dot"/>
            </w:tabs>
            <w:rPr>
              <w:b w:val="false"/>
              <w:b w:val="false"/>
              <w:bCs w:val="false"/>
              <w:i w:val="false"/>
              <w:i w:val="false"/>
              <w:iCs w:val="false"/>
              <w:sz w:val="24"/>
              <w:szCs w:val="24"/>
              <w:lang w:val="en-US" w:eastAsia="en-US"/>
              <w:ins w:id="26" w:author="Noel Cross" w:date="1999-07-29T11:48:00Z"/>
            </w:rPr>
          </w:pPr>
          <w:hyperlink w:anchor="__RefHeading___Toc457883163">
            <w:ins w:id="23" w:author="Noel Cross" w:date="1999-07-29T11:48:00Z">
              <w:r>
                <w:rPr>
                  <w:rStyle w:val="IndexLink"/>
                  <w:lang w:val="en-US" w:eastAsia="en-US"/>
                </w:rPr>
                <w:t>2.</w:t>
              </w:r>
            </w:ins>
            <w:ins w:id="24" w:author="Noel Cross" w:date="1999-07-29T11:48:00Z">
              <w:r>
                <w:rPr>
                  <w:rStyle w:val="IndexLink"/>
                  <w:b w:val="false"/>
                  <w:bCs w:val="false"/>
                  <w:i w:val="false"/>
                  <w:iCs w:val="false"/>
                  <w:sz w:val="24"/>
                  <w:szCs w:val="24"/>
                  <w:lang w:val="en-US" w:eastAsia="en-US"/>
                </w:rPr>
                <w:tab/>
              </w:r>
            </w:ins>
            <w:ins w:id="25" w:author="Noel Cross" w:date="1999-07-29T11:48:00Z">
              <w:r>
                <w:rPr>
                  <w:rStyle w:val="IndexLink"/>
                  <w:lang w:val="en-US" w:eastAsia="en-US"/>
                </w:rPr>
                <w:t>Multiple Channel Configurations</w:t>
                <w:tab/>
                <w:t>5</w:t>
              </w:r>
            </w:ins>
          </w:hyperlink>
        </w:p>
        <w:p>
          <w:pPr>
            <w:pStyle w:val="Contents2"/>
            <w:tabs>
              <w:tab w:val="clear" w:pos="720"/>
              <w:tab w:val="left" w:pos="800" w:leader="none"/>
              <w:tab w:val="right" w:pos="8630" w:leader="dot"/>
            </w:tabs>
            <w:rPr>
              <w:b w:val="false"/>
              <w:b w:val="false"/>
              <w:bCs w:val="false"/>
              <w:sz w:val="24"/>
              <w:szCs w:val="24"/>
              <w:lang w:val="en-US" w:eastAsia="en-US"/>
              <w:ins w:id="30" w:author="Noel Cross" w:date="1999-07-29T11:48:00Z"/>
            </w:rPr>
          </w:pPr>
          <w:hyperlink w:anchor="__RefHeading___Toc457883164">
            <w:ins w:id="27" w:author="Noel Cross" w:date="1999-07-29T11:48:00Z">
              <w:r>
                <w:rPr>
                  <w:rStyle w:val="IndexLink"/>
                  <w:lang w:val="en-US" w:eastAsia="en-US"/>
                </w:rPr>
                <w:t>2.1</w:t>
              </w:r>
            </w:ins>
            <w:ins w:id="28" w:author="Noel Cross" w:date="1999-07-29T11:48:00Z">
              <w:r>
                <w:rPr>
                  <w:rStyle w:val="IndexLink"/>
                  <w:b w:val="false"/>
                  <w:bCs w:val="false"/>
                  <w:sz w:val="24"/>
                  <w:szCs w:val="24"/>
                  <w:lang w:val="en-US" w:eastAsia="en-US"/>
                </w:rPr>
                <w:tab/>
              </w:r>
            </w:ins>
            <w:ins w:id="29" w:author="Noel Cross" w:date="1999-07-29T11:48:00Z">
              <w:r>
                <w:rPr>
                  <w:rStyle w:val="IndexLink"/>
                  <w:lang w:val="en-US" w:eastAsia="en-US"/>
                </w:rPr>
                <w:t>Ambiguity within WAVE_FORMAT_PCM</w:t>
                <w:tab/>
                <w:t>5</w:t>
              </w:r>
            </w:ins>
          </w:hyperlink>
        </w:p>
        <w:p>
          <w:pPr>
            <w:pStyle w:val="Contents2"/>
            <w:tabs>
              <w:tab w:val="clear" w:pos="720"/>
              <w:tab w:val="left" w:pos="800" w:leader="none"/>
              <w:tab w:val="right" w:pos="8630" w:leader="dot"/>
            </w:tabs>
            <w:rPr>
              <w:b w:val="false"/>
              <w:b w:val="false"/>
              <w:bCs w:val="false"/>
              <w:sz w:val="24"/>
              <w:szCs w:val="24"/>
              <w:lang w:val="en-US" w:eastAsia="en-US"/>
              <w:ins w:id="34" w:author="Noel Cross" w:date="1999-07-29T11:48:00Z"/>
            </w:rPr>
          </w:pPr>
          <w:hyperlink w:anchor="__RefHeading___Toc457883165">
            <w:ins w:id="31" w:author="Noel Cross" w:date="1999-07-29T11:48:00Z">
              <w:r>
                <w:rPr>
                  <w:rStyle w:val="IndexLink"/>
                  <w:lang w:val="en-US" w:eastAsia="en-US"/>
                </w:rPr>
                <w:t>2.2</w:t>
              </w:r>
            </w:ins>
            <w:ins w:id="32" w:author="Noel Cross" w:date="1999-07-29T11:48:00Z">
              <w:r>
                <w:rPr>
                  <w:rStyle w:val="IndexLink"/>
                  <w:b w:val="false"/>
                  <w:bCs w:val="false"/>
                  <w:sz w:val="24"/>
                  <w:szCs w:val="24"/>
                  <w:lang w:val="en-US" w:eastAsia="en-US"/>
                </w:rPr>
                <w:tab/>
              </w:r>
            </w:ins>
            <w:ins w:id="33" w:author="Noel Cross" w:date="1999-07-29T11:48:00Z">
              <w:r>
                <w:rPr>
                  <w:rStyle w:val="IndexLink"/>
                  <w:lang w:val="en-US" w:eastAsia="en-US"/>
                </w:rPr>
                <w:t>Default Channel Ordering</w:t>
                <w:tab/>
                <w:t>5</w:t>
              </w:r>
            </w:ins>
          </w:hyperlink>
        </w:p>
        <w:p>
          <w:pPr>
            <w:pStyle w:val="Contents1"/>
            <w:tabs>
              <w:tab w:val="clear" w:pos="720"/>
              <w:tab w:val="left" w:pos="400" w:leader="none"/>
              <w:tab w:val="right" w:pos="8630" w:leader="dot"/>
            </w:tabs>
            <w:rPr>
              <w:b w:val="false"/>
              <w:b w:val="false"/>
              <w:bCs w:val="false"/>
              <w:i w:val="false"/>
              <w:i w:val="false"/>
              <w:iCs w:val="false"/>
              <w:sz w:val="24"/>
              <w:szCs w:val="24"/>
              <w:lang w:val="en-US" w:eastAsia="en-US"/>
              <w:ins w:id="38" w:author="Noel Cross" w:date="1999-07-29T11:48:00Z"/>
            </w:rPr>
          </w:pPr>
          <w:hyperlink w:anchor="__RefHeading___Toc457883166">
            <w:ins w:id="35" w:author="Noel Cross" w:date="1999-07-29T11:48:00Z">
              <w:r>
                <w:rPr>
                  <w:rStyle w:val="IndexLink"/>
                  <w:lang w:val="en-US" w:eastAsia="en-US"/>
                </w:rPr>
                <w:t>3.</w:t>
              </w:r>
            </w:ins>
            <w:ins w:id="36" w:author="Noel Cross" w:date="1999-07-29T11:48:00Z">
              <w:r>
                <w:rPr>
                  <w:rStyle w:val="IndexLink"/>
                  <w:b w:val="false"/>
                  <w:bCs w:val="false"/>
                  <w:i w:val="false"/>
                  <w:iCs w:val="false"/>
                  <w:sz w:val="24"/>
                  <w:szCs w:val="24"/>
                  <w:lang w:val="en-US" w:eastAsia="en-US"/>
                </w:rPr>
                <w:tab/>
              </w:r>
            </w:ins>
            <w:ins w:id="37" w:author="Noel Cross" w:date="1999-07-29T11:48:00Z">
              <w:r>
                <w:rPr>
                  <w:rStyle w:val="IndexLink"/>
                  <w:lang w:val="en-US" w:eastAsia="en-US"/>
                </w:rPr>
                <w:t>Representing High-Resolution Audio</w:t>
                <w:tab/>
                <w:t>6</w:t>
              </w:r>
            </w:ins>
          </w:hyperlink>
        </w:p>
        <w:p>
          <w:pPr>
            <w:pStyle w:val="Contents2"/>
            <w:tabs>
              <w:tab w:val="clear" w:pos="720"/>
              <w:tab w:val="left" w:pos="800" w:leader="none"/>
              <w:tab w:val="right" w:pos="8630" w:leader="dot"/>
            </w:tabs>
            <w:rPr>
              <w:b w:val="false"/>
              <w:b w:val="false"/>
              <w:bCs w:val="false"/>
              <w:sz w:val="24"/>
              <w:szCs w:val="24"/>
              <w:lang w:val="en-US" w:eastAsia="en-US"/>
              <w:ins w:id="42" w:author="Noel Cross" w:date="1999-07-29T11:48:00Z"/>
            </w:rPr>
          </w:pPr>
          <w:hyperlink w:anchor="__RefHeading___Toc457883167">
            <w:ins w:id="39" w:author="Noel Cross" w:date="1999-07-29T11:48:00Z">
              <w:r>
                <w:rPr>
                  <w:rStyle w:val="IndexLink"/>
                  <w:lang w:val="en-US" w:eastAsia="en-US"/>
                </w:rPr>
                <w:t>3.1</w:t>
              </w:r>
            </w:ins>
            <w:ins w:id="40" w:author="Noel Cross" w:date="1999-07-29T11:48:00Z">
              <w:r>
                <w:rPr>
                  <w:rStyle w:val="IndexLink"/>
                  <w:b w:val="false"/>
                  <w:bCs w:val="false"/>
                  <w:sz w:val="24"/>
                  <w:szCs w:val="24"/>
                  <w:lang w:val="en-US" w:eastAsia="en-US"/>
                </w:rPr>
                <w:tab/>
              </w:r>
            </w:ins>
            <w:ins w:id="41" w:author="Noel Cross" w:date="1999-07-29T11:48:00Z">
              <w:r>
                <w:rPr>
                  <w:rStyle w:val="IndexLink"/>
                  <w:lang w:val="en-US" w:eastAsia="en-US"/>
                </w:rPr>
                <w:t>Ambiguity within WAVE_FORMAT_PCM</w:t>
                <w:tab/>
                <w:t>6</w:t>
              </w:r>
            </w:ins>
          </w:hyperlink>
        </w:p>
        <w:p>
          <w:pPr>
            <w:pStyle w:val="Contents2"/>
            <w:tabs>
              <w:tab w:val="clear" w:pos="720"/>
              <w:tab w:val="left" w:pos="800" w:leader="none"/>
              <w:tab w:val="right" w:pos="8630" w:leader="dot"/>
            </w:tabs>
            <w:rPr>
              <w:b w:val="false"/>
              <w:b w:val="false"/>
              <w:bCs w:val="false"/>
              <w:sz w:val="24"/>
              <w:szCs w:val="24"/>
              <w:lang w:val="en-US" w:eastAsia="en-US"/>
              <w:ins w:id="46" w:author="Noel Cross" w:date="1999-07-29T11:48:00Z"/>
            </w:rPr>
          </w:pPr>
          <w:hyperlink w:anchor="__RefHeading___Toc457883168">
            <w:ins w:id="43" w:author="Noel Cross" w:date="1999-07-29T11:48:00Z">
              <w:r>
                <w:rPr>
                  <w:rStyle w:val="IndexLink"/>
                  <w:lang w:val="en-US" w:eastAsia="en-US"/>
                </w:rPr>
                <w:t>3.2</w:t>
              </w:r>
            </w:ins>
            <w:ins w:id="44" w:author="Noel Cross" w:date="1999-07-29T11:48:00Z">
              <w:r>
                <w:rPr>
                  <w:rStyle w:val="IndexLink"/>
                  <w:b w:val="false"/>
                  <w:bCs w:val="false"/>
                  <w:sz w:val="24"/>
                  <w:szCs w:val="24"/>
                  <w:lang w:val="en-US" w:eastAsia="en-US"/>
                </w:rPr>
                <w:tab/>
              </w:r>
            </w:ins>
            <w:ins w:id="45" w:author="Noel Cross" w:date="1999-07-29T11:48:00Z">
              <w:r>
                <w:rPr>
                  <w:rStyle w:val="IndexLink"/>
                  <w:lang w:val="en-US" w:eastAsia="en-US"/>
                </w:rPr>
                <w:t>Specifying the Actual Bit Depth</w:t>
                <w:tab/>
                <w:t>6</w:t>
              </w:r>
            </w:ins>
          </w:hyperlink>
        </w:p>
        <w:p>
          <w:pPr>
            <w:pStyle w:val="Contents1"/>
            <w:tabs>
              <w:tab w:val="clear" w:pos="720"/>
              <w:tab w:val="left" w:pos="400" w:leader="none"/>
              <w:tab w:val="right" w:pos="8630" w:leader="dot"/>
            </w:tabs>
            <w:rPr>
              <w:b w:val="false"/>
              <w:b w:val="false"/>
              <w:bCs w:val="false"/>
              <w:i w:val="false"/>
              <w:i w:val="false"/>
              <w:iCs w:val="false"/>
              <w:sz w:val="24"/>
              <w:szCs w:val="24"/>
              <w:lang w:val="en-US" w:eastAsia="en-US"/>
              <w:ins w:id="50" w:author="Noel Cross" w:date="1999-07-29T11:48:00Z"/>
            </w:rPr>
          </w:pPr>
          <w:hyperlink w:anchor="__RefHeading___Toc457883169">
            <w:ins w:id="47" w:author="Noel Cross" w:date="1999-07-29T11:48:00Z">
              <w:r>
                <w:rPr>
                  <w:rStyle w:val="IndexLink"/>
                  <w:lang w:val="en-US" w:eastAsia="en-US"/>
                </w:rPr>
                <w:t>4.</w:t>
              </w:r>
            </w:ins>
            <w:ins w:id="48" w:author="Noel Cross" w:date="1999-07-29T11:48:00Z">
              <w:r>
                <w:rPr>
                  <w:rStyle w:val="IndexLink"/>
                  <w:b w:val="false"/>
                  <w:bCs w:val="false"/>
                  <w:i w:val="false"/>
                  <w:iCs w:val="false"/>
                  <w:sz w:val="24"/>
                  <w:szCs w:val="24"/>
                  <w:lang w:val="en-US" w:eastAsia="en-US"/>
                </w:rPr>
                <w:tab/>
              </w:r>
            </w:ins>
            <w:ins w:id="49" w:author="Noel Cross" w:date="1999-07-29T11:48:00Z">
              <w:r>
                <w:rPr>
                  <w:rStyle w:val="IndexLink"/>
                  <w:lang w:val="en-US" w:eastAsia="en-US"/>
                </w:rPr>
                <w:t>Using WAVE_FORMAT_EXTENSIBLE</w:t>
                <w:tab/>
                <w:t>7</w:t>
              </w:r>
            </w:ins>
          </w:hyperlink>
        </w:p>
        <w:p>
          <w:pPr>
            <w:pStyle w:val="Contents2"/>
            <w:tabs>
              <w:tab w:val="clear" w:pos="720"/>
              <w:tab w:val="left" w:pos="800" w:leader="none"/>
              <w:tab w:val="right" w:pos="8630" w:leader="dot"/>
            </w:tabs>
            <w:rPr>
              <w:b w:val="false"/>
              <w:b w:val="false"/>
              <w:bCs w:val="false"/>
              <w:sz w:val="24"/>
              <w:szCs w:val="24"/>
              <w:lang w:val="en-US" w:eastAsia="en-US"/>
              <w:ins w:id="54" w:author="Noel Cross" w:date="1999-07-29T11:48:00Z"/>
            </w:rPr>
          </w:pPr>
          <w:hyperlink w:anchor="__RefHeading___Toc457883170">
            <w:ins w:id="51" w:author="Noel Cross" w:date="1999-07-29T11:48:00Z">
              <w:r>
                <w:rPr>
                  <w:rStyle w:val="IndexLink"/>
                  <w:lang w:val="en-US" w:eastAsia="en-US"/>
                </w:rPr>
                <w:t>4.1</w:t>
              </w:r>
            </w:ins>
            <w:ins w:id="52" w:author="Noel Cross" w:date="1999-07-29T11:48:00Z">
              <w:r>
                <w:rPr>
                  <w:rStyle w:val="IndexLink"/>
                  <w:b w:val="false"/>
                  <w:bCs w:val="false"/>
                  <w:sz w:val="24"/>
                  <w:szCs w:val="24"/>
                  <w:lang w:val="en-US" w:eastAsia="en-US"/>
                </w:rPr>
                <w:tab/>
              </w:r>
            </w:ins>
            <w:ins w:id="53" w:author="Noel Cross" w:date="1999-07-29T11:48:00Z">
              <w:r>
                <w:rPr>
                  <w:rStyle w:val="IndexLink"/>
                  <w:lang w:val="en-US" w:eastAsia="en-US"/>
                </w:rPr>
                <w:t>Definition of WAVE_FORMAT_EXTENSIBLE</w:t>
                <w:tab/>
                <w:t>7</w:t>
              </w:r>
            </w:ins>
          </w:hyperlink>
        </w:p>
        <w:p>
          <w:pPr>
            <w:pStyle w:val="Contents3"/>
            <w:tabs>
              <w:tab w:val="clear" w:pos="720"/>
              <w:tab w:val="left" w:pos="1200" w:leader="none"/>
              <w:tab w:val="right" w:pos="8630" w:leader="dot"/>
            </w:tabs>
            <w:rPr>
              <w:sz w:val="24"/>
              <w:lang w:val="en-US" w:eastAsia="en-US"/>
              <w:ins w:id="58" w:author="Noel Cross" w:date="1999-07-29T11:48:00Z"/>
            </w:rPr>
          </w:pPr>
          <w:hyperlink w:anchor="__RefHeading___Toc457883171">
            <w:ins w:id="55" w:author="Noel Cross" w:date="1999-07-29T11:48:00Z">
              <w:r>
                <w:rPr>
                  <w:rStyle w:val="IndexLink"/>
                  <w:lang w:val="en-US" w:eastAsia="en-US"/>
                </w:rPr>
                <w:t>4.1.1</w:t>
              </w:r>
            </w:ins>
            <w:ins w:id="56" w:author="Noel Cross" w:date="1999-07-29T11:48:00Z">
              <w:r>
                <w:rPr>
                  <w:rStyle w:val="IndexLink"/>
                  <w:sz w:val="24"/>
                  <w:lang w:val="en-US" w:eastAsia="en-US"/>
                </w:rPr>
                <w:tab/>
              </w:r>
            </w:ins>
            <w:ins w:id="57" w:author="Noel Cross" w:date="1999-07-29T11:48:00Z">
              <w:r>
                <w:rPr>
                  <w:rStyle w:val="IndexLink"/>
                  <w:lang w:val="en-US" w:eastAsia="en-US"/>
                </w:rPr>
                <w:t>Definition of WAVEFORMATPCMEX</w:t>
                <w:tab/>
                <w:t>7</w:t>
              </w:r>
            </w:ins>
          </w:hyperlink>
        </w:p>
        <w:p>
          <w:pPr>
            <w:pStyle w:val="Contents3"/>
            <w:tabs>
              <w:tab w:val="clear" w:pos="720"/>
              <w:tab w:val="left" w:pos="1200" w:leader="none"/>
              <w:tab w:val="right" w:pos="8630" w:leader="dot"/>
            </w:tabs>
            <w:rPr>
              <w:sz w:val="24"/>
              <w:lang w:val="en-US" w:eastAsia="en-US"/>
              <w:ins w:id="62" w:author="Noel Cross" w:date="1999-07-29T11:48:00Z"/>
            </w:rPr>
          </w:pPr>
          <w:hyperlink w:anchor="__RefHeading___Toc457883172">
            <w:ins w:id="59" w:author="Noel Cross" w:date="1999-07-29T11:48:00Z">
              <w:r>
                <w:rPr>
                  <w:rStyle w:val="IndexLink"/>
                  <w:lang w:val="en-US" w:eastAsia="en-US"/>
                </w:rPr>
                <w:t>4.1.2</w:t>
              </w:r>
            </w:ins>
            <w:ins w:id="60" w:author="Noel Cross" w:date="1999-07-29T11:48:00Z">
              <w:r>
                <w:rPr>
                  <w:rStyle w:val="IndexLink"/>
                  <w:sz w:val="24"/>
                  <w:lang w:val="en-US" w:eastAsia="en-US"/>
                </w:rPr>
                <w:tab/>
              </w:r>
            </w:ins>
            <w:ins w:id="61" w:author="Noel Cross" w:date="1999-07-29T11:48:00Z">
              <w:r>
                <w:rPr>
                  <w:rStyle w:val="IndexLink"/>
                  <w:lang w:val="en-US" w:eastAsia="en-US"/>
                </w:rPr>
                <w:t>Definition of WAVEFORMATIEEEFLOATEX</w:t>
                <w:tab/>
                <w:t>8</w:t>
              </w:r>
            </w:ins>
          </w:hyperlink>
        </w:p>
        <w:p>
          <w:pPr>
            <w:pStyle w:val="Contents2"/>
            <w:tabs>
              <w:tab w:val="clear" w:pos="720"/>
              <w:tab w:val="left" w:pos="800" w:leader="none"/>
              <w:tab w:val="right" w:pos="8630" w:leader="dot"/>
            </w:tabs>
            <w:rPr>
              <w:b w:val="false"/>
              <w:b w:val="false"/>
              <w:bCs w:val="false"/>
              <w:sz w:val="24"/>
              <w:szCs w:val="24"/>
              <w:lang w:val="en-US" w:eastAsia="en-US"/>
              <w:ins w:id="66" w:author="Noel Cross" w:date="1999-07-29T11:48:00Z"/>
            </w:rPr>
          </w:pPr>
          <w:hyperlink w:anchor="__RefHeading___Toc457883173">
            <w:ins w:id="63" w:author="Noel Cross" w:date="1999-07-29T11:48:00Z">
              <w:r>
                <w:rPr>
                  <w:rStyle w:val="IndexLink"/>
                  <w:lang w:val="en-US" w:eastAsia="en-US"/>
                </w:rPr>
                <w:t>4.2</w:t>
              </w:r>
            </w:ins>
            <w:ins w:id="64" w:author="Noel Cross" w:date="1999-07-29T11:48:00Z">
              <w:r>
                <w:rPr>
                  <w:rStyle w:val="IndexLink"/>
                  <w:b w:val="false"/>
                  <w:bCs w:val="false"/>
                  <w:sz w:val="24"/>
                  <w:szCs w:val="24"/>
                  <w:lang w:val="en-US" w:eastAsia="en-US"/>
                </w:rPr>
                <w:tab/>
              </w:r>
            </w:ins>
            <w:ins w:id="65" w:author="Noel Cross" w:date="1999-07-29T11:48:00Z">
              <w:r>
                <w:rPr>
                  <w:rStyle w:val="IndexLink"/>
                  <w:lang w:val="en-US" w:eastAsia="en-US"/>
                </w:rPr>
                <w:t>Details about WAVEFORMATEX fields</w:t>
                <w:tab/>
                <w:t>9</w:t>
              </w:r>
            </w:ins>
          </w:hyperlink>
        </w:p>
        <w:p>
          <w:pPr>
            <w:pStyle w:val="Contents3"/>
            <w:tabs>
              <w:tab w:val="clear" w:pos="720"/>
              <w:tab w:val="left" w:pos="1200" w:leader="none"/>
              <w:tab w:val="right" w:pos="8630" w:leader="dot"/>
            </w:tabs>
            <w:rPr>
              <w:sz w:val="24"/>
              <w:lang w:val="en-US" w:eastAsia="en-US"/>
              <w:ins w:id="70" w:author="Noel Cross" w:date="1999-07-29T11:48:00Z"/>
            </w:rPr>
          </w:pPr>
          <w:hyperlink w:anchor="__RefHeading___Toc457883174">
            <w:ins w:id="67" w:author="Noel Cross" w:date="1999-07-29T11:48:00Z">
              <w:r>
                <w:rPr>
                  <w:rStyle w:val="IndexLink"/>
                  <w:lang w:val="en-US" w:eastAsia="en-US"/>
                </w:rPr>
                <w:t>4.2.1</w:t>
              </w:r>
            </w:ins>
            <w:ins w:id="68" w:author="Noel Cross" w:date="1999-07-29T11:48:00Z">
              <w:r>
                <w:rPr>
                  <w:rStyle w:val="IndexLink"/>
                  <w:sz w:val="24"/>
                  <w:lang w:val="en-US" w:eastAsia="en-US"/>
                </w:rPr>
                <w:tab/>
              </w:r>
            </w:ins>
            <w:ins w:id="69" w:author="Noel Cross" w:date="1999-07-29T11:48:00Z">
              <w:r>
                <w:rPr>
                  <w:rStyle w:val="IndexLink"/>
                  <w:lang w:val="en-US" w:eastAsia="en-US"/>
                </w:rPr>
                <w:t>wFormatTag is WAVE_FORMAT_EXTENSIBLE</w:t>
                <w:tab/>
                <w:t>9</w:t>
              </w:r>
            </w:ins>
          </w:hyperlink>
        </w:p>
        <w:p>
          <w:pPr>
            <w:pStyle w:val="Contents3"/>
            <w:tabs>
              <w:tab w:val="clear" w:pos="720"/>
              <w:tab w:val="left" w:pos="1200" w:leader="none"/>
              <w:tab w:val="right" w:pos="8630" w:leader="dot"/>
            </w:tabs>
            <w:rPr>
              <w:sz w:val="24"/>
              <w:lang w:val="en-US" w:eastAsia="en-US"/>
              <w:ins w:id="74" w:author="Noel Cross" w:date="1999-07-29T11:48:00Z"/>
            </w:rPr>
          </w:pPr>
          <w:hyperlink w:anchor="__RefHeading___Toc457883175">
            <w:ins w:id="71" w:author="Noel Cross" w:date="1999-07-29T11:48:00Z">
              <w:r>
                <w:rPr>
                  <w:rStyle w:val="IndexLink"/>
                  <w:lang w:val="en-US" w:eastAsia="en-US"/>
                </w:rPr>
                <w:t>4.2.2</w:t>
              </w:r>
            </w:ins>
            <w:ins w:id="72" w:author="Noel Cross" w:date="1999-07-29T11:48:00Z">
              <w:r>
                <w:rPr>
                  <w:rStyle w:val="IndexLink"/>
                  <w:sz w:val="24"/>
                  <w:lang w:val="en-US" w:eastAsia="en-US"/>
                </w:rPr>
                <w:tab/>
              </w:r>
            </w:ins>
            <w:ins w:id="73" w:author="Noel Cross" w:date="1999-07-29T11:48:00Z">
              <w:r>
                <w:rPr>
                  <w:rStyle w:val="IndexLink"/>
                  <w:lang w:val="en-US" w:eastAsia="en-US"/>
                </w:rPr>
                <w:t>nChannels, nSamplesPerSec, nAvgBytesPerSec unchanged</w:t>
                <w:tab/>
                <w:t>9</w:t>
              </w:r>
            </w:ins>
          </w:hyperlink>
        </w:p>
        <w:p>
          <w:pPr>
            <w:pStyle w:val="Contents3"/>
            <w:tabs>
              <w:tab w:val="clear" w:pos="720"/>
              <w:tab w:val="left" w:pos="1200" w:leader="none"/>
              <w:tab w:val="right" w:pos="8630" w:leader="dot"/>
            </w:tabs>
            <w:rPr>
              <w:sz w:val="24"/>
              <w:lang w:val="en-US" w:eastAsia="en-US"/>
              <w:ins w:id="78" w:author="Noel Cross" w:date="1999-07-29T11:48:00Z"/>
            </w:rPr>
          </w:pPr>
          <w:hyperlink w:anchor="__RefHeading___Toc457883176">
            <w:ins w:id="75" w:author="Noel Cross" w:date="1999-07-29T11:48:00Z">
              <w:r>
                <w:rPr>
                  <w:rStyle w:val="IndexLink"/>
                  <w:lang w:val="en-US" w:eastAsia="en-US"/>
                </w:rPr>
                <w:t>4.2.3</w:t>
              </w:r>
            </w:ins>
            <w:ins w:id="76" w:author="Noel Cross" w:date="1999-07-29T11:48:00Z">
              <w:r>
                <w:rPr>
                  <w:rStyle w:val="IndexLink"/>
                  <w:sz w:val="24"/>
                  <w:lang w:val="en-US" w:eastAsia="en-US"/>
                </w:rPr>
                <w:tab/>
              </w:r>
            </w:ins>
            <w:ins w:id="77" w:author="Noel Cross" w:date="1999-07-29T11:48:00Z">
              <w:r>
                <w:rPr>
                  <w:rStyle w:val="IndexLink"/>
                  <w:lang w:val="en-US" w:eastAsia="en-US"/>
                </w:rPr>
                <w:t>wBitsPerSample rigidly defined as container size</w:t>
                <w:tab/>
                <w:t>9</w:t>
              </w:r>
            </w:ins>
          </w:hyperlink>
        </w:p>
        <w:p>
          <w:pPr>
            <w:pStyle w:val="Contents3"/>
            <w:tabs>
              <w:tab w:val="clear" w:pos="720"/>
              <w:tab w:val="left" w:pos="1200" w:leader="none"/>
              <w:tab w:val="right" w:pos="8630" w:leader="dot"/>
            </w:tabs>
            <w:rPr>
              <w:sz w:val="24"/>
              <w:lang w:val="en-US" w:eastAsia="en-US"/>
              <w:ins w:id="82" w:author="Noel Cross" w:date="1999-07-29T11:48:00Z"/>
            </w:rPr>
          </w:pPr>
          <w:hyperlink w:anchor="__RefHeading___Toc457883177">
            <w:ins w:id="79" w:author="Noel Cross" w:date="1999-07-29T11:48:00Z">
              <w:r>
                <w:rPr>
                  <w:rStyle w:val="IndexLink"/>
                  <w:lang w:val="en-US" w:eastAsia="en-US"/>
                </w:rPr>
                <w:t>4.2.4</w:t>
              </w:r>
            </w:ins>
            <w:ins w:id="80" w:author="Noel Cross" w:date="1999-07-29T11:48:00Z">
              <w:r>
                <w:rPr>
                  <w:rStyle w:val="IndexLink"/>
                  <w:sz w:val="24"/>
                  <w:lang w:val="en-US" w:eastAsia="en-US"/>
                </w:rPr>
                <w:tab/>
              </w:r>
            </w:ins>
            <w:ins w:id="81" w:author="Noel Cross" w:date="1999-07-29T11:48:00Z">
              <w:r>
                <w:rPr>
                  <w:rStyle w:val="IndexLink"/>
                  <w:lang w:val="en-US" w:eastAsia="en-US"/>
                </w:rPr>
                <w:t>nBlockAlign and channel alignment</w:t>
                <w:tab/>
                <w:t>9</w:t>
              </w:r>
            </w:ins>
          </w:hyperlink>
        </w:p>
        <w:p>
          <w:pPr>
            <w:pStyle w:val="Contents3"/>
            <w:tabs>
              <w:tab w:val="clear" w:pos="720"/>
              <w:tab w:val="left" w:pos="1200" w:leader="none"/>
              <w:tab w:val="right" w:pos="8630" w:leader="dot"/>
            </w:tabs>
            <w:rPr>
              <w:sz w:val="24"/>
              <w:lang w:val="en-US" w:eastAsia="en-US"/>
              <w:ins w:id="86" w:author="Noel Cross" w:date="1999-07-29T11:48:00Z"/>
            </w:rPr>
          </w:pPr>
          <w:hyperlink w:anchor="__RefHeading___Toc457883178">
            <w:ins w:id="83" w:author="Noel Cross" w:date="1999-07-29T11:48:00Z">
              <w:r>
                <w:rPr>
                  <w:rStyle w:val="IndexLink"/>
                  <w:lang w:val="en-US" w:eastAsia="en-US"/>
                </w:rPr>
                <w:t>4.2.5</w:t>
              </w:r>
            </w:ins>
            <w:ins w:id="84" w:author="Noel Cross" w:date="1999-07-29T11:48:00Z">
              <w:r>
                <w:rPr>
                  <w:rStyle w:val="IndexLink"/>
                  <w:sz w:val="24"/>
                  <w:lang w:val="en-US" w:eastAsia="en-US"/>
                </w:rPr>
                <w:tab/>
              </w:r>
            </w:ins>
            <w:ins w:id="85" w:author="Noel Cross" w:date="1999-07-29T11:48:00Z">
              <w:r>
                <w:rPr>
                  <w:rStyle w:val="IndexLink"/>
                  <w:lang w:val="en-US" w:eastAsia="en-US"/>
                </w:rPr>
                <w:t>cbSize is at least 22</w:t>
                <w:tab/>
                <w:t>9</w:t>
              </w:r>
            </w:ins>
          </w:hyperlink>
        </w:p>
        <w:p>
          <w:pPr>
            <w:pStyle w:val="Contents2"/>
            <w:tabs>
              <w:tab w:val="clear" w:pos="720"/>
              <w:tab w:val="left" w:pos="800" w:leader="none"/>
              <w:tab w:val="right" w:pos="8630" w:leader="dot"/>
            </w:tabs>
            <w:rPr>
              <w:b w:val="false"/>
              <w:b w:val="false"/>
              <w:bCs w:val="false"/>
              <w:sz w:val="24"/>
              <w:szCs w:val="24"/>
              <w:lang w:val="en-US" w:eastAsia="en-US"/>
              <w:ins w:id="90" w:author="Noel Cross" w:date="1999-07-29T11:48:00Z"/>
            </w:rPr>
          </w:pPr>
          <w:hyperlink w:anchor="__RefHeading___Toc457883179">
            <w:ins w:id="87" w:author="Noel Cross" w:date="1999-07-29T11:48:00Z">
              <w:r>
                <w:rPr>
                  <w:rStyle w:val="IndexLink"/>
                  <w:lang w:val="en-US" w:eastAsia="en-US"/>
                </w:rPr>
                <w:t>4.3</w:t>
              </w:r>
            </w:ins>
            <w:ins w:id="88" w:author="Noel Cross" w:date="1999-07-29T11:48:00Z">
              <w:r>
                <w:rPr>
                  <w:rStyle w:val="IndexLink"/>
                  <w:b w:val="false"/>
                  <w:bCs w:val="false"/>
                  <w:sz w:val="24"/>
                  <w:szCs w:val="24"/>
                  <w:lang w:val="en-US" w:eastAsia="en-US"/>
                </w:rPr>
                <w:tab/>
              </w:r>
            </w:ins>
            <w:ins w:id="89" w:author="Noel Cross" w:date="1999-07-29T11:48:00Z">
              <w:r>
                <w:rPr>
                  <w:rStyle w:val="IndexLink"/>
                  <w:lang w:val="en-US" w:eastAsia="en-US"/>
                </w:rPr>
                <w:t>Details about the Samples union</w:t>
                <w:tab/>
                <w:t>10</w:t>
              </w:r>
            </w:ins>
          </w:hyperlink>
        </w:p>
        <w:p>
          <w:pPr>
            <w:pStyle w:val="Contents3"/>
            <w:tabs>
              <w:tab w:val="clear" w:pos="720"/>
              <w:tab w:val="left" w:pos="1200" w:leader="none"/>
              <w:tab w:val="right" w:pos="8630" w:leader="dot"/>
            </w:tabs>
            <w:rPr>
              <w:sz w:val="24"/>
              <w:lang w:val="en-US" w:eastAsia="en-US"/>
              <w:ins w:id="94" w:author="Noel Cross" w:date="1999-07-29T11:48:00Z"/>
            </w:rPr>
          </w:pPr>
          <w:hyperlink w:anchor="__RefHeading___Toc457883180">
            <w:ins w:id="91" w:author="Noel Cross" w:date="1999-07-29T11:48:00Z">
              <w:r>
                <w:rPr>
                  <w:rStyle w:val="IndexLink"/>
                  <w:lang w:val="en-US" w:eastAsia="en-US"/>
                </w:rPr>
                <w:t>4.3.1</w:t>
              </w:r>
            </w:ins>
            <w:ins w:id="92" w:author="Noel Cross" w:date="1999-07-29T11:48:00Z">
              <w:r>
                <w:rPr>
                  <w:rStyle w:val="IndexLink"/>
                  <w:sz w:val="24"/>
                  <w:lang w:val="en-US" w:eastAsia="en-US"/>
                </w:rPr>
                <w:tab/>
              </w:r>
            </w:ins>
            <w:ins w:id="93" w:author="Noel Cross" w:date="1999-07-29T11:48:00Z">
              <w:r>
                <w:rPr>
                  <w:rStyle w:val="IndexLink"/>
                  <w:lang w:val="en-US" w:eastAsia="en-US"/>
                </w:rPr>
                <w:t>Details about wValidBitsPerSample</w:t>
                <w:tab/>
                <w:t>10</w:t>
              </w:r>
            </w:ins>
          </w:hyperlink>
        </w:p>
        <w:p>
          <w:pPr>
            <w:pStyle w:val="Contents3"/>
            <w:tabs>
              <w:tab w:val="clear" w:pos="720"/>
              <w:tab w:val="left" w:pos="1200" w:leader="none"/>
              <w:tab w:val="right" w:pos="8630" w:leader="dot"/>
            </w:tabs>
            <w:rPr>
              <w:sz w:val="24"/>
              <w:lang w:val="en-US" w:eastAsia="en-US"/>
              <w:ins w:id="98" w:author="Noel Cross" w:date="1999-07-29T11:48:00Z"/>
            </w:rPr>
          </w:pPr>
          <w:hyperlink w:anchor="__RefHeading___Toc457883181">
            <w:ins w:id="95" w:author="Noel Cross" w:date="1999-07-29T11:48:00Z">
              <w:r>
                <w:rPr>
                  <w:rStyle w:val="IndexLink"/>
                  <w:lang w:val="en-US" w:eastAsia="en-US"/>
                </w:rPr>
                <w:t>4.3.2</w:t>
              </w:r>
            </w:ins>
            <w:ins w:id="96" w:author="Noel Cross" w:date="1999-07-29T11:48:00Z">
              <w:r>
                <w:rPr>
                  <w:rStyle w:val="IndexLink"/>
                  <w:sz w:val="24"/>
                  <w:lang w:val="en-US" w:eastAsia="en-US"/>
                </w:rPr>
                <w:tab/>
              </w:r>
            </w:ins>
            <w:ins w:id="97" w:author="Noel Cross" w:date="1999-07-29T11:48:00Z">
              <w:r>
                <w:rPr>
                  <w:rStyle w:val="IndexLink"/>
                  <w:lang w:val="en-US" w:eastAsia="en-US"/>
                </w:rPr>
                <w:t>Details about wSamplesPerBlock</w:t>
                <w:tab/>
                <w:t>10</w:t>
              </w:r>
            </w:ins>
          </w:hyperlink>
        </w:p>
        <w:p>
          <w:pPr>
            <w:pStyle w:val="Contents3"/>
            <w:tabs>
              <w:tab w:val="clear" w:pos="720"/>
              <w:tab w:val="left" w:pos="1200" w:leader="none"/>
              <w:tab w:val="right" w:pos="8630" w:leader="dot"/>
            </w:tabs>
            <w:rPr>
              <w:sz w:val="24"/>
              <w:lang w:val="en-US" w:eastAsia="en-US"/>
              <w:ins w:id="102" w:author="Noel Cross" w:date="1999-07-29T11:48:00Z"/>
            </w:rPr>
          </w:pPr>
          <w:hyperlink w:anchor="__RefHeading___Toc457883182">
            <w:ins w:id="99" w:author="Noel Cross" w:date="1999-07-29T11:48:00Z">
              <w:r>
                <w:rPr>
                  <w:rStyle w:val="IndexLink"/>
                  <w:lang w:val="en-US" w:eastAsia="en-US"/>
                </w:rPr>
                <w:t>4.3.3</w:t>
              </w:r>
            </w:ins>
            <w:ins w:id="100" w:author="Noel Cross" w:date="1999-07-29T11:48:00Z">
              <w:r>
                <w:rPr>
                  <w:rStyle w:val="IndexLink"/>
                  <w:sz w:val="24"/>
                  <w:lang w:val="en-US" w:eastAsia="en-US"/>
                </w:rPr>
                <w:tab/>
              </w:r>
            </w:ins>
            <w:ins w:id="101" w:author="Noel Cross" w:date="1999-07-29T11:48:00Z">
              <w:r>
                <w:rPr>
                  <w:rStyle w:val="IndexLink"/>
                  <w:lang w:val="en-US" w:eastAsia="en-US"/>
                </w:rPr>
                <w:t>Details about wReserved</w:t>
                <w:tab/>
                <w:t>10</w:t>
              </w:r>
            </w:ins>
          </w:hyperlink>
        </w:p>
        <w:p>
          <w:pPr>
            <w:pStyle w:val="Contents2"/>
            <w:tabs>
              <w:tab w:val="clear" w:pos="720"/>
              <w:tab w:val="left" w:pos="800" w:leader="none"/>
              <w:tab w:val="right" w:pos="8630" w:leader="dot"/>
            </w:tabs>
            <w:rPr>
              <w:b w:val="false"/>
              <w:b w:val="false"/>
              <w:bCs w:val="false"/>
              <w:sz w:val="24"/>
              <w:szCs w:val="24"/>
              <w:lang w:val="en-US" w:eastAsia="en-US"/>
              <w:ins w:id="106" w:author="Noel Cross" w:date="1999-07-29T11:48:00Z"/>
            </w:rPr>
          </w:pPr>
          <w:hyperlink w:anchor="__RefHeading___Toc457883183">
            <w:ins w:id="103" w:author="Noel Cross" w:date="1999-07-29T11:48:00Z">
              <w:r>
                <w:rPr>
                  <w:rStyle w:val="IndexLink"/>
                  <w:lang w:val="en-US" w:eastAsia="en-US"/>
                </w:rPr>
                <w:t>4.4</w:t>
              </w:r>
            </w:ins>
            <w:ins w:id="104" w:author="Noel Cross" w:date="1999-07-29T11:48:00Z">
              <w:r>
                <w:rPr>
                  <w:rStyle w:val="IndexLink"/>
                  <w:b w:val="false"/>
                  <w:bCs w:val="false"/>
                  <w:sz w:val="24"/>
                  <w:szCs w:val="24"/>
                  <w:lang w:val="en-US" w:eastAsia="en-US"/>
                </w:rPr>
                <w:tab/>
              </w:r>
            </w:ins>
            <w:ins w:id="105" w:author="Noel Cross" w:date="1999-07-29T11:48:00Z">
              <w:r>
                <w:rPr>
                  <w:rStyle w:val="IndexLink"/>
                  <w:lang w:val="en-US" w:eastAsia="en-US"/>
                </w:rPr>
                <w:t>Specifying channel locations using dwChannelMask</w:t>
                <w:tab/>
                <w:t>11</w:t>
              </w:r>
            </w:ins>
          </w:hyperlink>
        </w:p>
        <w:p>
          <w:pPr>
            <w:pStyle w:val="Contents2"/>
            <w:tabs>
              <w:tab w:val="clear" w:pos="720"/>
              <w:tab w:val="left" w:pos="800" w:leader="none"/>
              <w:tab w:val="right" w:pos="8630" w:leader="dot"/>
            </w:tabs>
            <w:rPr>
              <w:b w:val="false"/>
              <w:b w:val="false"/>
              <w:bCs w:val="false"/>
              <w:sz w:val="24"/>
              <w:szCs w:val="24"/>
              <w:lang w:val="en-US" w:eastAsia="en-US"/>
              <w:ins w:id="110" w:author="Noel Cross" w:date="1999-07-29T11:48:00Z"/>
            </w:rPr>
          </w:pPr>
          <w:hyperlink w:anchor="__RefHeading___Toc457883184">
            <w:ins w:id="107" w:author="Noel Cross" w:date="1999-07-29T11:48:00Z">
              <w:r>
                <w:rPr>
                  <w:rStyle w:val="IndexLink"/>
                  <w:lang w:val="en-US" w:eastAsia="en-US"/>
                </w:rPr>
                <w:t>4.5</w:t>
              </w:r>
            </w:ins>
            <w:ins w:id="108" w:author="Noel Cross" w:date="1999-07-29T11:48:00Z">
              <w:r>
                <w:rPr>
                  <w:rStyle w:val="IndexLink"/>
                  <w:b w:val="false"/>
                  <w:bCs w:val="false"/>
                  <w:sz w:val="24"/>
                  <w:szCs w:val="24"/>
                  <w:lang w:val="en-US" w:eastAsia="en-US"/>
                </w:rPr>
                <w:tab/>
              </w:r>
            </w:ins>
            <w:ins w:id="109" w:author="Noel Cross" w:date="1999-07-29T11:48:00Z">
              <w:r>
                <w:rPr>
                  <w:rStyle w:val="IndexLink"/>
                  <w:lang w:val="en-US" w:eastAsia="en-US"/>
                </w:rPr>
                <w:t>Details about dwChannelMask</w:t>
                <w:tab/>
                <w:t>11</w:t>
              </w:r>
            </w:ins>
          </w:hyperlink>
        </w:p>
        <w:p>
          <w:pPr>
            <w:pStyle w:val="Contents2"/>
            <w:tabs>
              <w:tab w:val="clear" w:pos="720"/>
              <w:tab w:val="left" w:pos="800" w:leader="none"/>
              <w:tab w:val="right" w:pos="8630" w:leader="dot"/>
            </w:tabs>
            <w:rPr>
              <w:b w:val="false"/>
              <w:b w:val="false"/>
              <w:bCs w:val="false"/>
              <w:sz w:val="24"/>
              <w:szCs w:val="24"/>
              <w:lang w:val="en-US" w:eastAsia="en-US"/>
              <w:ins w:id="114" w:author="Noel Cross" w:date="1999-07-29T11:48:00Z"/>
            </w:rPr>
          </w:pPr>
          <w:hyperlink w:anchor="__RefHeading___Toc457883185">
            <w:ins w:id="111" w:author="Noel Cross" w:date="1999-07-29T11:48:00Z">
              <w:r>
                <w:rPr>
                  <w:rStyle w:val="IndexLink"/>
                  <w:lang w:val="en-US" w:eastAsia="en-US"/>
                </w:rPr>
                <w:t>4.6</w:t>
              </w:r>
            </w:ins>
            <w:ins w:id="112" w:author="Noel Cross" w:date="1999-07-29T11:48:00Z">
              <w:r>
                <w:rPr>
                  <w:rStyle w:val="IndexLink"/>
                  <w:b w:val="false"/>
                  <w:bCs w:val="false"/>
                  <w:sz w:val="24"/>
                  <w:szCs w:val="24"/>
                  <w:lang w:val="en-US" w:eastAsia="en-US"/>
                </w:rPr>
                <w:tab/>
              </w:r>
            </w:ins>
            <w:ins w:id="113" w:author="Noel Cross" w:date="1999-07-29T11:48:00Z">
              <w:r>
                <w:rPr>
                  <w:rStyle w:val="IndexLink"/>
                  <w:lang w:val="en-US" w:eastAsia="en-US"/>
                </w:rPr>
                <w:t>Examples</w:t>
                <w:tab/>
                <w:t>13</w:t>
              </w:r>
            </w:ins>
          </w:hyperlink>
        </w:p>
        <w:p>
          <w:pPr>
            <w:pStyle w:val="Contents3"/>
            <w:tabs>
              <w:tab w:val="clear" w:pos="720"/>
              <w:tab w:val="left" w:pos="1200" w:leader="none"/>
              <w:tab w:val="right" w:pos="8630" w:leader="dot"/>
            </w:tabs>
            <w:rPr>
              <w:sz w:val="24"/>
              <w:lang w:val="en-US" w:eastAsia="en-US"/>
              <w:ins w:id="118" w:author="Noel Cross" w:date="1999-07-29T11:48:00Z"/>
            </w:rPr>
          </w:pPr>
          <w:hyperlink w:anchor="__RefHeading___Toc457883186">
            <w:ins w:id="115" w:author="Noel Cross" w:date="1999-07-29T11:48:00Z">
              <w:r>
                <w:rPr>
                  <w:rStyle w:val="IndexLink"/>
                  <w:lang w:val="en-US" w:eastAsia="en-US"/>
                </w:rPr>
                <w:t>4.6.1</w:t>
              </w:r>
            </w:ins>
            <w:ins w:id="116" w:author="Noel Cross" w:date="1999-07-29T11:48:00Z">
              <w:r>
                <w:rPr>
                  <w:rStyle w:val="IndexLink"/>
                  <w:sz w:val="24"/>
                  <w:lang w:val="en-US" w:eastAsia="en-US"/>
                </w:rPr>
                <w:tab/>
              </w:r>
            </w:ins>
            <w:ins w:id="117" w:author="Noel Cross" w:date="1999-07-29T11:48:00Z">
              <w:r>
                <w:rPr>
                  <w:rStyle w:val="IndexLink"/>
                  <w:lang w:val="en-US" w:eastAsia="en-US"/>
                </w:rPr>
                <w:t>Multi-Channel 16-bit</w:t>
                <w:tab/>
                <w:t>13</w:t>
              </w:r>
            </w:ins>
          </w:hyperlink>
        </w:p>
        <w:p>
          <w:pPr>
            <w:pStyle w:val="Contents3"/>
            <w:tabs>
              <w:tab w:val="clear" w:pos="720"/>
              <w:tab w:val="left" w:pos="1200" w:leader="none"/>
              <w:tab w:val="right" w:pos="8630" w:leader="dot"/>
            </w:tabs>
            <w:rPr>
              <w:sz w:val="24"/>
              <w:lang w:val="en-US" w:eastAsia="en-US"/>
              <w:ins w:id="122" w:author="Noel Cross" w:date="1999-07-29T11:48:00Z"/>
            </w:rPr>
          </w:pPr>
          <w:hyperlink w:anchor="__RefHeading___Toc457883187">
            <w:ins w:id="119" w:author="Noel Cross" w:date="1999-07-29T11:48:00Z">
              <w:r>
                <w:rPr>
                  <w:rStyle w:val="IndexLink"/>
                  <w:lang w:val="en-US" w:eastAsia="en-US"/>
                </w:rPr>
                <w:t>4.6.2</w:t>
              </w:r>
            </w:ins>
            <w:ins w:id="120" w:author="Noel Cross" w:date="1999-07-29T11:48:00Z">
              <w:r>
                <w:rPr>
                  <w:rStyle w:val="IndexLink"/>
                  <w:sz w:val="24"/>
                  <w:lang w:val="en-US" w:eastAsia="en-US"/>
                </w:rPr>
                <w:tab/>
              </w:r>
            </w:ins>
            <w:ins w:id="121" w:author="Noel Cross" w:date="1999-07-29T11:48:00Z">
              <w:r>
                <w:rPr>
                  <w:rStyle w:val="IndexLink"/>
                  <w:lang w:val="en-US" w:eastAsia="en-US"/>
                </w:rPr>
                <w:t>Stereo 20-bit, Padded wBitsPerSample</w:t>
                <w:tab/>
                <w:t>14</w:t>
              </w:r>
            </w:ins>
          </w:hyperlink>
        </w:p>
        <w:p>
          <w:pPr>
            <w:pStyle w:val="Contents3"/>
            <w:tabs>
              <w:tab w:val="clear" w:pos="720"/>
              <w:tab w:val="left" w:pos="1200" w:leader="none"/>
              <w:tab w:val="right" w:pos="8630" w:leader="dot"/>
            </w:tabs>
            <w:rPr>
              <w:sz w:val="24"/>
              <w:lang w:val="en-US" w:eastAsia="en-US"/>
              <w:ins w:id="126" w:author="Noel Cross" w:date="1999-07-29T11:48:00Z"/>
            </w:rPr>
          </w:pPr>
          <w:hyperlink w:anchor="__RefHeading___Toc457883188">
            <w:ins w:id="123" w:author="Noel Cross" w:date="1999-07-29T11:48:00Z">
              <w:r>
                <w:rPr>
                  <w:rStyle w:val="IndexLink"/>
                  <w:lang w:val="en-US" w:eastAsia="en-US"/>
                </w:rPr>
                <w:t>4.6.3</w:t>
              </w:r>
            </w:ins>
            <w:ins w:id="124" w:author="Noel Cross" w:date="1999-07-29T11:48:00Z">
              <w:r>
                <w:rPr>
                  <w:rStyle w:val="IndexLink"/>
                  <w:sz w:val="24"/>
                  <w:lang w:val="en-US" w:eastAsia="en-US"/>
                </w:rPr>
                <w:tab/>
              </w:r>
            </w:ins>
            <w:ins w:id="125" w:author="Noel Cross" w:date="1999-07-29T11:48:00Z">
              <w:r>
                <w:rPr>
                  <w:rStyle w:val="IndexLink"/>
                  <w:lang w:val="en-US" w:eastAsia="en-US"/>
                </w:rPr>
                <w:t>6 channels in 5.1 format</w:t>
                <w:tab/>
                <w:t>15</w:t>
              </w:r>
            </w:ins>
          </w:hyperlink>
        </w:p>
        <w:p>
          <w:pPr>
            <w:pStyle w:val="Contents3"/>
            <w:tabs>
              <w:tab w:val="clear" w:pos="720"/>
              <w:tab w:val="left" w:pos="1200" w:leader="none"/>
              <w:tab w:val="right" w:pos="8630" w:leader="dot"/>
            </w:tabs>
            <w:rPr>
              <w:sz w:val="24"/>
              <w:lang w:val="en-US" w:eastAsia="en-US"/>
              <w:ins w:id="130" w:author="Noel Cross" w:date="1999-07-29T11:48:00Z"/>
            </w:rPr>
          </w:pPr>
          <w:hyperlink w:anchor="__RefHeading___Toc457883189">
            <w:ins w:id="127" w:author="Noel Cross" w:date="1999-07-29T11:48:00Z">
              <w:r>
                <w:rPr>
                  <w:rStyle w:val="IndexLink"/>
                  <w:lang w:val="en-US" w:eastAsia="en-US"/>
                </w:rPr>
                <w:t>4.6.4</w:t>
              </w:r>
            </w:ins>
            <w:ins w:id="128" w:author="Noel Cross" w:date="1999-07-29T11:48:00Z">
              <w:r>
                <w:rPr>
                  <w:rStyle w:val="IndexLink"/>
                  <w:sz w:val="24"/>
                  <w:lang w:val="en-US" w:eastAsia="en-US"/>
                </w:rPr>
                <w:tab/>
              </w:r>
            </w:ins>
            <w:ins w:id="129" w:author="Noel Cross" w:date="1999-07-29T11:48:00Z">
              <w:r>
                <w:rPr>
                  <w:rStyle w:val="IndexLink"/>
                  <w:lang w:val="en-US" w:eastAsia="en-US"/>
                </w:rPr>
                <w:t>Unspecified location channel, DWORD Container</w:t>
                <w:tab/>
                <w:t>16</w:t>
              </w:r>
            </w:ins>
          </w:hyperlink>
        </w:p>
        <w:p>
          <w:pPr>
            <w:pStyle w:val="Contents3"/>
            <w:tabs>
              <w:tab w:val="clear" w:pos="720"/>
              <w:tab w:val="left" w:pos="1200" w:leader="none"/>
              <w:tab w:val="right" w:pos="8630" w:leader="dot"/>
            </w:tabs>
            <w:rPr>
              <w:sz w:val="24"/>
              <w:lang w:val="en-US" w:eastAsia="en-US"/>
              <w:ins w:id="134" w:author="Noel Cross" w:date="1999-07-29T11:48:00Z"/>
            </w:rPr>
          </w:pPr>
          <w:hyperlink w:anchor="__RefHeading___Toc457883190">
            <w:ins w:id="131" w:author="Noel Cross" w:date="1999-07-29T11:48:00Z">
              <w:r>
                <w:rPr>
                  <w:rStyle w:val="IndexLink"/>
                  <w:lang w:val="en-US" w:eastAsia="en-US"/>
                </w:rPr>
                <w:t>4.6.5</w:t>
              </w:r>
            </w:ins>
            <w:ins w:id="132" w:author="Noel Cross" w:date="1999-07-29T11:48:00Z">
              <w:r>
                <w:rPr>
                  <w:rStyle w:val="IndexLink"/>
                  <w:sz w:val="24"/>
                  <w:lang w:val="en-US" w:eastAsia="en-US"/>
                </w:rPr>
                <w:tab/>
              </w:r>
            </w:ins>
            <w:ins w:id="133" w:author="Noel Cross" w:date="1999-07-29T11:48:00Z">
              <w:r>
                <w:rPr>
                  <w:rStyle w:val="IndexLink"/>
                  <w:lang w:val="en-US" w:eastAsia="en-US"/>
                </w:rPr>
                <w:t>An example using WAVEFORMATIEEEFLOATEX</w:t>
                <w:tab/>
                <w:t>17</w:t>
              </w:r>
            </w:ins>
          </w:hyperlink>
        </w:p>
        <w:p>
          <w:pPr>
            <w:pStyle w:val="Contents3"/>
            <w:tabs>
              <w:tab w:val="clear" w:pos="720"/>
              <w:tab w:val="left" w:pos="1200" w:leader="none"/>
              <w:tab w:val="right" w:pos="8630" w:leader="dot"/>
            </w:tabs>
            <w:rPr>
              <w:sz w:val="24"/>
              <w:lang w:val="en-US" w:eastAsia="en-US"/>
              <w:ins w:id="138" w:author="Noel Cross" w:date="1999-07-29T11:48:00Z"/>
            </w:rPr>
          </w:pPr>
          <w:hyperlink w:anchor="__RefHeading___Toc457883191">
            <w:ins w:id="135" w:author="Noel Cross" w:date="1999-07-29T11:48:00Z">
              <w:r>
                <w:rPr>
                  <w:rStyle w:val="IndexLink"/>
                  <w:lang w:val="en-US" w:eastAsia="en-US"/>
                </w:rPr>
                <w:t>4.6.6</w:t>
              </w:r>
            </w:ins>
            <w:ins w:id="136" w:author="Noel Cross" w:date="1999-07-29T11:48:00Z">
              <w:r>
                <w:rPr>
                  <w:rStyle w:val="IndexLink"/>
                  <w:sz w:val="24"/>
                  <w:lang w:val="en-US" w:eastAsia="en-US"/>
                </w:rPr>
                <w:tab/>
              </w:r>
            </w:ins>
            <w:ins w:id="137" w:author="Noel Cross" w:date="1999-07-29T11:48:00Z">
              <w:r>
                <w:rPr>
                  <w:rStyle w:val="IndexLink"/>
                  <w:lang w:val="en-US" w:eastAsia="en-US"/>
                </w:rPr>
                <w:t>Multiple mono streams (no speaker location)</w:t>
                <w:tab/>
                <w:t>18</w:t>
              </w:r>
            </w:ins>
          </w:hyperlink>
        </w:p>
        <w:p>
          <w:pPr>
            <w:pStyle w:val="Contents1"/>
            <w:tabs>
              <w:tab w:val="clear" w:pos="720"/>
              <w:tab w:val="left" w:pos="400" w:leader="none"/>
              <w:tab w:val="right" w:pos="8630" w:leader="dot"/>
            </w:tabs>
            <w:rPr>
              <w:sz w:val="24"/>
              <w:lang w:val="en-US" w:eastAsia="en-US"/>
              <w:del w:id="140" w:author="Noel Cross" w:date="1999-07-29T11:48:00Z"/>
            </w:rPr>
          </w:pPr>
          <w:del w:id="139" w:author="Noel Cross" w:date="1999-07-29T11:48:00Z">
            <w:r>
              <w:rPr>
                <w:sz w:val="24"/>
                <w:lang w:val="en-US" w:eastAsia="en-US"/>
              </w:rPr>
            </w:r>
          </w:del>
        </w:p>
        <w:p>
          <w:pPr>
            <w:pStyle w:val="Contents1"/>
            <w:tabs>
              <w:tab w:val="clear" w:pos="720"/>
              <w:tab w:val="left" w:pos="400" w:leader="none"/>
              <w:tab w:val="right" w:pos="8630" w:leader="dot"/>
            </w:tabs>
            <w:rPr>
              <w:lang w:val="en-US" w:eastAsia="en-US"/>
              <w:del w:id="142" w:author="Noel Cross" w:date="1999-07-28T16:54:00Z"/>
            </w:rPr>
          </w:pPr>
          <w:del w:id="141" w:author="Noel Cross" w:date="1999-07-28T16:54:00Z">
            <w:r>
              <w:rPr>
                <w:lang w:val="en-US" w:eastAsia="en-US"/>
              </w:rPr>
            </w:r>
          </w:del>
        </w:p>
        <w:p>
          <w:pPr>
            <w:pStyle w:val="Contents1"/>
            <w:tabs>
              <w:tab w:val="clear" w:pos="720"/>
              <w:tab w:val="left" w:pos="400" w:leader="none"/>
              <w:tab w:val="right" w:pos="8630" w:leader="dot"/>
            </w:tabs>
            <w:rPr>
              <w:lang w:val="en-US" w:eastAsia="en-US"/>
              <w:del w:id="144" w:author="Noel Cross" w:date="1999-07-28T16:54:00Z"/>
            </w:rPr>
          </w:pPr>
          <w:del w:id="143" w:author="Noel Cross" w:date="1999-07-28T16:54:00Z">
            <w:r>
              <w:rPr>
                <w:lang w:val="en-US" w:eastAsia="en-US"/>
              </w:rPr>
            </w:r>
          </w:del>
        </w:p>
        <w:p>
          <w:pPr>
            <w:pStyle w:val="Contents1"/>
            <w:tabs>
              <w:tab w:val="clear" w:pos="720"/>
              <w:tab w:val="left" w:pos="400" w:leader="none"/>
              <w:tab w:val="right" w:pos="8630" w:leader="dot"/>
            </w:tabs>
            <w:rPr>
              <w:lang w:val="en-US" w:eastAsia="en-US"/>
              <w:del w:id="146" w:author="Noel Cross" w:date="1999-07-28T15:03:00Z"/>
            </w:rPr>
          </w:pPr>
          <w:del w:id="145" w:author="Noel Cross" w:date="1999-07-28T15:03:00Z">
            <w:r>
              <w:rPr>
                <w:lang w:val="en-US" w:eastAsia="en-US"/>
              </w:rPr>
            </w:r>
          </w:del>
        </w:p>
        <w:p>
          <w:pPr>
            <w:pStyle w:val="Contents1"/>
            <w:rPr>
              <w:lang w:val="en-US" w:eastAsia="en-US"/>
            </w:rPr>
          </w:pPr>
          <w:r>
            <w:rPr>
              <w:lang w:val="en-US" w:eastAsia="en-US"/>
            </w:rPr>
          </w:r>
          <w:r>
            <w:rPr>
              <w:lang w:val="en-US" w:eastAsia="en-US"/>
            </w:rPr>
            <w:fldChar w:fldCharType="end"/>
          </w:r>
        </w:p>
      </w:sdtContent>
    </w:sdt>
    <w:p>
      <w:pPr>
        <w:pStyle w:val="Normal"/>
        <w:numPr>
          <w:ilvl w:val="0"/>
          <w:numId w:val="0"/>
        </w:numPr>
        <w:rPr>
          <w:i/>
          <w:i/>
          <w:sz w:val="52"/>
          <w:lang w:val="en-US" w:eastAsia="en-US"/>
          <w:ins w:id="148" w:author="Noel Cross" w:date="1999-03-15T17:20:00Z"/>
        </w:rPr>
      </w:pPr>
      <w:ins w:id="147" w:author="Noel Cross" w:date="1999-03-15T17:20:00Z">
        <w:r>
          <w:rPr>
            <w:i/>
            <w:sz w:val="52"/>
            <w:lang w:val="en-US" w:eastAsia="en-US"/>
          </w:rPr>
        </w:r>
      </w:ins>
      <w:r>
        <w:br w:type="page"/>
      </w:r>
    </w:p>
    <w:p>
      <w:pPr>
        <w:pStyle w:val="Normal"/>
        <w:numPr>
          <w:ilvl w:val="0"/>
          <w:numId w:val="0"/>
        </w:numPr>
        <w:rPr>
          <w:i/>
          <w:i/>
          <w:sz w:val="52"/>
          <w:del w:id="150" w:author="Noel Cross" w:date="1999-03-15T17:20:00Z"/>
        </w:rPr>
      </w:pPr>
      <w:del w:id="149" w:author="Noel Cross" w:date="1999-03-15T17:20:00Z">
        <w:r>
          <w:rPr>
            <w:i/>
            <w:sz w:val="52"/>
          </w:rPr>
        </w:r>
      </w:del>
      <w:r>
        <w:br w:type="page"/>
      </w:r>
    </w:p>
    <w:p>
      <w:pPr>
        <w:pStyle w:val="Normal"/>
        <w:rPr>
          <w:i/>
          <w:i/>
          <w:sz w:val="32"/>
        </w:rPr>
      </w:pPr>
      <w:del w:id="151" w:author="Noel Cross" w:date="1999-03-15T17:16:00Z">
        <w:r>
          <w:rPr>
            <w:i/>
            <w:sz w:val="32"/>
          </w:rPr>
          <w:delText>Table of Contents</w:delText>
        </w:r>
      </w:del>
    </w:p>
    <w:sdt>
      <w:sdtPr>
        <w:docPartObj>
          <w:docPartGallery w:val="Table of Contents"/>
          <w:docPartUnique w:val="true"/>
        </w:docPartObj>
      </w:sdtPr>
      <w:sdtContent>
        <w:p>
          <w:pPr>
            <w:pStyle w:val="Contents1"/>
            <w:rPr>
              <w:i w:val="false"/>
              <w:i w:val="false"/>
              <w:lang w:val="en-US" w:eastAsia="en-US"/>
              <w:del w:id="154" w:author="Noel Cross" w:date="1998-10-15T18:23:00Z"/>
            </w:rPr>
          </w:pPr>
          <w:del w:id="152" w:author="Noel Cross" w:date="1998-10-15T18:23:00Z">
            <w:r>
              <w:fldChar w:fldCharType="begin"/>
            </w:r>
            <w:r>
              <w:rPr>
                <w:i w:val="false"/>
                <w:lang w:val="en-US" w:eastAsia="en-US"/>
              </w:rPr>
              <w:delInstrText xml:space="preserve"> TOC \o "1-3" </w:delInstrText>
            </w:r>
          </w:del>
          <w:r>
            <w:rPr>
              <w:i w:val="false"/>
              <w:lang w:val="en-US" w:eastAsia="en-US"/>
            </w:rPr>
            <w:fldChar w:fldCharType="separate"/>
          </w:r>
          <w:del w:id="153" w:author="Noel Cross" w:date="1998-10-15T18:23:00Z">
            <w:r>
              <w:rPr>
                <w:i w:val="false"/>
                <w:lang w:val="en-US" w:eastAsia="en-US"/>
              </w:rPr>
              <w:delText>1.</w:delText>
              <w:tab/>
              <w:delText>Introduction</w:delText>
              <w:tab/>
              <w:delText>4</w:delText>
            </w:r>
          </w:del>
        </w:p>
        <w:p>
          <w:pPr>
            <w:pStyle w:val="Contents2"/>
            <w:tabs>
              <w:tab w:val="clear" w:pos="720"/>
              <w:tab w:val="left" w:pos="800" w:leader="none"/>
              <w:tab w:val="right" w:pos="8630" w:leader="dot"/>
            </w:tabs>
            <w:rPr>
              <w:lang w:val="en-US" w:eastAsia="en-US"/>
              <w:del w:id="156" w:author="Noel Cross" w:date="1998-10-15T18:23:00Z"/>
            </w:rPr>
          </w:pPr>
          <w:del w:id="155" w:author="Noel Cross" w:date="1998-10-15T18:23:00Z">
            <w:r>
              <w:rPr>
                <w:lang w:val="en-US" w:eastAsia="en-US"/>
              </w:rPr>
              <w:delText>1.1</w:delText>
              <w:tab/>
              <w:delText>Intended Audience</w:delText>
              <w:tab/>
              <w:delText>4</w:delText>
            </w:r>
          </w:del>
        </w:p>
        <w:p>
          <w:pPr>
            <w:pStyle w:val="Contents1"/>
            <w:rPr>
              <w:lang w:val="en-US" w:eastAsia="en-US"/>
              <w:del w:id="158" w:author="Noel Cross" w:date="1998-10-15T18:23:00Z"/>
            </w:rPr>
          </w:pPr>
          <w:del w:id="157" w:author="Noel Cross" w:date="1998-10-15T18:23:00Z">
            <w:r>
              <w:rPr>
                <w:lang w:val="en-US" w:eastAsia="en-US"/>
              </w:rPr>
              <w:delText>2.</w:delText>
              <w:tab/>
              <w:delText>Multiple Channel Configurations</w:delText>
              <w:tab/>
              <w:delText>5</w:delText>
            </w:r>
          </w:del>
        </w:p>
        <w:p>
          <w:pPr>
            <w:pStyle w:val="Contents2"/>
            <w:tabs>
              <w:tab w:val="clear" w:pos="720"/>
              <w:tab w:val="left" w:pos="800" w:leader="none"/>
              <w:tab w:val="right" w:pos="8630" w:leader="dot"/>
            </w:tabs>
            <w:rPr>
              <w:lang w:val="en-US" w:eastAsia="en-US"/>
              <w:del w:id="160" w:author="Noel Cross" w:date="1998-10-15T18:23:00Z"/>
            </w:rPr>
          </w:pPr>
          <w:del w:id="159" w:author="Noel Cross" w:date="1998-10-15T18:23:00Z">
            <w:r>
              <w:rPr>
                <w:lang w:val="en-US" w:eastAsia="en-US"/>
              </w:rPr>
              <w:delText>2.1</w:delText>
              <w:tab/>
              <w:delText>Ambiguity within WAVE_FORMAT_PCM</w:delText>
              <w:tab/>
              <w:delText>5</w:delText>
            </w:r>
          </w:del>
        </w:p>
        <w:p>
          <w:pPr>
            <w:pStyle w:val="Contents2"/>
            <w:tabs>
              <w:tab w:val="clear" w:pos="720"/>
              <w:tab w:val="left" w:pos="800" w:leader="none"/>
              <w:tab w:val="right" w:pos="8630" w:leader="dot"/>
            </w:tabs>
            <w:rPr>
              <w:lang w:val="en-US" w:eastAsia="en-US"/>
              <w:del w:id="162" w:author="Noel Cross" w:date="1998-10-15T18:23:00Z"/>
            </w:rPr>
          </w:pPr>
          <w:del w:id="161" w:author="Noel Cross" w:date="1998-10-15T18:23:00Z">
            <w:r>
              <w:rPr>
                <w:lang w:val="en-US" w:eastAsia="en-US"/>
              </w:rPr>
              <w:delText>2.2</w:delText>
              <w:tab/>
              <w:delText>Default Channel Ordering</w:delText>
              <w:tab/>
              <w:delText>5</w:delText>
            </w:r>
          </w:del>
        </w:p>
        <w:p>
          <w:pPr>
            <w:pStyle w:val="Contents1"/>
            <w:rPr>
              <w:lang w:val="en-US" w:eastAsia="en-US"/>
              <w:del w:id="164" w:author="Noel Cross" w:date="1998-10-15T18:23:00Z"/>
            </w:rPr>
          </w:pPr>
          <w:del w:id="163" w:author="Noel Cross" w:date="1998-10-15T18:23:00Z">
            <w:r>
              <w:rPr>
                <w:lang w:val="en-US" w:eastAsia="en-US"/>
              </w:rPr>
              <w:delText>3.</w:delText>
              <w:tab/>
              <w:delText>Representing High-Resolution Audio</w:delText>
              <w:tab/>
              <w:delText>6</w:delText>
            </w:r>
          </w:del>
        </w:p>
        <w:p>
          <w:pPr>
            <w:pStyle w:val="Contents2"/>
            <w:tabs>
              <w:tab w:val="clear" w:pos="720"/>
              <w:tab w:val="left" w:pos="800" w:leader="none"/>
              <w:tab w:val="right" w:pos="8630" w:leader="dot"/>
            </w:tabs>
            <w:rPr>
              <w:lang w:val="en-US" w:eastAsia="en-US"/>
              <w:del w:id="166" w:author="Noel Cross" w:date="1998-10-15T18:23:00Z"/>
            </w:rPr>
          </w:pPr>
          <w:del w:id="165" w:author="Noel Cross" w:date="1998-10-15T18:23:00Z">
            <w:r>
              <w:rPr>
                <w:lang w:val="en-US" w:eastAsia="en-US"/>
              </w:rPr>
              <w:delText>3.1</w:delText>
              <w:tab/>
              <w:delText>Ambiguity within WAVE_FORMAT_PCM</w:delText>
              <w:tab/>
              <w:delText>6</w:delText>
            </w:r>
          </w:del>
        </w:p>
        <w:p>
          <w:pPr>
            <w:pStyle w:val="Contents2"/>
            <w:tabs>
              <w:tab w:val="clear" w:pos="720"/>
              <w:tab w:val="left" w:pos="800" w:leader="none"/>
              <w:tab w:val="right" w:pos="8630" w:leader="dot"/>
            </w:tabs>
            <w:rPr>
              <w:lang w:val="en-US" w:eastAsia="en-US"/>
              <w:del w:id="168" w:author="Noel Cross" w:date="1998-10-15T18:23:00Z"/>
            </w:rPr>
          </w:pPr>
          <w:del w:id="167" w:author="Noel Cross" w:date="1998-10-15T18:23:00Z">
            <w:r>
              <w:rPr>
                <w:lang w:val="en-US" w:eastAsia="en-US"/>
              </w:rPr>
              <w:delText>3.2</w:delText>
              <w:tab/>
              <w:delText>Specifying the Actual Bit Depth</w:delText>
              <w:tab/>
              <w:delText>6</w:delText>
            </w:r>
          </w:del>
        </w:p>
        <w:p>
          <w:pPr>
            <w:pStyle w:val="Contents1"/>
            <w:rPr>
              <w:del w:id="172" w:author="Noel Cross" w:date="1998-10-15T18:23:00Z"/>
            </w:rPr>
          </w:pPr>
          <w:del w:id="169" w:author="Noel Cross" w:date="1998-10-15T18:23:00Z">
            <w:r>
              <w:rPr>
                <w:lang w:val="en-US" w:eastAsia="en-US"/>
              </w:rPr>
              <w:delText>4.</w:delText>
              <w:tab/>
              <w:delText xml:space="preserve">Using </w:delText>
            </w:r>
          </w:del>
          <w:del w:id="170" w:author="Noel Cross" w:date="1998-09-16T17:32:00Z">
            <w:r>
              <w:rPr>
                <w:lang w:val="en-US" w:eastAsia="en-US"/>
              </w:rPr>
              <w:delText>WAVE_FORMAT_PCM_EX_GUID</w:delText>
            </w:r>
          </w:del>
          <w:del w:id="171" w:author="Noel Cross" w:date="1998-10-15T18:23:00Z">
            <w:r>
              <w:rPr>
                <w:lang w:val="en-US" w:eastAsia="en-US"/>
              </w:rPr>
              <w:tab/>
              <w:delText>7</w:delText>
            </w:r>
          </w:del>
        </w:p>
        <w:p>
          <w:pPr>
            <w:pStyle w:val="Contents1"/>
            <w:rPr>
              <w:del w:id="176" w:author="Noel Cross" w:date="1998-10-15T18:23:00Z"/>
            </w:rPr>
          </w:pPr>
          <w:del w:id="173" w:author="Noel Cross" w:date="1998-10-15T18:23:00Z">
            <w:r>
              <w:rPr>
                <w:lang w:val="en-US" w:eastAsia="en-US"/>
              </w:rPr>
              <w:delText>4.1</w:delText>
              <w:tab/>
              <w:delText xml:space="preserve">Definition of </w:delText>
            </w:r>
          </w:del>
          <w:del w:id="174" w:author="Noel Cross" w:date="1998-09-16T17:32:00Z">
            <w:r>
              <w:rPr>
                <w:lang w:val="en-US" w:eastAsia="en-US"/>
              </w:rPr>
              <w:delText>WAVE_FORMAT_PCM_EX_GUID</w:delText>
            </w:r>
          </w:del>
          <w:del w:id="175" w:author="Noel Cross" w:date="1998-10-15T18:23:00Z">
            <w:r>
              <w:rPr>
                <w:lang w:val="en-US" w:eastAsia="en-US"/>
              </w:rPr>
              <w:tab/>
              <w:delText>7</w:delText>
            </w:r>
          </w:del>
        </w:p>
        <w:p>
          <w:pPr>
            <w:pStyle w:val="Contents1"/>
            <w:rPr>
              <w:lang w:val="en-US" w:eastAsia="en-US"/>
              <w:del w:id="179" w:author="Noel Cross" w:date="1998-10-15T18:23:00Z"/>
            </w:rPr>
          </w:pPr>
          <w:del w:id="177" w:author="Noel Cross" w:date="1998-10-15T18:23:00Z">
            <w:r>
              <w:rPr>
                <w:lang w:val="en-US" w:eastAsia="en-US"/>
              </w:rPr>
              <w:delText>4.2</w:delText>
              <w:tab/>
              <w:delText>Details about WAVEFORMATEX fields</w:delText>
              <w:tab/>
            </w:r>
          </w:del>
          <w:del w:id="178" w:author="Noel Cross" w:date="1998-10-15T17:53:00Z">
            <w:r>
              <w:rPr>
                <w:lang w:val="en-US" w:eastAsia="en-US"/>
              </w:rPr>
              <w:delText>8</w:delText>
            </w:r>
          </w:del>
        </w:p>
        <w:p>
          <w:pPr>
            <w:pStyle w:val="Contents1"/>
            <w:rPr>
              <w:lang w:val="en-US" w:eastAsia="en-US"/>
              <w:del w:id="182" w:author="Noel Cross" w:date="1998-10-15T18:23:00Z"/>
            </w:rPr>
          </w:pPr>
          <w:del w:id="180" w:author="Noel Cross" w:date="1998-10-15T18:23:00Z">
            <w:r>
              <w:rPr>
                <w:lang w:val="en-US" w:eastAsia="en-US"/>
              </w:rPr>
              <w:delText>4.2.1</w:delText>
              <w:tab/>
              <w:delText>wFormatTag is WAVE_FORMAT_EXTENSIBLE</w:delText>
              <w:tab/>
            </w:r>
          </w:del>
          <w:del w:id="181" w:author="Noel Cross" w:date="1998-10-15T17:53:00Z">
            <w:r>
              <w:rPr>
                <w:lang w:val="en-US" w:eastAsia="en-US"/>
              </w:rPr>
              <w:delText>8</w:delText>
            </w:r>
          </w:del>
        </w:p>
        <w:p>
          <w:pPr>
            <w:pStyle w:val="Contents1"/>
            <w:rPr>
              <w:lang w:val="en-US" w:eastAsia="en-US"/>
              <w:del w:id="185" w:author="Noel Cross" w:date="1998-10-15T18:23:00Z"/>
            </w:rPr>
          </w:pPr>
          <w:del w:id="183" w:author="Noel Cross" w:date="1998-10-15T18:23:00Z">
            <w:r>
              <w:rPr>
                <w:lang w:val="en-US" w:eastAsia="en-US"/>
              </w:rPr>
              <w:delText>4.2.2</w:delText>
              <w:tab/>
              <w:delText>nChannels, nSamplesPerSec, nAvgBytesPerSec Unchanged</w:delText>
              <w:tab/>
            </w:r>
          </w:del>
          <w:del w:id="184" w:author="Noel Cross" w:date="1998-10-15T17:53:00Z">
            <w:r>
              <w:rPr>
                <w:lang w:val="en-US" w:eastAsia="en-US"/>
              </w:rPr>
              <w:delText>8</w:delText>
            </w:r>
          </w:del>
        </w:p>
        <w:p>
          <w:pPr>
            <w:pStyle w:val="Contents1"/>
            <w:rPr>
              <w:lang w:val="en-US" w:eastAsia="en-US"/>
              <w:del w:id="188" w:author="Noel Cross" w:date="1998-10-15T18:23:00Z"/>
            </w:rPr>
          </w:pPr>
          <w:del w:id="186" w:author="Noel Cross" w:date="1998-10-15T18:23:00Z">
            <w:r>
              <w:rPr>
                <w:lang w:val="en-US" w:eastAsia="en-US"/>
              </w:rPr>
              <w:delText>4.2.3</w:delText>
              <w:tab/>
              <w:delText>wBitsPerSample Rigidly Defined as Container Size</w:delText>
              <w:tab/>
            </w:r>
          </w:del>
          <w:del w:id="187" w:author="Noel Cross" w:date="1998-10-15T17:53:00Z">
            <w:r>
              <w:rPr>
                <w:lang w:val="en-US" w:eastAsia="en-US"/>
              </w:rPr>
              <w:delText>8</w:delText>
            </w:r>
          </w:del>
        </w:p>
        <w:p>
          <w:pPr>
            <w:pStyle w:val="Contents1"/>
            <w:rPr>
              <w:lang w:val="en-US" w:eastAsia="en-US"/>
              <w:del w:id="191" w:author="Noel Cross" w:date="1998-10-15T18:23:00Z"/>
            </w:rPr>
          </w:pPr>
          <w:del w:id="189" w:author="Noel Cross" w:date="1998-10-15T18:23:00Z">
            <w:r>
              <w:rPr>
                <w:lang w:val="en-US" w:eastAsia="en-US"/>
              </w:rPr>
              <w:delText>4.2.4</w:delText>
              <w:tab/>
              <w:delText>nBlockAlign and Channel Alignment</w:delText>
              <w:tab/>
            </w:r>
          </w:del>
          <w:del w:id="190" w:author="Noel Cross" w:date="1998-10-15T17:53:00Z">
            <w:r>
              <w:rPr>
                <w:lang w:val="en-US" w:eastAsia="en-US"/>
              </w:rPr>
              <w:delText>8</w:delText>
            </w:r>
          </w:del>
        </w:p>
        <w:p>
          <w:pPr>
            <w:pStyle w:val="Contents1"/>
            <w:rPr>
              <w:lang w:val="en-US" w:eastAsia="en-US"/>
              <w:del w:id="194" w:author="Noel Cross" w:date="1998-10-15T18:23:00Z"/>
            </w:rPr>
          </w:pPr>
          <w:del w:id="192" w:author="Noel Cross" w:date="1998-10-15T18:23:00Z">
            <w:r>
              <w:rPr>
                <w:lang w:val="en-US" w:eastAsia="en-US"/>
              </w:rPr>
              <w:delText>4.2.5</w:delText>
              <w:tab/>
              <w:delText>cbSize is 22</w:delText>
              <w:tab/>
            </w:r>
          </w:del>
          <w:del w:id="193" w:author="Noel Cross" w:date="1998-10-15T17:53:00Z">
            <w:r>
              <w:rPr>
                <w:lang w:val="en-US" w:eastAsia="en-US"/>
              </w:rPr>
              <w:delText>8</w:delText>
            </w:r>
          </w:del>
        </w:p>
        <w:p>
          <w:pPr>
            <w:pStyle w:val="Contents1"/>
            <w:rPr>
              <w:lang w:val="en-US" w:eastAsia="en-US"/>
              <w:del w:id="197" w:author="Noel Cross" w:date="1998-10-15T18:23:00Z"/>
            </w:rPr>
          </w:pPr>
          <w:del w:id="195" w:author="Noel Cross" w:date="1998-10-15T18:23:00Z">
            <w:r>
              <w:rPr>
                <w:lang w:val="en-US" w:eastAsia="en-US"/>
              </w:rPr>
              <w:delText>4.3</w:delText>
              <w:tab/>
              <w:delText>Details about wValidBitsPerSample</w:delText>
              <w:tab/>
            </w:r>
          </w:del>
          <w:del w:id="196" w:author="Noel Cross" w:date="1998-10-15T17:53:00Z">
            <w:r>
              <w:rPr>
                <w:lang w:val="en-US" w:eastAsia="en-US"/>
              </w:rPr>
              <w:delText>9</w:delText>
            </w:r>
          </w:del>
        </w:p>
        <w:p>
          <w:pPr>
            <w:pStyle w:val="Contents1"/>
            <w:rPr>
              <w:lang w:val="en-US" w:eastAsia="en-US"/>
              <w:del w:id="200" w:author="Noel Cross" w:date="1998-10-15T18:23:00Z"/>
            </w:rPr>
          </w:pPr>
          <w:del w:id="198" w:author="Noel Cross" w:date="1998-10-15T18:23:00Z">
            <w:r>
              <w:rPr>
                <w:lang w:val="en-US" w:eastAsia="en-US"/>
              </w:rPr>
              <w:delText>4.4</w:delText>
              <w:tab/>
              <w:delText>Specifying Channel Locations Using dwChannelMask</w:delText>
              <w:tab/>
            </w:r>
          </w:del>
          <w:del w:id="199" w:author="Noel Cross" w:date="1998-10-15T17:53:00Z">
            <w:r>
              <w:rPr>
                <w:lang w:val="en-US" w:eastAsia="en-US"/>
              </w:rPr>
              <w:delText>10</w:delText>
            </w:r>
          </w:del>
        </w:p>
        <w:p>
          <w:pPr>
            <w:pStyle w:val="Contents1"/>
            <w:rPr>
              <w:lang w:val="en-US" w:eastAsia="en-US"/>
              <w:del w:id="203" w:author="Noel Cross" w:date="1998-10-15T18:23:00Z"/>
            </w:rPr>
          </w:pPr>
          <w:del w:id="201" w:author="Noel Cross" w:date="1998-10-15T18:23:00Z">
            <w:r>
              <w:rPr>
                <w:lang w:val="en-US" w:eastAsia="en-US"/>
              </w:rPr>
              <w:delText>4.5</w:delText>
              <w:tab/>
              <w:delText>Details about dwChannelMask</w:delText>
              <w:tab/>
            </w:r>
          </w:del>
          <w:del w:id="202" w:author="Noel Cross" w:date="1998-10-15T17:53:00Z">
            <w:r>
              <w:rPr>
                <w:lang w:val="en-US" w:eastAsia="en-US"/>
              </w:rPr>
              <w:delText>10</w:delText>
            </w:r>
          </w:del>
        </w:p>
        <w:p>
          <w:pPr>
            <w:pStyle w:val="Contents1"/>
            <w:rPr>
              <w:lang w:val="en-US" w:eastAsia="en-US"/>
              <w:del w:id="206" w:author="Noel Cross" w:date="1998-10-15T18:23:00Z"/>
            </w:rPr>
          </w:pPr>
          <w:del w:id="204" w:author="Noel Cross" w:date="1998-10-15T18:23:00Z">
            <w:r>
              <w:rPr>
                <w:lang w:val="en-US" w:eastAsia="en-US"/>
              </w:rPr>
              <w:delText>4.6</w:delText>
              <w:tab/>
              <w:delText>Examples</w:delText>
              <w:tab/>
            </w:r>
          </w:del>
          <w:del w:id="205" w:author="Noel Cross" w:date="1998-10-15T17:53:00Z">
            <w:r>
              <w:rPr>
                <w:lang w:val="en-US" w:eastAsia="en-US"/>
              </w:rPr>
              <w:delText>12</w:delText>
            </w:r>
          </w:del>
        </w:p>
        <w:p>
          <w:pPr>
            <w:pStyle w:val="Contents1"/>
            <w:rPr>
              <w:lang w:val="en-US" w:eastAsia="en-US"/>
              <w:del w:id="209" w:author="Noel Cross" w:date="1998-10-15T18:23:00Z"/>
            </w:rPr>
          </w:pPr>
          <w:del w:id="207" w:author="Noel Cross" w:date="1998-10-15T18:23:00Z">
            <w:r>
              <w:rPr>
                <w:lang w:val="en-US" w:eastAsia="en-US"/>
              </w:rPr>
              <w:delText>4.6.1</w:delText>
              <w:tab/>
              <w:delText>Multi-Channel 16-bit</w:delText>
              <w:tab/>
            </w:r>
          </w:del>
          <w:del w:id="208" w:author="Noel Cross" w:date="1998-10-15T17:53:00Z">
            <w:r>
              <w:rPr>
                <w:lang w:val="en-US" w:eastAsia="en-US"/>
              </w:rPr>
              <w:delText>12</w:delText>
            </w:r>
          </w:del>
        </w:p>
        <w:p>
          <w:pPr>
            <w:pStyle w:val="Contents1"/>
            <w:rPr>
              <w:lang w:val="en-US" w:eastAsia="en-US"/>
              <w:del w:id="212" w:author="Noel Cross" w:date="1998-10-15T18:23:00Z"/>
            </w:rPr>
          </w:pPr>
          <w:del w:id="210" w:author="Noel Cross" w:date="1998-10-15T18:23:00Z">
            <w:r>
              <w:rPr>
                <w:lang w:val="en-US" w:eastAsia="en-US"/>
              </w:rPr>
              <w:delText>4.6.2</w:delText>
              <w:tab/>
              <w:delText>Stereo 20-bit, Padded wBitsPerSample</w:delText>
              <w:tab/>
            </w:r>
          </w:del>
          <w:del w:id="211" w:author="Noel Cross" w:date="1998-10-15T17:53:00Z">
            <w:r>
              <w:rPr>
                <w:lang w:val="en-US" w:eastAsia="en-US"/>
              </w:rPr>
              <w:delText>13</w:delText>
            </w:r>
          </w:del>
        </w:p>
        <w:p>
          <w:pPr>
            <w:pStyle w:val="Contents1"/>
            <w:rPr>
              <w:lang w:val="en-US" w:eastAsia="en-US"/>
              <w:del w:id="215" w:author="Noel Cross" w:date="1998-10-15T18:23:00Z"/>
            </w:rPr>
          </w:pPr>
          <w:del w:id="213" w:author="Noel Cross" w:date="1998-10-15T18:23:00Z">
            <w:r>
              <w:rPr>
                <w:lang w:val="en-US" w:eastAsia="en-US"/>
              </w:rPr>
              <w:delText>4.6.3</w:delText>
              <w:tab/>
              <w:delText>Unspecified Location Channel, DWORD Container</w:delText>
              <w:tab/>
            </w:r>
          </w:del>
          <w:del w:id="214" w:author="Noel Cross" w:date="1998-10-15T17:53:00Z">
            <w:r>
              <w:rPr>
                <w:lang w:val="en-US" w:eastAsia="en-US"/>
              </w:rPr>
              <w:delText>14</w:delText>
            </w:r>
          </w:del>
        </w:p>
        <w:p>
          <w:pPr>
            <w:pStyle w:val="Contents1"/>
            <w:rPr>
              <w:lang w:val="en-US" w:eastAsia="en-US"/>
              <w:del w:id="220" w:author="Noel Cross" w:date="1998-10-15T18:23:00Z"/>
            </w:rPr>
          </w:pPr>
          <w:del w:id="216" w:author="Noel Cross" w:date="1998-10-15T18:23:00Z">
            <w:r>
              <w:rPr>
                <w:lang w:val="en-US" w:eastAsia="en-US"/>
              </w:rPr>
              <w:delText>4.6.4</w:delText>
              <w:tab/>
              <w:delText xml:space="preserve">Another example using </w:delText>
            </w:r>
          </w:del>
          <w:del w:id="217" w:author="Noel Cross" w:date="1998-09-16T17:32:00Z">
            <w:r>
              <w:rPr>
                <w:lang w:val="en-US" w:eastAsia="en-US"/>
              </w:rPr>
              <w:delText>WAVE_FORMAT_PCM_EX_GUID</w:delText>
            </w:r>
          </w:del>
          <w:del w:id="218" w:author="Noel Cross" w:date="1998-10-15T18:23:00Z">
            <w:r>
              <w:rPr>
                <w:lang w:val="en-US" w:eastAsia="en-US"/>
              </w:rPr>
              <w:tab/>
            </w:r>
          </w:del>
          <w:del w:id="219" w:author="Noel Cross" w:date="1998-10-15T17:53:00Z">
            <w:r>
              <w:rPr>
                <w:lang w:val="en-US" w:eastAsia="en-US"/>
              </w:rPr>
              <w:delText>15</w:delText>
            </w:r>
          </w:del>
        </w:p>
        <w:p>
          <w:pPr>
            <w:pStyle w:val="Contents1"/>
            <w:rPr>
              <w:lang w:val="en-US" w:eastAsia="en-US"/>
            </w:rPr>
          </w:pPr>
          <w:del w:id="221" w:author="Noel Cross" w:date="1998-10-15T18:23:00Z">
            <w:r>
              <w:rPr>
                <w:lang w:val="en-US" w:eastAsia="en-US"/>
              </w:rPr>
              <w:delText>5.</w:delText>
              <w:tab/>
              <w:delText>Using WAVE_FORMAT_POSITIONAL</w:delText>
            </w:r>
          </w:del>
          <w:del w:id="222" w:author="Noel Cross" w:date="1998-09-16T17:36:00Z">
            <w:r>
              <w:rPr>
                <w:lang w:val="en-US" w:eastAsia="en-US"/>
              </w:rPr>
              <w:delText>_GUID</w:delText>
            </w:r>
          </w:del>
          <w:del w:id="223" w:author="Noel Cross" w:date="1998-10-15T18:23:00Z">
            <w:r>
              <w:rPr>
                <w:lang w:val="en-US" w:eastAsia="en-US"/>
              </w:rPr>
              <w:delText xml:space="preserve"> (in process)</w:delText>
              <w:tab/>
            </w:r>
          </w:del>
          <w:del w:id="224" w:author="Noel Cross" w:date="1998-10-15T17:53:00Z">
            <w:r>
              <w:rPr>
                <w:lang w:val="en-US" w:eastAsia="en-US"/>
              </w:rPr>
              <w:delText>16</w:delText>
            </w:r>
          </w:del>
          <w:r>
            <w:rPr>
              <w:lang w:val="en-US" w:eastAsia="en-US"/>
            </w:rPr>
            <w:fldChar w:fldCharType="end"/>
          </w:r>
        </w:p>
      </w:sdtContent>
    </w:sdt>
    <w:p>
      <w:pPr>
        <w:pStyle w:val="Contents1"/>
        <w:widowControl/>
        <w:numPr>
          <w:ilvl w:val="0"/>
          <w:numId w:val="0"/>
        </w:numPr>
        <w:bidi w:val="0"/>
        <w:spacing w:before="120" w:after="0"/>
        <w:rPr>
          <w:lang w:val="en-US" w:eastAsia="en-US"/>
          <w:del w:id="226" w:author="Noel Cross" w:date="1999-03-15T17:20:00Z"/>
        </w:rPr>
      </w:pPr>
      <w:del w:id="225" w:author="Noel Cross" w:date="1999-03-15T17:20:00Z">
        <w:r>
          <w:rPr>
            <w:lang w:val="en-US" w:eastAsia="en-US"/>
          </w:rPr>
        </w:r>
      </w:del>
      <w:r>
        <w:br w:type="page"/>
      </w:r>
    </w:p>
    <w:p>
      <w:pPr>
        <w:pStyle w:val="Contents1"/>
        <w:rPr/>
      </w:pPr>
      <w:r>
        <w:rPr/>
      </w:r>
    </w:p>
    <w:p>
      <w:pPr>
        <w:pStyle w:val="Heading1"/>
        <w:rPr/>
      </w:pPr>
      <w:bookmarkStart w:id="0" w:name="__RefHeading___Toc457883161"/>
      <w:bookmarkEnd w:id="0"/>
      <w:r>
        <w:rPr/>
        <w:t>Introduction</w:t>
      </w:r>
    </w:p>
    <w:p>
      <w:pPr>
        <w:pStyle w:val="Normal"/>
        <w:rPr/>
      </w:pPr>
      <w:r>
        <w:rPr/>
        <w:t>The PC has become a good multimedia platform for today’s applications.  CD quality audio (stereo, 16 bit, 44.1 kHz) is typically the highest audio quality achieved on the PC platform.  As we move forward, new content is being authored for standards that eclipse those currently defined.  This includes higher sampling rates, greater bit depths, and multiple channel (greater than stereo) audio streams and playback systems.  In order to keep pace with new data formats and delivery mechanisms, a standard must be produced to ensure consistency between applications and hardware.</w:t>
      </w:r>
    </w:p>
    <w:p>
      <w:pPr>
        <w:pStyle w:val="Normal"/>
        <w:rPr/>
      </w:pPr>
      <w:r>
        <w:rPr/>
      </w:r>
    </w:p>
    <w:p>
      <w:pPr>
        <w:pStyle w:val="Normal"/>
        <w:rPr>
          <w:b/>
          <w:b/>
          <w:bCs/>
          <w:ins w:id="256" w:author="Noel Cross" w:date="1999-07-28T15:56:00Z"/>
        </w:rPr>
      </w:pPr>
      <w:ins w:id="227" w:author="Noel Cross" w:date="1999-03-15T14:09:00Z">
        <w:r>
          <w:rPr/>
          <w:t xml:space="preserve">Microsoft is extending formats that are traditionally mono or stereo and 8-bit or 16-bit.  </w:t>
        </w:r>
      </w:ins>
      <w:ins w:id="228" w:author="Noel Cross" w:date="1999-03-15T14:14:00Z">
        <w:r>
          <w:rPr/>
          <w:t xml:space="preserve">Basing </w:t>
        </w:r>
      </w:ins>
      <w:ins w:id="229" w:author="Noel Cross" w:date="1999-03-15T14:14:00Z">
        <w:r>
          <w:rPr>
            <w:b/>
            <w:bCs/>
          </w:rPr>
          <w:t>WAVE_FORMAT_PCM</w:t>
        </w:r>
      </w:ins>
      <w:ins w:id="230" w:author="Noel Cross" w:date="1999-03-15T14:14:00Z">
        <w:r>
          <w:rPr/>
          <w:t xml:space="preserve"> and </w:t>
        </w:r>
      </w:ins>
      <w:ins w:id="231" w:author="Noel Cross" w:date="1999-03-15T14:14:00Z">
        <w:r>
          <w:rPr>
            <w:b/>
            <w:bCs/>
          </w:rPr>
          <w:t>WAVE_FORMAT_IEEE_FLOAT</w:t>
        </w:r>
      </w:ins>
      <w:ins w:id="232" w:author="Noel Cross" w:date="1999-03-15T14:14:00Z">
        <w:r>
          <w:rPr/>
          <w:t xml:space="preserve"> on a new structure named </w:t>
        </w:r>
      </w:ins>
      <w:ins w:id="233" w:author="Noel Cross" w:date="1999-03-15T14:14:00Z">
        <w:r>
          <w:rPr>
            <w:b/>
            <w:bCs/>
          </w:rPr>
          <w:t>WAVEFORMATEXTENSIBLE</w:t>
        </w:r>
      </w:ins>
      <w:ins w:id="234" w:author="Noel Cross" w:date="1999-03-15T14:14:00Z">
        <w:r>
          <w:rPr/>
          <w:t xml:space="preserve"> does this</w:t>
        </w:r>
      </w:ins>
      <w:ins w:id="235" w:author="Noel Cross" w:date="1999-03-15T14:12:00Z">
        <w:r>
          <w:rPr/>
          <w:t xml:space="preserve">.  </w:t>
        </w:r>
      </w:ins>
      <w:ins w:id="236" w:author="Noel Cross" w:date="1999-03-15T14:14:00Z">
        <w:r>
          <w:rPr/>
          <w:t xml:space="preserve">As a matter of fact, any currently registered format tag can be extended in the same way by using </w:t>
        </w:r>
      </w:ins>
      <w:ins w:id="237" w:author="Noel Cross" w:date="1999-03-15T14:14:00Z">
        <w:r>
          <w:rPr>
            <w:b/>
            <w:bCs/>
          </w:rPr>
          <w:t>WAVEFORMATEXTENSIBLE</w:t>
        </w:r>
      </w:ins>
      <w:ins w:id="238" w:author="Noel Cross" w:date="1999-03-15T14:14:00Z">
        <w:r>
          <w:rPr/>
          <w:t>.</w:t>
        </w:r>
      </w:ins>
      <w:ins w:id="239" w:author="Noel Cross" w:date="1999-03-15T14:20:00Z">
        <w:r>
          <w:rPr/>
          <w:t xml:space="preserve">  </w:t>
        </w:r>
      </w:ins>
      <w:ins w:id="240" w:author="Noel Cross" w:date="1999-03-15T14:22:00Z">
        <w:r>
          <w:rPr/>
          <w:t xml:space="preserve">Creating a GUID </w:t>
        </w:r>
      </w:ins>
      <w:ins w:id="241" w:author="Noel Cross" w:date="1999-03-15T14:35:00Z">
        <w:r>
          <w:rPr/>
          <w:t xml:space="preserve">(globally unique identifier) </w:t>
        </w:r>
      </w:ins>
      <w:ins w:id="242" w:author="Noel Cross" w:date="1999-03-15T14:22:00Z">
        <w:r>
          <w:rPr/>
          <w:t xml:space="preserve">for the SubFormat field of </w:t>
        </w:r>
      </w:ins>
      <w:ins w:id="243" w:author="Noel Cross" w:date="1999-03-15T14:22:00Z">
        <w:r>
          <w:rPr>
            <w:b/>
            <w:bCs/>
          </w:rPr>
          <w:t>WAVEFORMATEXTENSIBLE</w:t>
        </w:r>
      </w:ins>
      <w:ins w:id="244" w:author="Noel Cross" w:date="1999-03-15T14:22:00Z">
        <w:r>
          <w:rPr/>
          <w:t xml:space="preserve"> for existing format tags </w:t>
        </w:r>
      </w:ins>
      <w:ins w:id="245" w:author="Noel Cross" w:date="1999-03-15T14:20:00Z">
        <w:r>
          <w:rPr/>
          <w:t xml:space="preserve">is done using the macro </w:t>
        </w:r>
      </w:ins>
      <w:ins w:id="246" w:author="Noel Cross" w:date="1999-03-15T14:20:00Z">
        <w:r>
          <w:rPr>
            <w:b/>
            <w:bCs/>
          </w:rPr>
          <w:t>DEFINE_WAVEFORMATEX_GUID(x)</w:t>
        </w:r>
      </w:ins>
      <w:ins w:id="247" w:author="Noel Cross" w:date="1999-03-15T14:20:00Z">
        <w:r>
          <w:rPr/>
          <w:t xml:space="preserve"> defined in ksmedia.h.</w:t>
        </w:r>
      </w:ins>
      <w:ins w:id="248" w:author="Noel Cross" w:date="1999-03-15T14:36:00Z">
        <w:r>
          <w:rPr/>
          <w:t xml:space="preserve">  Some of the commonly used GUIDs have static </w:t>
        </w:r>
      </w:ins>
      <w:ins w:id="249" w:author="Noel Cross" w:date="1999-07-28T15:09:00Z">
        <w:r>
          <w:rPr/>
          <w:t>names that</w:t>
        </w:r>
      </w:ins>
      <w:ins w:id="250" w:author="Noel Cross" w:date="1999-03-15T14:37:00Z">
        <w:r>
          <w:rPr/>
          <w:t xml:space="preserve"> can be used instead of the macro.  These names include </w:t>
        </w:r>
      </w:ins>
      <w:ins w:id="251" w:author="Noel Cross" w:date="1999-03-15T14:37:00Z">
        <w:r>
          <w:rPr>
            <w:b/>
            <w:bCs/>
          </w:rPr>
          <w:t xml:space="preserve">KSDATAFORMAT_SUBTYPE_PCM, </w:t>
        </w:r>
      </w:ins>
      <w:ins w:id="252" w:author="Noel Cross" w:date="1999-03-15T14:39:00Z">
        <w:r>
          <w:rPr>
            <w:b/>
            <w:bCs/>
          </w:rPr>
          <w:t xml:space="preserve">KSDATAFORMAT_SUBTYPE_IEEE_FLOAT, KSDATAFORMAT_SUBTYPE_ALAW, KSDATAFORMAT_SUBTYPE_MULAW, KSDATAFORMAT_SUBTYPE_ADPCM, </w:t>
        </w:r>
      </w:ins>
      <w:ins w:id="253" w:author="Noel Cross" w:date="1999-03-15T14:39:00Z">
        <w:r>
          <w:rPr/>
          <w:t xml:space="preserve">and </w:t>
        </w:r>
      </w:ins>
      <w:ins w:id="254" w:author="Noel Cross" w:date="1999-03-15T14:39:00Z">
        <w:r>
          <w:rPr>
            <w:b/>
            <w:bCs/>
          </w:rPr>
          <w:t>KSDATAFORMAT_SUBTYPE_MPEG</w:t>
        </w:r>
      </w:ins>
      <w:ins w:id="255" w:author="Noel Cross" w:date="1999-03-15T14:39:00Z">
        <w:r>
          <w:rPr/>
          <w:t>.</w:t>
        </w:r>
      </w:ins>
    </w:p>
    <w:p>
      <w:pPr>
        <w:pStyle w:val="Normal"/>
        <w:rPr>
          <w:b/>
          <w:b/>
          <w:bCs/>
          <w:ins w:id="258" w:author="Noel Cross" w:date="1999-07-28T15:56:00Z"/>
        </w:rPr>
      </w:pPr>
      <w:ins w:id="257" w:author="Noel Cross" w:date="1999-07-28T15:56:00Z">
        <w:r>
          <w:rPr>
            <w:b/>
            <w:bCs/>
          </w:rPr>
        </w:r>
      </w:ins>
    </w:p>
    <w:p>
      <w:pPr>
        <w:pStyle w:val="Normal"/>
        <w:rPr>
          <w:ins w:id="270" w:author="Noel Cross" w:date="1999-03-15T14:23:00Z"/>
        </w:rPr>
      </w:pPr>
      <w:ins w:id="259" w:author="Noel Cross" w:date="1999-07-28T15:56:00Z">
        <w:r>
          <w:rPr/>
          <w:t xml:space="preserve">New formats that do not have a registered format tag just need to define a new GUID for their </w:t>
        </w:r>
      </w:ins>
      <w:ins w:id="260" w:author="Noel Cross" w:date="1999-07-28T15:59:00Z">
        <w:r>
          <w:rPr/>
          <w:t>format type</w:t>
        </w:r>
      </w:ins>
      <w:ins w:id="261" w:author="Noel Cross" w:date="1999-07-28T15:56:00Z">
        <w:r>
          <w:rPr/>
          <w:t xml:space="preserve">.  </w:t>
        </w:r>
      </w:ins>
      <w:ins w:id="262" w:author="Noel Cross" w:date="1999-07-28T15:53:00Z">
        <w:r>
          <w:rPr/>
          <w:t xml:space="preserve">Examples of other format GUIDs that have been defined </w:t>
        </w:r>
      </w:ins>
      <w:ins w:id="263" w:author="Noel Cross" w:date="1999-07-28T15:59:00Z">
        <w:r>
          <w:rPr/>
          <w:t>and</w:t>
        </w:r>
      </w:ins>
      <w:ins w:id="264" w:author="Noel Cross" w:date="1999-07-28T15:56:00Z">
        <w:r>
          <w:rPr/>
          <w:t xml:space="preserve"> do not have a matching </w:t>
        </w:r>
      </w:ins>
      <w:ins w:id="265" w:author="Noel Cross" w:date="1999-07-28T15:58:00Z">
        <w:r>
          <w:rPr/>
          <w:t xml:space="preserve">registered format tag are </w:t>
        </w:r>
      </w:ins>
      <w:ins w:id="266" w:author="Noel Cross" w:date="1999-07-28T15:54:00Z">
        <w:r>
          <w:rPr>
            <w:b/>
            <w:bCs/>
          </w:rPr>
          <w:t xml:space="preserve">MEDIASUBTYPE_DOLBY_AC3, MEDIASUBTYPE_DVD_LPCM_AUDIO, </w:t>
        </w:r>
      </w:ins>
      <w:ins w:id="267" w:author="Noel Cross" w:date="1999-07-28T15:58:00Z">
        <w:r>
          <w:rPr/>
          <w:t xml:space="preserve">and </w:t>
        </w:r>
      </w:ins>
      <w:ins w:id="268" w:author="Noel Cross" w:date="1999-07-28T15:55:00Z">
        <w:r>
          <w:rPr>
            <w:b/>
            <w:bCs/>
          </w:rPr>
          <w:t>MEDIASUBTYPE_MPEG2_AUDIO</w:t>
        </w:r>
      </w:ins>
      <w:ins w:id="269" w:author="Noel Cross" w:date="1999-07-28T15:58:00Z">
        <w:r>
          <w:rPr/>
          <w:t>.</w:t>
        </w:r>
      </w:ins>
    </w:p>
    <w:p>
      <w:pPr>
        <w:pStyle w:val="CommentText"/>
        <w:spacing w:lineRule="auto" w:line="240" w:before="0" w:after="0"/>
        <w:rPr>
          <w:ins w:id="272" w:author="Noel Cross" w:date="1999-03-15T14:23:00Z"/>
        </w:rPr>
      </w:pPr>
      <w:ins w:id="271" w:author="Noel Cross" w:date="1999-03-15T14:23:00Z">
        <w:r>
          <w:rPr/>
        </w:r>
      </w:ins>
    </w:p>
    <w:p>
      <w:pPr>
        <w:pStyle w:val="Normal"/>
        <w:rPr>
          <w:rFonts w:ascii="Tms Rmn" w:hAnsi="Tms Rmn" w:cs="Tms Rmn"/>
          <w:ins w:id="280" w:author="Noel Cross" w:date="1999-03-15T14:27:00Z"/>
        </w:rPr>
      </w:pPr>
      <w:ins w:id="273" w:author="Noel Cross" w:date="1999-03-15T14:23:00Z">
        <w:r>
          <w:rPr/>
          <w:t xml:space="preserve">Using </w:t>
        </w:r>
      </w:ins>
      <w:ins w:id="274" w:author="Noel Cross" w:date="1999-03-15T14:23:00Z">
        <w:r>
          <w:rPr>
            <w:b/>
            <w:bCs/>
          </w:rPr>
          <w:t xml:space="preserve">WAVEFORMATEXTENSIBLE </w:t>
        </w:r>
      </w:ins>
      <w:ins w:id="275" w:author="Noel Cross" w:date="1999-03-15T14:23:00Z">
        <w:r>
          <w:rPr/>
          <w:t>allows for specifying certain channels in the speaker configuration ordering defined in this document, and/or content that indicates the number of actual significant bits in a sample container.</w:t>
        </w:r>
      </w:ins>
      <w:ins w:id="276" w:author="Noel Cross" w:date="1999-03-15T14:25:00Z">
        <w:r>
          <w:rPr/>
          <w:t xml:space="preserve">  T</w:t>
        </w:r>
      </w:ins>
      <w:ins w:id="277" w:author="Noel Cross" w:date="1999-03-15T14:25:00Z">
        <w:r>
          <w:rPr>
            <w:rFonts w:cs="Tms Rmn" w:ascii="Tms Rmn" w:hAnsi="Tms Rmn"/>
          </w:rPr>
          <w:t xml:space="preserve">his structure is intended for use in situations where </w:t>
        </w:r>
      </w:ins>
      <w:ins w:id="278" w:author="Noel Cross" w:date="1999-03-15T14:25:00Z">
        <w:r>
          <w:rPr>
            <w:rFonts w:cs="Tms Rmn" w:ascii="Tms Rmn" w:hAnsi="Tms Rmn"/>
            <w:b/>
            <w:bCs/>
          </w:rPr>
          <w:t xml:space="preserve">WAVEFORMATEX </w:t>
        </w:r>
      </w:ins>
      <w:ins w:id="279" w:author="Noel Cross" w:date="1999-03-15T14:25:00Z">
        <w:r>
          <w:rPr>
            <w:rFonts w:cs="Tms Rmn" w:ascii="Tms Rmn" w:hAnsi="Tms Rmn"/>
          </w:rPr>
          <w:t>is not satisfactory.</w:t>
        </w:r>
      </w:ins>
    </w:p>
    <w:p>
      <w:pPr>
        <w:pStyle w:val="CommentText"/>
        <w:spacing w:lineRule="auto" w:line="240" w:before="0" w:after="0"/>
        <w:rPr>
          <w:rFonts w:ascii="Tms Rmn" w:hAnsi="Tms Rmn" w:cs="Tms Rmn"/>
          <w:ins w:id="282" w:author="Noel Cross" w:date="1999-03-15T14:27:00Z"/>
        </w:rPr>
      </w:pPr>
      <w:ins w:id="281" w:author="Noel Cross" w:date="1999-03-15T14:27:00Z">
        <w:r>
          <w:rPr>
            <w:rFonts w:cs="Tms Rmn" w:ascii="Tms Rmn" w:hAnsi="Tms Rmn"/>
          </w:rPr>
        </w:r>
      </w:ins>
    </w:p>
    <w:p>
      <w:pPr>
        <w:pStyle w:val="Normal"/>
        <w:rPr>
          <w:ins w:id="299" w:author="Noel Cross" w:date="1999-03-15T14:09:00Z"/>
        </w:rPr>
      </w:pPr>
      <w:ins w:id="283" w:author="Noel Cross" w:date="1999-03-15T14:27:00Z">
        <w:r>
          <w:rPr>
            <w:bCs/>
          </w:rPr>
          <w:t>A new format tag has been defined for the wFormatTag field</w:t>
        </w:r>
      </w:ins>
      <w:ins w:id="284" w:author="Noel Cross" w:date="1999-03-15T14:29:00Z">
        <w:r>
          <w:rPr>
            <w:bCs/>
          </w:rPr>
          <w:t xml:space="preserve"> of the </w:t>
        </w:r>
      </w:ins>
      <w:ins w:id="285" w:author="Noel Cross" w:date="1999-03-15T14:29:00Z">
        <w:r>
          <w:rPr>
            <w:b/>
          </w:rPr>
          <w:t xml:space="preserve">WAVEFORMATEXTENSIBLE </w:t>
        </w:r>
      </w:ins>
      <w:ins w:id="286" w:author="Noel Cross" w:date="1999-03-15T14:29:00Z">
        <w:r>
          <w:rPr>
            <w:bCs/>
          </w:rPr>
          <w:t>structure</w:t>
        </w:r>
      </w:ins>
      <w:ins w:id="287" w:author="Noel Cross" w:date="1999-03-15T14:27:00Z">
        <w:r>
          <w:rPr>
            <w:bCs/>
          </w:rPr>
          <w:t xml:space="preserve">.  </w:t>
        </w:r>
      </w:ins>
      <w:ins w:id="288" w:author="Noel Cross" w:date="1999-03-15T14:27:00Z">
        <w:r>
          <w:rPr>
            <w:b/>
          </w:rPr>
          <w:t xml:space="preserve">WAVE_FORMAT_EXTENSIBLE </w:t>
        </w:r>
      </w:ins>
      <w:ins w:id="289" w:author="Noel Cross" w:date="1999-03-15T14:27:00Z">
        <w:r>
          <w:rPr>
            <w:bCs/>
          </w:rPr>
          <w:t xml:space="preserve">is </w:t>
        </w:r>
      </w:ins>
      <w:ins w:id="290" w:author="Noel Cross" w:date="1999-03-15T14:29:00Z">
        <w:r>
          <w:rPr>
            <w:bCs/>
          </w:rPr>
          <w:t xml:space="preserve">the </w:t>
        </w:r>
      </w:ins>
      <w:ins w:id="291" w:author="Noel Cross" w:date="1999-03-15T14:27:00Z">
        <w:r>
          <w:rPr/>
          <w:t xml:space="preserve">new format tag </w:t>
        </w:r>
      </w:ins>
      <w:ins w:id="292" w:author="Noel Cross" w:date="1999-03-15T14:29:00Z">
        <w:r>
          <w:rPr/>
          <w:t xml:space="preserve">that indicates the SubFormat field of the </w:t>
        </w:r>
      </w:ins>
      <w:ins w:id="293" w:author="Noel Cross" w:date="1999-03-15T14:29:00Z">
        <w:r>
          <w:rPr>
            <w:b/>
          </w:rPr>
          <w:t xml:space="preserve">WAVEFORMATEXTENSIBLE </w:t>
        </w:r>
      </w:ins>
      <w:ins w:id="294" w:author="Noel Cross" w:date="1999-03-15T14:29:00Z">
        <w:r>
          <w:rPr>
            <w:bCs/>
          </w:rPr>
          <w:t xml:space="preserve">is to be used when determining the format of the data that the structure </w:t>
        </w:r>
      </w:ins>
      <w:ins w:id="295" w:author="Noel Cross" w:date="1999-03-15T14:34:00Z">
        <w:r>
          <w:rPr>
            <w:bCs/>
          </w:rPr>
          <w:t>describes</w:t>
        </w:r>
      </w:ins>
      <w:ins w:id="296" w:author="Noel Cross" w:date="1999-03-15T14:30:00Z">
        <w:r>
          <w:rPr>
            <w:bCs/>
          </w:rPr>
          <w:t>.</w:t>
        </w:r>
      </w:ins>
      <w:ins w:id="297" w:author="Noel Cross" w:date="1999-03-15T14:34:00Z">
        <w:r>
          <w:rPr/>
          <w:t xml:space="preserve">  </w:t>
        </w:r>
      </w:ins>
      <w:ins w:id="298" w:author="Noel Cross" w:date="1999-03-15T14:27:00Z">
        <w:r>
          <w:rPr/>
          <w:t>Since this format struct includes a GUID, sub-formats representing vendor-specific wave protocols or data formats can be defined without registering new wave format tags with Microsoft.</w:t>
        </w:r>
      </w:ins>
    </w:p>
    <w:p>
      <w:pPr>
        <w:pStyle w:val="Normal"/>
        <w:rPr/>
      </w:pPr>
      <w:r>
        <w:rPr/>
      </w:r>
    </w:p>
    <w:p>
      <w:pPr>
        <w:pStyle w:val="Normal"/>
        <w:rPr>
          <w:del w:id="312" w:author="Noel Cross" w:date="1999-03-15T14:16:00Z"/>
        </w:rPr>
      </w:pPr>
      <w:del w:id="300" w:author="Noel Cross" w:date="1999-03-15T14:16:00Z">
        <w:r>
          <w:rPr>
            <w:b/>
            <w:bCs/>
          </w:rPr>
          <w:delText xml:space="preserve">Microsoft is defining </w:delText>
        </w:r>
      </w:del>
      <w:del w:id="301" w:author="Noel Cross" w:date="1998-10-15T15:31:00Z">
        <w:r>
          <w:rPr>
            <w:b/>
            <w:bCs/>
          </w:rPr>
          <w:delText>two</w:delText>
        </w:r>
      </w:del>
      <w:del w:id="302" w:author="Noel Cross" w:date="1999-03-15T14:16:00Z">
        <w:r>
          <w:rPr>
            <w:b/>
            <w:bCs/>
          </w:rPr>
          <w:delText xml:space="preserve"> new formats for storing and transporting multi-channel audio data.  </w:delText>
        </w:r>
      </w:del>
      <w:del w:id="303" w:author="Martin G. Puryear" w:date="1998-09-16T14:02:00Z">
        <w:r>
          <w:rPr>
            <w:b/>
            <w:bCs/>
          </w:rPr>
          <w:delText xml:space="preserve">The new wave formats are </w:delText>
        </w:r>
      </w:del>
      <w:del w:id="304" w:author="Noel Cross" w:date="1998-09-16T17:34:00Z">
        <w:r>
          <w:rPr>
            <w:b/>
            <w:bCs/>
          </w:rPr>
          <w:delText>WAVE_FORMAT _PCM_EX_GUID</w:delText>
        </w:r>
      </w:del>
      <w:del w:id="305" w:author="Noel Cross" w:date="1999-03-15T14:16:00Z">
        <w:r>
          <w:rPr>
            <w:b/>
            <w:bCs/>
          </w:rPr>
          <w:delText xml:space="preserve"> and WAVE_FORMAT_POSITIONAL</w:delText>
        </w:r>
      </w:del>
      <w:del w:id="306" w:author="Noel Cross" w:date="1998-09-16T17:36:00Z">
        <w:r>
          <w:rPr>
            <w:b/>
            <w:bCs/>
          </w:rPr>
          <w:delText>_GUID</w:delText>
        </w:r>
      </w:del>
      <w:ins w:id="307" w:author="Martin G. Puryear" w:date="1998-09-16T14:02:00Z">
        <w:del w:id="308" w:author="Noel Cross" w:date="1999-03-15T14:16:00Z">
          <w:r>
            <w:rPr>
              <w:b/>
              <w:bCs/>
            </w:rPr>
            <w:delText xml:space="preserve"> represent these new formats</w:delText>
          </w:r>
        </w:del>
      </w:ins>
      <w:del w:id="309" w:author="Noel Cross" w:date="1999-03-15T14:16:00Z">
        <w:r>
          <w:rPr>
            <w:b/>
            <w:bCs/>
          </w:rPr>
          <w:delText xml:space="preserve">, and </w:delText>
        </w:r>
      </w:del>
      <w:del w:id="310" w:author="Noel Cross" w:date="1998-10-15T15:32:00Z">
        <w:r>
          <w:rPr>
            <w:b/>
            <w:bCs/>
          </w:rPr>
          <w:delText xml:space="preserve">both </w:delText>
        </w:r>
      </w:del>
      <w:del w:id="311" w:author="Noel Cross" w:date="1999-03-15T14:16:00Z">
        <w:r>
          <w:rPr>
            <w:b/>
            <w:bCs/>
          </w:rPr>
          <w:delText xml:space="preserve">are based on a new format tag WAVE_FORMAT_EXTENSIBLE (0xFFFE).  </w:delText>
        </w:r>
      </w:del>
    </w:p>
    <w:p>
      <w:pPr>
        <w:pStyle w:val="Normal"/>
        <w:widowControl/>
        <w:bidi w:val="0"/>
        <w:rPr>
          <w:b/>
          <w:b/>
          <w:bCs/>
          <w:del w:id="314" w:author="Noel Cross" w:date="1999-03-15T14:16:00Z"/>
        </w:rPr>
      </w:pPr>
      <w:del w:id="313" w:author="Noel Cross" w:date="1999-03-15T14:16:00Z">
        <w:r>
          <w:rPr>
            <w:b/>
            <w:bCs/>
          </w:rPr>
        </w:r>
      </w:del>
    </w:p>
    <w:p>
      <w:pPr>
        <w:pStyle w:val="Normal"/>
        <w:widowControl/>
        <w:numPr>
          <w:ilvl w:val="0"/>
          <w:numId w:val="0"/>
        </w:numPr>
        <w:bidi w:val="0"/>
        <w:rPr>
          <w:del w:id="331" w:author="Noel Cross" w:date="1999-03-15T14:26:00Z"/>
        </w:rPr>
      </w:pPr>
      <w:del w:id="315" w:author="Noel Cross" w:date="1998-09-16T17:32:00Z">
        <w:r>
          <w:rPr>
            <w:b/>
            <w:bCs/>
          </w:rPr>
          <w:delText>WAVE_FORMAT_PCM_EX_GUID</w:delText>
        </w:r>
      </w:del>
      <w:del w:id="316" w:author="Noel Cross" w:date="1999-03-15T14:26:00Z">
        <w:r>
          <w:rPr/>
          <w:delText xml:space="preserve">: </w:delText>
        </w:r>
      </w:del>
      <w:del w:id="317" w:author="Martin G. Puryear" w:date="1998-09-16T14:03:00Z">
        <w:r>
          <w:rPr/>
          <w:delText>Use this</w:delText>
        </w:r>
      </w:del>
      <w:ins w:id="318" w:author="Martin G. Puryear" w:date="1998-09-16T14:03:00Z">
        <w:del w:id="319" w:author="Noel Cross" w:date="1999-03-15T14:26:00Z">
          <w:r>
            <w:rPr/>
            <w:delText>Signifies a</w:delText>
          </w:r>
        </w:del>
      </w:ins>
      <w:del w:id="320" w:author="Noel Cross" w:date="1999-03-15T14:26:00Z">
        <w:r>
          <w:rPr/>
          <w:delText xml:space="preserve"> new format for content that </w:delText>
        </w:r>
      </w:del>
      <w:del w:id="321" w:author="Martin G. Puryear" w:date="1998-09-16T14:04:00Z">
        <w:r>
          <w:rPr/>
          <w:delText xml:space="preserve">needs to specify </w:delText>
        </w:r>
      </w:del>
      <w:ins w:id="322" w:author="Martin G. Puryear" w:date="1998-09-16T14:04:00Z">
        <w:del w:id="323" w:author="Noel Cross" w:date="1999-03-15T14:23:00Z">
          <w:r>
            <w:rPr/>
            <w:delText xml:space="preserve">specifies </w:delText>
          </w:r>
        </w:del>
      </w:ins>
      <w:del w:id="324" w:author="Noel Cross" w:date="1999-03-15T14:23:00Z">
        <w:r>
          <w:rPr/>
          <w:delText xml:space="preserve">certain channels in the speaker configuration ordering defined in this document, and/or content that </w:delText>
        </w:r>
      </w:del>
      <w:del w:id="325" w:author="Martin G. Puryear" w:date="1998-09-16T14:05:00Z">
        <w:r>
          <w:rPr/>
          <w:delText xml:space="preserve">needs to indicate how many </w:delText>
        </w:r>
      </w:del>
      <w:ins w:id="326" w:author="Martin G. Puryear" w:date="1998-09-16T14:05:00Z">
        <w:del w:id="327" w:author="Noel Cross" w:date="1999-03-15T14:23:00Z">
          <w:r>
            <w:rPr/>
            <w:delText xml:space="preserve">indicates the number of actual significant </w:delText>
          </w:r>
        </w:del>
      </w:ins>
      <w:del w:id="328" w:author="Noel Cross" w:date="1999-03-15T14:23:00Z">
        <w:r>
          <w:rPr/>
          <w:delText>bits in a sample container</w:delText>
        </w:r>
      </w:del>
      <w:del w:id="329" w:author="Martin G. Puryear" w:date="1998-09-16T14:05:00Z">
        <w:r>
          <w:rPr/>
          <w:delText xml:space="preserve"> are actually significant</w:delText>
        </w:r>
      </w:del>
      <w:del w:id="330" w:author="Noel Cross" w:date="1999-03-15T14:23:00Z">
        <w:r>
          <w:rPr/>
          <w:delText>.</w:delText>
        </w:r>
      </w:del>
    </w:p>
    <w:p>
      <w:pPr>
        <w:pStyle w:val="Normal"/>
        <w:widowControl/>
        <w:numPr>
          <w:ilvl w:val="0"/>
          <w:numId w:val="0"/>
        </w:numPr>
        <w:bidi w:val="0"/>
        <w:rPr>
          <w:del w:id="343" w:author="Noel Cross" w:date="1999-03-15T14:26:00Z"/>
        </w:rPr>
      </w:pPr>
      <w:del w:id="332" w:author="Noel Cross" w:date="1999-03-15T14:26:00Z">
        <w:r>
          <w:rPr>
            <w:b/>
          </w:rPr>
          <w:delText>WAVE_FORMAT_ POSITIONAL</w:delText>
        </w:r>
      </w:del>
      <w:del w:id="333" w:author="Noel Cross" w:date="1998-09-16T17:42:00Z">
        <w:r>
          <w:rPr>
            <w:b/>
          </w:rPr>
          <w:delText>_GUID</w:delText>
        </w:r>
      </w:del>
      <w:del w:id="334" w:author="Noel Cross" w:date="1999-03-15T14:26:00Z">
        <w:r>
          <w:rPr/>
          <w:delText xml:space="preserve">: </w:delText>
        </w:r>
      </w:del>
      <w:del w:id="335" w:author="Martin G. Puryear" w:date="1998-09-16T14:05:00Z">
        <w:r>
          <w:rPr/>
          <w:delText xml:space="preserve">Use this </w:delText>
        </w:r>
      </w:del>
      <w:ins w:id="336" w:author="Martin G. Puryear" w:date="1998-09-16T14:05:00Z">
        <w:del w:id="337" w:author="Noel Cross" w:date="1999-03-15T14:26:00Z">
          <w:r>
            <w:rPr/>
            <w:delText xml:space="preserve">Signifies a </w:delText>
          </w:r>
        </w:del>
      </w:ins>
      <w:del w:id="338" w:author="Noel Cross" w:date="1999-03-15T14:26:00Z">
        <w:r>
          <w:rPr/>
          <w:delText xml:space="preserve">new format for content that is not </w:delText>
        </w:r>
      </w:del>
      <w:del w:id="339" w:author="Martin G. Puryear" w:date="1998-09-16T14:06:00Z">
        <w:r>
          <w:rPr/>
          <w:delText xml:space="preserve">well </w:delText>
        </w:r>
      </w:del>
      <w:ins w:id="340" w:author="Martin G. Puryear" w:date="1998-09-16T14:06:00Z">
        <w:del w:id="341" w:author="Noel Cross" w:date="1999-03-15T14:26:00Z">
          <w:r>
            <w:rPr/>
            <w:delText>well-</w:delText>
          </w:r>
        </w:del>
      </w:ins>
      <w:del w:id="342" w:author="Noel Cross" w:date="1999-03-15T14:26:00Z">
        <w:r>
          <w:rPr/>
          <w:delText xml:space="preserve">represented by the channel configuration ordering defined in this document, and needs to express arbitrary three-dimensional locations for each speaker.  </w:delText>
        </w:r>
      </w:del>
    </w:p>
    <w:p>
      <w:pPr>
        <w:pStyle w:val="Normal"/>
        <w:widowControl/>
        <w:numPr>
          <w:ilvl w:val="0"/>
          <w:numId w:val="0"/>
        </w:numPr>
        <w:bidi w:val="0"/>
        <w:rPr>
          <w:del w:id="346" w:author="Noel Cross" w:date="1999-03-15T14:36:00Z"/>
        </w:rPr>
      </w:pPr>
      <w:del w:id="344" w:author="Noel Cross" w:date="1999-03-15T14:36:00Z">
        <w:r>
          <w:rPr>
            <w:b/>
          </w:rPr>
          <w:delText>WAVE_FORMAT_EXTENSIBLE</w:delText>
        </w:r>
      </w:del>
      <w:del w:id="345" w:author="Noel Cross" w:date="1999-03-15T14:36:00Z">
        <w:r>
          <w:rPr/>
          <w:delText>: This new tag represents any number of externally-defined wave formats.  Since this format struct includes a GUID (globally unique identifier), sub-formats representing vendor-specific wave protocols or data formats can be defined without registering new wave format tags with Microsoft.</w:delText>
        </w:r>
      </w:del>
    </w:p>
    <w:p>
      <w:pPr>
        <w:pStyle w:val="Normal"/>
        <w:rPr>
          <w:del w:id="348" w:author="Noel Cross" w:date="1999-03-15T14:36:00Z"/>
        </w:rPr>
      </w:pPr>
      <w:del w:id="347" w:author="Noel Cross" w:date="1999-03-15T14:36:00Z">
        <w:r>
          <w:rPr/>
        </w:r>
      </w:del>
    </w:p>
    <w:p>
      <w:pPr>
        <w:pStyle w:val="Normal"/>
        <w:rPr>
          <w:del w:id="380" w:author="Noel Cross" w:date="1999-03-15T14:41:00Z"/>
        </w:rPr>
      </w:pPr>
      <w:del w:id="349" w:author="Noel Cross" w:date="1999-03-15T14:41:00Z">
        <w:r>
          <w:rPr/>
          <w:delText xml:space="preserve">The </w:delText>
        </w:r>
      </w:del>
      <w:ins w:id="350" w:author="Martin G. Puryear" w:date="1998-09-16T14:07:00Z">
        <w:del w:id="351" w:author="Noel Cross" w:date="1999-03-15T14:41:00Z">
          <w:r>
            <w:rPr/>
            <w:delText xml:space="preserve">formats </w:delText>
          </w:r>
        </w:del>
      </w:ins>
      <w:ins w:id="352" w:author="Martin G. Puryear" w:date="1998-09-16T14:07:00Z">
        <w:del w:id="353" w:author="Noel Cross" w:date="1998-09-16T17:44:00Z">
          <w:r>
            <w:rPr/>
            <w:delText xml:space="preserve">associated with </w:delText>
          </w:r>
        </w:del>
      </w:ins>
      <w:del w:id="354" w:author="Noel Cross" w:date="1998-09-16T17:32:00Z">
        <w:r>
          <w:rPr>
            <w:b/>
          </w:rPr>
          <w:delText>WAVE_FORMAT_PCM_EX_GUID</w:delText>
        </w:r>
      </w:del>
      <w:del w:id="355" w:author="Noel Cross" w:date="1999-03-15T14:41:00Z">
        <w:r>
          <w:rPr/>
          <w:delText xml:space="preserve"> and </w:delText>
        </w:r>
      </w:del>
      <w:del w:id="356" w:author="Noel Cross" w:date="1999-03-15T14:41:00Z">
        <w:r>
          <w:rPr>
            <w:b/>
          </w:rPr>
          <w:delText>WAVE_FORMAT_ POSITIONAL</w:delText>
        </w:r>
      </w:del>
      <w:del w:id="357" w:author="Noel Cross" w:date="1998-09-16T17:42:00Z">
        <w:r>
          <w:rPr>
            <w:b/>
          </w:rPr>
          <w:delText>_GUID</w:delText>
        </w:r>
      </w:del>
      <w:del w:id="358" w:author="Noel Cross" w:date="1999-03-15T14:41:00Z">
        <w:r>
          <w:rPr/>
          <w:delText xml:space="preserve"> </w:delText>
        </w:r>
      </w:del>
      <w:del w:id="359" w:author="Martin G. Puryear" w:date="1998-09-16T14:07:00Z">
        <w:r>
          <w:rPr/>
          <w:delText xml:space="preserve">formats </w:delText>
        </w:r>
      </w:del>
      <w:del w:id="360" w:author="Noel Cross" w:date="1999-03-15T14:41:00Z">
        <w:r>
          <w:rPr/>
          <w:delText xml:space="preserve">are intended for streams that contain discrete channels of PCM audio data.  This means that multi-channel-encoded streams, for example matrix encoded streams, which contain more than two channels of audio encoded into a stereo stream, should not use this scheme. </w:delText>
        </w:r>
      </w:del>
      <w:del w:id="361" w:author="Martin G. Puryear" w:date="1998-09-16T14:07:00Z">
        <w:r>
          <w:rPr/>
          <w:delText xml:space="preserve"> A </w:delText>
        </w:r>
      </w:del>
      <w:ins w:id="362" w:author="Martin G. Puryear" w:date="1998-09-16T14:07:00Z">
        <w:del w:id="363" w:author="Noel Cross" w:date="1999-03-15T14:41:00Z">
          <w:r>
            <w:rPr/>
            <w:delText xml:space="preserve">Additional </w:delText>
          </w:r>
        </w:del>
      </w:ins>
      <w:del w:id="364" w:author="Noel Cross" w:date="1999-03-15T14:41:00Z">
        <w:r>
          <w:rPr/>
          <w:delText>wave format</w:delText>
        </w:r>
      </w:del>
      <w:ins w:id="365" w:author="Martin G. Puryear" w:date="1998-09-16T14:07:00Z">
        <w:del w:id="366" w:author="Noel Cross" w:date="1999-03-15T14:41:00Z">
          <w:r>
            <w:rPr/>
            <w:delText>s</w:delText>
          </w:r>
        </w:del>
      </w:ins>
      <w:del w:id="367" w:author="Noel Cross" w:date="1999-03-15T14:41:00Z">
        <w:r>
          <w:rPr/>
          <w:delText xml:space="preserve"> (based on WAVE_FORMAT_EXTENSIBLE) should be defined for </w:delText>
        </w:r>
      </w:del>
      <w:del w:id="368" w:author="Martin G. Puryear" w:date="1998-09-16T14:07:00Z">
        <w:r>
          <w:rPr/>
          <w:delText xml:space="preserve">the </w:delText>
        </w:r>
      </w:del>
      <w:del w:id="369" w:author="Noel Cross" w:date="1999-03-15T14:41:00Z">
        <w:r>
          <w:rPr/>
          <w:delText>encoded stream</w:delText>
        </w:r>
      </w:del>
      <w:ins w:id="370" w:author="Martin G. Puryear" w:date="1998-09-16T14:07:00Z">
        <w:del w:id="371" w:author="Noel Cross" w:date="1999-03-15T14:41:00Z">
          <w:r>
            <w:rPr/>
            <w:delText>s,</w:delText>
          </w:r>
        </w:del>
      </w:ins>
      <w:del w:id="372" w:author="Noel Cross" w:date="1999-03-15T14:41:00Z">
        <w:r>
          <w:rPr/>
          <w:delText xml:space="preserve"> and </w:delText>
        </w:r>
      </w:del>
      <w:del w:id="373" w:author="Martin G. Puryear" w:date="1998-09-16T14:08:00Z">
        <w:r>
          <w:rPr/>
          <w:delText xml:space="preserve">the </w:delText>
        </w:r>
      </w:del>
      <w:del w:id="374" w:author="Noel Cross" w:date="1999-03-15T14:41:00Z">
        <w:r>
          <w:rPr/>
          <w:delText>decoded PCM stream</w:delText>
        </w:r>
      </w:del>
      <w:ins w:id="375" w:author="Martin G. Puryear" w:date="1998-09-16T14:08:00Z">
        <w:del w:id="376" w:author="Noel Cross" w:date="1999-03-15T14:41:00Z">
          <w:r>
            <w:rPr/>
            <w:delText>s</w:delText>
          </w:r>
        </w:del>
      </w:ins>
      <w:del w:id="377" w:author="Noel Cross" w:date="1999-03-15T14:41:00Z">
        <w:r>
          <w:rPr/>
          <w:delText xml:space="preserve"> should use one of the </w:delText>
        </w:r>
      </w:del>
      <w:del w:id="378" w:author="Noel Cross" w:date="1998-10-15T16:19:00Z">
        <w:r>
          <w:rPr/>
          <w:delText xml:space="preserve">two </w:delText>
        </w:r>
      </w:del>
      <w:del w:id="379" w:author="Noel Cross" w:date="1999-03-15T14:41:00Z">
        <w:r>
          <w:rPr/>
          <w:delText>formats above for multi-channel PCM audio.</w:delText>
        </w:r>
      </w:del>
    </w:p>
    <w:p>
      <w:pPr>
        <w:pStyle w:val="Normal"/>
        <w:rPr>
          <w:del w:id="382" w:author="Noel Cross" w:date="1999-03-15T14:41:00Z"/>
        </w:rPr>
      </w:pPr>
      <w:del w:id="381" w:author="Noel Cross" w:date="1999-03-15T14:41:00Z">
        <w:r>
          <w:rPr/>
        </w:r>
      </w:del>
    </w:p>
    <w:p>
      <w:pPr>
        <w:pStyle w:val="Normal"/>
        <w:rPr/>
      </w:pPr>
      <w:r>
        <w:rPr/>
      </w:r>
    </w:p>
    <w:p>
      <w:pPr>
        <w:pStyle w:val="Heading2"/>
        <w:rPr/>
      </w:pPr>
      <w:bookmarkStart w:id="1" w:name="__RefHeading___Toc457883162"/>
      <w:bookmarkEnd w:id="1"/>
      <w:r>
        <w:rPr/>
        <w:t>Intended Audience</w:t>
      </w:r>
    </w:p>
    <w:p>
      <w:pPr>
        <w:pStyle w:val="Normal"/>
        <w:rPr/>
      </w:pPr>
      <w:r>
        <w:rPr/>
        <w:t xml:space="preserve">This document describes the standard for storing and transporting multiple channel audio data using the WAVE file format.  The reader should have a basic understanding multimedia file formats, in specific audio file formats.  </w:t>
      </w:r>
    </w:p>
    <w:p>
      <w:pPr>
        <w:pStyle w:val="Normal"/>
        <w:rPr/>
      </w:pPr>
      <w:r>
        <w:rPr/>
      </w:r>
    </w:p>
    <w:p>
      <w:pPr>
        <w:pStyle w:val="Normal"/>
        <w:rPr/>
      </w:pPr>
      <w:r>
        <w:rPr/>
        <w:t xml:space="preserve">This document describes the method used to author multi-channel audio streams that require well-defined channel/speaker locations.  </w:t>
      </w:r>
      <w:del w:id="383" w:author="Noel Cross" w:date="1998-10-15T16:18:00Z">
        <w:r>
          <w:rPr/>
          <w:delText xml:space="preserve">Either </w:delText>
        </w:r>
      </w:del>
      <w:ins w:id="384" w:author="Noel Cross" w:date="1998-10-15T16:18:00Z">
        <w:r>
          <w:rPr/>
          <w:t xml:space="preserve">Any </w:t>
        </w:r>
      </w:ins>
      <w:r>
        <w:rPr/>
        <w:t>of the</w:t>
      </w:r>
      <w:ins w:id="385" w:author="Noel Cross" w:date="1998-10-15T16:18:00Z">
        <w:r>
          <w:rPr/>
          <w:t xml:space="preserve">se </w:t>
        </w:r>
      </w:ins>
      <w:del w:id="386" w:author="Noel Cross" w:date="1998-10-15T16:18:00Z">
        <w:r>
          <w:rPr/>
          <w:delText xml:space="preserve"> two </w:delText>
        </w:r>
      </w:del>
      <w:r>
        <w:rPr/>
        <w:t>formats could be used to indicate the number of bits of precision in a high-resolution stream.</w:t>
      </w:r>
      <w:r>
        <w:br w:type="page"/>
      </w:r>
    </w:p>
    <w:p>
      <w:pPr>
        <w:pStyle w:val="Normal"/>
        <w:rPr/>
      </w:pPr>
      <w:r>
        <w:rPr/>
      </w:r>
    </w:p>
    <w:p>
      <w:pPr>
        <w:pStyle w:val="Heading1"/>
        <w:rPr/>
      </w:pPr>
      <w:bookmarkStart w:id="2" w:name="__RefHeading___Toc457883163"/>
      <w:bookmarkEnd w:id="2"/>
      <w:r>
        <w:rPr/>
        <w:t>Multiple Channel Configurations</w:t>
      </w:r>
    </w:p>
    <w:p>
      <w:pPr>
        <w:pStyle w:val="Heading2"/>
        <w:rPr/>
      </w:pPr>
      <w:bookmarkStart w:id="3" w:name="__RefHeading___Toc457883164"/>
      <w:bookmarkEnd w:id="3"/>
      <w:r>
        <w:rPr/>
        <w:t>Ambiguity within WAVE_FORMAT_PCM</w:t>
      </w:r>
    </w:p>
    <w:p>
      <w:pPr>
        <w:pStyle w:val="Normal"/>
        <w:rPr/>
      </w:pPr>
      <w:r>
        <w:rPr/>
        <w:t xml:space="preserve">In the traditional interpretation of uncompressed PCM wave formats, there was no way to connect a given channel to a given speaker in a multi-speaker configuration.  The stereo-speaker case was always assumed, and since </w:t>
      </w:r>
      <w:r>
        <w:rPr>
          <w:b/>
        </w:rPr>
        <w:t>nChannels</w:t>
      </w:r>
      <w:r>
        <w:rPr/>
        <w:t xml:space="preserve"> was always one or two, it was easy to map these to a pair of speakers.  Files with </w:t>
      </w:r>
      <w:r>
        <w:rPr>
          <w:b/>
        </w:rPr>
        <w:t>nChannels</w:t>
      </w:r>
      <w:r>
        <w:rPr/>
        <w:t xml:space="preserve"> &gt; 2 were dealt with through proprietary, undocumented mappings, but the range of possibilities was small since only two speakers (hence two wave outputs) could be assumed.  With the onset of enhanced audio output configurations like quadraphonic (four-corner), 3.1 (</w:t>
      </w:r>
      <w:ins w:id="387" w:author="Noel Cross" w:date="1998-12-22T19:10:00Z">
        <w:r>
          <w:rPr/>
          <w:t xml:space="preserve">front </w:t>
        </w:r>
      </w:ins>
      <w:r>
        <w:rPr/>
        <w:t xml:space="preserve">left, </w:t>
      </w:r>
      <w:ins w:id="388" w:author="Noel Cross" w:date="1998-12-22T19:10:00Z">
        <w:r>
          <w:rPr/>
          <w:t xml:space="preserve">front </w:t>
        </w:r>
      </w:ins>
      <w:r>
        <w:rPr/>
        <w:t xml:space="preserve">center, </w:t>
      </w:r>
      <w:ins w:id="389" w:author="Noel Cross" w:date="1998-12-22T19:10:00Z">
        <w:r>
          <w:rPr/>
          <w:t xml:space="preserve">front </w:t>
        </w:r>
      </w:ins>
      <w:r>
        <w:rPr/>
        <w:t xml:space="preserve">right, </w:t>
      </w:r>
      <w:ins w:id="390" w:author="Noel Cross" w:date="1998-12-22T19:10:00Z">
        <w:r>
          <w:rPr/>
          <w:t>low frequency enhance</w:t>
        </w:r>
      </w:ins>
      <w:del w:id="391" w:author="Noel Cross" w:date="1998-12-22T19:10:00Z">
        <w:r>
          <w:rPr/>
          <w:delText>woofer</w:delText>
        </w:r>
      </w:del>
      <w:r>
        <w:rPr/>
        <w:t>), 5.1 (</w:t>
      </w:r>
      <w:ins w:id="392" w:author="Noel Cross" w:date="1998-12-22T19:10:00Z">
        <w:r>
          <w:rPr/>
          <w:t xml:space="preserve">front </w:t>
        </w:r>
      </w:ins>
      <w:r>
        <w:rPr/>
        <w:t xml:space="preserve">left, </w:t>
      </w:r>
      <w:ins w:id="393" w:author="Noel Cross" w:date="1998-12-22T19:10:00Z">
        <w:r>
          <w:rPr/>
          <w:t xml:space="preserve">front </w:t>
        </w:r>
      </w:ins>
      <w:r>
        <w:rPr/>
        <w:t xml:space="preserve">center, </w:t>
      </w:r>
      <w:ins w:id="394" w:author="Noel Cross" w:date="1998-12-22T19:10:00Z">
        <w:r>
          <w:rPr/>
          <w:t xml:space="preserve">front </w:t>
        </w:r>
      </w:ins>
      <w:r>
        <w:rPr/>
        <w:t xml:space="preserve">right, </w:t>
      </w:r>
      <w:del w:id="395" w:author="Noel Cross" w:date="1998-12-22T19:09:00Z">
        <w:r>
          <w:rPr/>
          <w:delText>left back</w:delText>
        </w:r>
      </w:del>
      <w:ins w:id="396" w:author="Noel Cross" w:date="1998-12-22T19:09:00Z">
        <w:r>
          <w:rPr/>
          <w:t>back left</w:t>
        </w:r>
      </w:ins>
      <w:r>
        <w:rPr/>
        <w:t xml:space="preserve">, </w:t>
      </w:r>
      <w:ins w:id="397" w:author="Noel Cross" w:date="1998-12-22T19:09:00Z">
        <w:r>
          <w:rPr/>
          <w:t xml:space="preserve">back </w:t>
        </w:r>
      </w:ins>
      <w:r>
        <w:rPr/>
        <w:t>right</w:t>
      </w:r>
      <w:del w:id="398" w:author="Noel Cross" w:date="1998-12-22T19:09:00Z">
        <w:r>
          <w:rPr/>
          <w:delText xml:space="preserve"> back</w:delText>
        </w:r>
      </w:del>
      <w:r>
        <w:rPr/>
        <w:t xml:space="preserve">, </w:t>
      </w:r>
      <w:del w:id="399" w:author="Noel Cross" w:date="1998-12-22T19:09:00Z">
        <w:r>
          <w:rPr/>
          <w:delText>woofer</w:delText>
        </w:r>
      </w:del>
      <w:ins w:id="400" w:author="Noel Cross" w:date="1998-12-22T19:09:00Z">
        <w:r>
          <w:rPr/>
          <w:t xml:space="preserve">low frequency </w:t>
        </w:r>
      </w:ins>
      <w:ins w:id="401" w:author="Noel Cross" w:date="1998-12-22T19:12:00Z">
        <w:r>
          <w:rPr/>
          <w:t>enhance</w:t>
        </w:r>
      </w:ins>
      <w:r>
        <w:rPr/>
        <w:t xml:space="preserve">), etc., this situation has changed.  The many possible speaker configurations available both for playback and for authoring must be taken into account.  Today, a collection of streams intended for 5.1 delivery would most likely be streamed as a six-channel file.  There still exist, however, multiple-channel files that are intended as packages of synchronized mono files.  It was deemed impossible to define a default multi-channel speaker configuration for </w:t>
      </w:r>
      <w:r>
        <w:rPr>
          <w:b/>
        </w:rPr>
        <w:t>WAVE_FORMAT_PCM</w:t>
      </w:r>
      <w:r>
        <w:rPr/>
        <w:t xml:space="preserve"> without causing a functionality break in one of these file types.  Therefore, channel-to-speaker specification for </w:t>
      </w:r>
      <w:r>
        <w:rPr>
          <w:b/>
        </w:rPr>
        <w:t>WAVE_FORMAT_PCM</w:t>
      </w:r>
      <w:r>
        <w:rPr/>
        <w:t xml:space="preserve"> will continue to be undocumented for the case of </w:t>
      </w:r>
      <w:r>
        <w:rPr>
          <w:b/>
        </w:rPr>
        <w:t>nChannels</w:t>
      </w:r>
      <w:r>
        <w:rPr/>
        <w:t xml:space="preserve"> &gt; 2.</w:t>
      </w:r>
    </w:p>
    <w:p>
      <w:pPr>
        <w:pStyle w:val="Normal"/>
        <w:rPr/>
      </w:pPr>
      <w:r>
        <w:rPr/>
      </w:r>
    </w:p>
    <w:p>
      <w:pPr>
        <w:pStyle w:val="Heading2"/>
        <w:rPr/>
      </w:pPr>
      <w:bookmarkStart w:id="4" w:name="__RefHeading___Toc457883165"/>
      <w:bookmarkEnd w:id="4"/>
      <w:r>
        <w:rPr/>
        <w:t>Default Channel Ordering</w:t>
      </w:r>
    </w:p>
    <w:p>
      <w:pPr>
        <w:pStyle w:val="Normal"/>
        <w:rPr/>
      </w:pPr>
      <w:r>
        <w:rPr/>
        <w:t xml:space="preserve">The way to deterministically link channel numbers to speaker locations, therefore providing consistency among multiple channel audio files, is to define the order in which the channels are laid out in the audio </w:t>
      </w:r>
      <w:r>
        <w:rPr>
          <w:color w:val="000000"/>
        </w:rPr>
        <w:t>file.  Several external standards define parts of the following master channel layout:</w:t>
      </w:r>
    </w:p>
    <w:p>
      <w:pPr>
        <w:pStyle w:val="Normal"/>
        <w:rPr>
          <w:color w:val="000000"/>
        </w:rPr>
      </w:pPr>
      <w:r>
        <w:rPr>
          <w:color w:val="000000"/>
        </w:rPr>
      </w:r>
    </w:p>
    <w:p>
      <w:pPr>
        <w:pStyle w:val="Normal"/>
        <w:numPr>
          <w:ilvl w:val="0"/>
          <w:numId w:val="2"/>
        </w:numPr>
        <w:rPr>
          <w:color w:val="000000"/>
          <w:ins w:id="403" w:author="Noel Cross" w:date="1998-12-22T17:22:00Z"/>
        </w:rPr>
      </w:pPr>
      <w:ins w:id="402" w:author="Noel Cross" w:date="1998-12-22T17:22:00Z">
        <w:r>
          <w:rPr>
            <w:color w:val="000000"/>
          </w:rPr>
          <w:t>Front Left - FL</w:t>
        </w:r>
      </w:ins>
    </w:p>
    <w:p>
      <w:pPr>
        <w:pStyle w:val="Normal"/>
        <w:numPr>
          <w:ilvl w:val="0"/>
          <w:numId w:val="2"/>
        </w:numPr>
        <w:rPr>
          <w:color w:val="000000"/>
          <w:ins w:id="405" w:author="Noel Cross" w:date="1998-12-22T17:22:00Z"/>
        </w:rPr>
      </w:pPr>
      <w:ins w:id="404" w:author="Noel Cross" w:date="1998-12-22T17:22:00Z">
        <w:r>
          <w:rPr>
            <w:color w:val="000000"/>
          </w:rPr>
          <w:t>Front Right - FR</w:t>
        </w:r>
      </w:ins>
    </w:p>
    <w:p>
      <w:pPr>
        <w:pStyle w:val="Normal"/>
        <w:numPr>
          <w:ilvl w:val="0"/>
          <w:numId w:val="2"/>
        </w:numPr>
        <w:rPr>
          <w:color w:val="000000"/>
          <w:ins w:id="407" w:author="Noel Cross" w:date="1998-12-22T17:22:00Z"/>
        </w:rPr>
      </w:pPr>
      <w:ins w:id="406" w:author="Noel Cross" w:date="1998-12-22T17:22:00Z">
        <w:r>
          <w:rPr>
            <w:color w:val="000000"/>
          </w:rPr>
          <w:t>Front Center - FC</w:t>
        </w:r>
      </w:ins>
    </w:p>
    <w:p>
      <w:pPr>
        <w:pStyle w:val="Normal"/>
        <w:numPr>
          <w:ilvl w:val="0"/>
          <w:numId w:val="2"/>
        </w:numPr>
        <w:rPr>
          <w:color w:val="000000"/>
          <w:ins w:id="411" w:author="Noel Cross" w:date="1998-12-22T17:22:00Z"/>
        </w:rPr>
      </w:pPr>
      <w:ins w:id="408" w:author="Noel Cross" w:date="1998-12-22T17:22:00Z">
        <w:r>
          <w:rPr>
            <w:color w:val="000000"/>
          </w:rPr>
          <w:t xml:space="preserve">Low Frequency </w:t>
        </w:r>
      </w:ins>
      <w:ins w:id="409" w:author="Noel Cross" w:date="1999-03-15T14:42:00Z">
        <w:r>
          <w:rPr>
            <w:color w:val="000000"/>
          </w:rPr>
          <w:t>–</w:t>
        </w:r>
      </w:ins>
      <w:ins w:id="410" w:author="Noel Cross" w:date="1998-12-22T17:22:00Z">
        <w:r>
          <w:rPr>
            <w:color w:val="000000"/>
          </w:rPr>
          <w:t xml:space="preserve"> LF</w:t>
        </w:r>
      </w:ins>
    </w:p>
    <w:p>
      <w:pPr>
        <w:pStyle w:val="Normal"/>
        <w:numPr>
          <w:ilvl w:val="0"/>
          <w:numId w:val="2"/>
        </w:numPr>
        <w:rPr>
          <w:color w:val="000000"/>
          <w:ins w:id="413" w:author="Noel Cross" w:date="1998-12-22T17:22:00Z"/>
        </w:rPr>
      </w:pPr>
      <w:ins w:id="412" w:author="Noel Cross" w:date="1998-12-22T17:22:00Z">
        <w:r>
          <w:rPr>
            <w:color w:val="000000"/>
          </w:rPr>
          <w:t>Back Left - BL</w:t>
        </w:r>
      </w:ins>
    </w:p>
    <w:p>
      <w:pPr>
        <w:pStyle w:val="Normal"/>
        <w:numPr>
          <w:ilvl w:val="0"/>
          <w:numId w:val="2"/>
        </w:numPr>
        <w:rPr>
          <w:color w:val="000000"/>
          <w:ins w:id="415" w:author="Noel Cross" w:date="1998-12-22T17:22:00Z"/>
        </w:rPr>
      </w:pPr>
      <w:ins w:id="414" w:author="Noel Cross" w:date="1998-12-22T17:22:00Z">
        <w:r>
          <w:rPr>
            <w:color w:val="000000"/>
          </w:rPr>
          <w:t>Back Right - BR</w:t>
        </w:r>
      </w:ins>
    </w:p>
    <w:p>
      <w:pPr>
        <w:pStyle w:val="Normal"/>
        <w:numPr>
          <w:ilvl w:val="0"/>
          <w:numId w:val="2"/>
        </w:numPr>
        <w:rPr>
          <w:color w:val="000000"/>
          <w:ins w:id="417" w:author="Noel Cross" w:date="1998-12-22T17:22:00Z"/>
        </w:rPr>
      </w:pPr>
      <w:ins w:id="416" w:author="Noel Cross" w:date="1998-12-22T17:22:00Z">
        <w:r>
          <w:rPr>
            <w:color w:val="000000"/>
          </w:rPr>
          <w:t>Front Left of Center - FLC</w:t>
        </w:r>
      </w:ins>
    </w:p>
    <w:p>
      <w:pPr>
        <w:pStyle w:val="Normal"/>
        <w:numPr>
          <w:ilvl w:val="0"/>
          <w:numId w:val="2"/>
        </w:numPr>
        <w:rPr>
          <w:color w:val="000000"/>
          <w:ins w:id="419" w:author="Noel Cross" w:date="1998-12-22T17:22:00Z"/>
        </w:rPr>
      </w:pPr>
      <w:ins w:id="418" w:author="Noel Cross" w:date="1998-12-22T17:22:00Z">
        <w:r>
          <w:rPr>
            <w:color w:val="000000"/>
          </w:rPr>
          <w:t>Front Right of Center - FRC</w:t>
        </w:r>
      </w:ins>
    </w:p>
    <w:p>
      <w:pPr>
        <w:pStyle w:val="Normal"/>
        <w:numPr>
          <w:ilvl w:val="0"/>
          <w:numId w:val="2"/>
        </w:numPr>
        <w:rPr>
          <w:color w:val="000000"/>
          <w:ins w:id="421" w:author="Noel Cross" w:date="1998-12-22T17:22:00Z"/>
        </w:rPr>
      </w:pPr>
      <w:ins w:id="420" w:author="Noel Cross" w:date="1998-12-22T17:22:00Z">
        <w:r>
          <w:rPr>
            <w:color w:val="000000"/>
          </w:rPr>
          <w:t>Back Center - BC</w:t>
        </w:r>
      </w:ins>
    </w:p>
    <w:p>
      <w:pPr>
        <w:pStyle w:val="Normal"/>
        <w:numPr>
          <w:ilvl w:val="0"/>
          <w:numId w:val="2"/>
        </w:numPr>
        <w:rPr>
          <w:color w:val="000000"/>
          <w:ins w:id="423" w:author="Noel Cross" w:date="1998-12-22T17:22:00Z"/>
        </w:rPr>
      </w:pPr>
      <w:ins w:id="422" w:author="Noel Cross" w:date="1998-12-22T17:22:00Z">
        <w:r>
          <w:rPr>
            <w:color w:val="000000"/>
          </w:rPr>
          <w:t>Side Left - SL</w:t>
        </w:r>
      </w:ins>
    </w:p>
    <w:p>
      <w:pPr>
        <w:pStyle w:val="Normal"/>
        <w:numPr>
          <w:ilvl w:val="0"/>
          <w:numId w:val="2"/>
        </w:numPr>
        <w:rPr>
          <w:color w:val="000000"/>
          <w:ins w:id="425" w:author="Noel Cross" w:date="1998-12-22T17:22:00Z"/>
        </w:rPr>
      </w:pPr>
      <w:ins w:id="424" w:author="Noel Cross" w:date="1998-12-22T17:22:00Z">
        <w:r>
          <w:rPr>
            <w:color w:val="000000"/>
          </w:rPr>
          <w:t>Side Right - SR</w:t>
        </w:r>
      </w:ins>
    </w:p>
    <w:p>
      <w:pPr>
        <w:pStyle w:val="Normal"/>
        <w:numPr>
          <w:ilvl w:val="0"/>
          <w:numId w:val="2"/>
        </w:numPr>
        <w:rPr>
          <w:color w:val="000000"/>
          <w:ins w:id="427" w:author="Noel Cross" w:date="1998-12-22T17:22:00Z"/>
        </w:rPr>
      </w:pPr>
      <w:ins w:id="426" w:author="Noel Cross" w:date="1998-12-22T17:22:00Z">
        <w:r>
          <w:rPr>
            <w:color w:val="000000"/>
          </w:rPr>
          <w:t>Top Center - TC</w:t>
        </w:r>
      </w:ins>
    </w:p>
    <w:p>
      <w:pPr>
        <w:pStyle w:val="Normal"/>
        <w:numPr>
          <w:ilvl w:val="0"/>
          <w:numId w:val="2"/>
        </w:numPr>
        <w:rPr>
          <w:color w:val="000000"/>
          <w:ins w:id="429" w:author="Noel Cross" w:date="1998-12-22T17:22:00Z"/>
        </w:rPr>
      </w:pPr>
      <w:ins w:id="428" w:author="Noel Cross" w:date="1998-12-22T17:22:00Z">
        <w:r>
          <w:rPr>
            <w:color w:val="000000"/>
          </w:rPr>
          <w:t>Top Front Left - TFL</w:t>
        </w:r>
      </w:ins>
    </w:p>
    <w:p>
      <w:pPr>
        <w:pStyle w:val="Normal"/>
        <w:numPr>
          <w:ilvl w:val="0"/>
          <w:numId w:val="2"/>
        </w:numPr>
        <w:rPr>
          <w:color w:val="000000"/>
          <w:ins w:id="431" w:author="Noel Cross" w:date="1998-12-22T17:22:00Z"/>
        </w:rPr>
      </w:pPr>
      <w:ins w:id="430" w:author="Noel Cross" w:date="1998-12-22T17:22:00Z">
        <w:r>
          <w:rPr>
            <w:color w:val="000000"/>
          </w:rPr>
          <w:t>Top Front Center - TFC</w:t>
        </w:r>
      </w:ins>
    </w:p>
    <w:p>
      <w:pPr>
        <w:pStyle w:val="Normal"/>
        <w:numPr>
          <w:ilvl w:val="0"/>
          <w:numId w:val="2"/>
        </w:numPr>
        <w:rPr>
          <w:color w:val="000000"/>
          <w:ins w:id="433" w:author="Noel Cross" w:date="1998-12-22T17:22:00Z"/>
        </w:rPr>
      </w:pPr>
      <w:ins w:id="432" w:author="Noel Cross" w:date="1998-12-22T17:22:00Z">
        <w:r>
          <w:rPr>
            <w:color w:val="000000"/>
          </w:rPr>
          <w:t>Top Front Right - TFR</w:t>
        </w:r>
      </w:ins>
    </w:p>
    <w:p>
      <w:pPr>
        <w:pStyle w:val="Normal"/>
        <w:numPr>
          <w:ilvl w:val="0"/>
          <w:numId w:val="2"/>
        </w:numPr>
        <w:rPr>
          <w:color w:val="000000"/>
          <w:ins w:id="435" w:author="Noel Cross" w:date="1998-12-22T17:22:00Z"/>
        </w:rPr>
      </w:pPr>
      <w:ins w:id="434" w:author="Noel Cross" w:date="1998-12-22T17:22:00Z">
        <w:r>
          <w:rPr>
            <w:color w:val="000000"/>
          </w:rPr>
          <w:t>Top Back Left - TBL</w:t>
        </w:r>
      </w:ins>
    </w:p>
    <w:p>
      <w:pPr>
        <w:pStyle w:val="Normal"/>
        <w:numPr>
          <w:ilvl w:val="0"/>
          <w:numId w:val="2"/>
        </w:numPr>
        <w:rPr>
          <w:color w:val="000000"/>
          <w:ins w:id="437" w:author="Noel Cross" w:date="1998-12-22T17:22:00Z"/>
        </w:rPr>
      </w:pPr>
      <w:ins w:id="436" w:author="Noel Cross" w:date="1998-12-22T17:22:00Z">
        <w:r>
          <w:rPr>
            <w:color w:val="000000"/>
          </w:rPr>
          <w:t>Top Back Center - TBC</w:t>
        </w:r>
      </w:ins>
    </w:p>
    <w:p>
      <w:pPr>
        <w:pStyle w:val="Normal"/>
        <w:numPr>
          <w:ilvl w:val="0"/>
          <w:numId w:val="2"/>
        </w:numPr>
        <w:rPr>
          <w:ins w:id="440" w:author="Noel Cross" w:date="1998-12-22T17:22:00Z"/>
        </w:rPr>
      </w:pPr>
      <w:ins w:id="438" w:author="Noel Cross" w:date="1998-12-22T17:22:00Z">
        <w:r>
          <w:rPr>
            <w:color w:val="000000"/>
          </w:rPr>
          <w:t>Top Back Right - TBR</w:t>
        </w:r>
      </w:ins>
      <w:ins w:id="439" w:author="Noel Cross" w:date="1998-12-22T17:22:00Z">
        <w:r>
          <w:rPr>
            <w:color w:val="000000"/>
            <w:sz w:val="18"/>
          </w:rPr>
          <w:t xml:space="preserve"> </w:t>
        </w:r>
      </w:ins>
    </w:p>
    <w:p>
      <w:pPr>
        <w:pStyle w:val="Normal"/>
        <w:rPr>
          <w:color w:val="000000"/>
          <w:sz w:val="18"/>
          <w:ins w:id="442" w:author="Noel Cross" w:date="1998-12-22T17:22:00Z"/>
        </w:rPr>
      </w:pPr>
      <w:ins w:id="441" w:author="Noel Cross" w:date="1998-12-22T17:22:00Z">
        <w:r>
          <w:rPr>
            <w:color w:val="000000"/>
            <w:sz w:val="18"/>
          </w:rPr>
        </w:r>
      </w:ins>
    </w:p>
    <w:p>
      <w:pPr>
        <w:pStyle w:val="Normal"/>
        <w:rPr>
          <w:del w:id="444" w:author="Noel Cross" w:date="1998-12-22T17:23:00Z"/>
        </w:rPr>
      </w:pPr>
      <w:del w:id="443" w:author="Noel Cross" w:date="1998-12-22T17:23:00Z">
        <w:r>
          <w:rPr/>
          <w:delText>1. Left Front (L)</w:delText>
        </w:r>
      </w:del>
    </w:p>
    <w:p>
      <w:pPr>
        <w:pStyle w:val="Normal"/>
        <w:rPr>
          <w:del w:id="446" w:author="Noel Cross" w:date="1998-12-22T17:23:00Z"/>
        </w:rPr>
      </w:pPr>
      <w:del w:id="445" w:author="Noel Cross" w:date="1998-12-22T17:23:00Z">
        <w:r>
          <w:rPr/>
          <w:delText>2. Right Front (R)</w:delText>
        </w:r>
      </w:del>
    </w:p>
    <w:p>
      <w:pPr>
        <w:pStyle w:val="Normal"/>
        <w:rPr>
          <w:del w:id="448" w:author="Noel Cross" w:date="1998-12-22T17:23:00Z"/>
        </w:rPr>
      </w:pPr>
      <w:del w:id="447" w:author="Noel Cross" w:date="1998-12-22T17:23:00Z">
        <w:r>
          <w:rPr/>
          <w:delText>3. Center Front (C)</w:delText>
        </w:r>
      </w:del>
    </w:p>
    <w:p>
      <w:pPr>
        <w:pStyle w:val="Normal"/>
        <w:rPr>
          <w:del w:id="450" w:author="Noel Cross" w:date="1998-12-22T17:23:00Z"/>
        </w:rPr>
      </w:pPr>
      <w:del w:id="449" w:author="Noel Cross" w:date="1998-12-22T17:23:00Z">
        <w:r>
          <w:rPr/>
          <w:delText>4. Low Frequency Enhancement (LFE)</w:delText>
        </w:r>
      </w:del>
    </w:p>
    <w:p>
      <w:pPr>
        <w:pStyle w:val="Normal"/>
        <w:rPr>
          <w:del w:id="454" w:author="Noel Cross" w:date="1998-12-22T17:23:00Z"/>
        </w:rPr>
      </w:pPr>
      <w:del w:id="451" w:author="Noel Cross" w:date="1998-12-22T17:23:00Z">
        <w:r>
          <w:rPr/>
          <w:delText>5. Left Surround (L</w:delText>
        </w:r>
      </w:del>
      <w:del w:id="452" w:author="Noel Cross" w:date="1998-12-22T17:23:00Z">
        <w:r>
          <w:rPr>
            <w:vertAlign w:val="subscript"/>
          </w:rPr>
          <w:delText>S</w:delText>
        </w:r>
      </w:del>
      <w:del w:id="453" w:author="Noel Cross" w:date="1998-12-22T17:23:00Z">
        <w:r>
          <w:rPr/>
          <w:delText>)</w:delText>
        </w:r>
      </w:del>
    </w:p>
    <w:p>
      <w:pPr>
        <w:pStyle w:val="Normal"/>
        <w:rPr>
          <w:del w:id="458" w:author="Noel Cross" w:date="1998-12-22T17:23:00Z"/>
        </w:rPr>
      </w:pPr>
      <w:del w:id="455" w:author="Noel Cross" w:date="1998-12-22T17:23:00Z">
        <w:r>
          <w:rPr/>
          <w:delText>6. Right Surround (R</w:delText>
        </w:r>
      </w:del>
      <w:del w:id="456" w:author="Noel Cross" w:date="1998-12-22T17:23:00Z">
        <w:r>
          <w:rPr>
            <w:vertAlign w:val="subscript"/>
          </w:rPr>
          <w:delText>S</w:delText>
        </w:r>
      </w:del>
      <w:del w:id="457" w:author="Noel Cross" w:date="1998-12-22T17:23:00Z">
        <w:r>
          <w:rPr/>
          <w:delText>)</w:delText>
        </w:r>
      </w:del>
    </w:p>
    <w:p>
      <w:pPr>
        <w:pStyle w:val="Normal"/>
        <w:rPr>
          <w:del w:id="462" w:author="Noel Cross" w:date="1998-12-22T17:23:00Z"/>
        </w:rPr>
      </w:pPr>
      <w:del w:id="459" w:author="Noel Cross" w:date="1998-12-22T17:23:00Z">
        <w:r>
          <w:rPr/>
          <w:delText>7. Left of Center (L</w:delText>
        </w:r>
      </w:del>
      <w:del w:id="460" w:author="Noel Cross" w:date="1998-12-22T17:23:00Z">
        <w:r>
          <w:rPr>
            <w:vertAlign w:val="subscript"/>
          </w:rPr>
          <w:delText>C</w:delText>
        </w:r>
      </w:del>
      <w:del w:id="461" w:author="Noel Cross" w:date="1998-12-22T17:23:00Z">
        <w:r>
          <w:rPr/>
          <w:delText>)</w:delText>
        </w:r>
      </w:del>
    </w:p>
    <w:p>
      <w:pPr>
        <w:pStyle w:val="Normal"/>
        <w:rPr>
          <w:del w:id="466" w:author="Noel Cross" w:date="1998-12-22T17:23:00Z"/>
        </w:rPr>
      </w:pPr>
      <w:del w:id="463" w:author="Noel Cross" w:date="1998-12-22T17:23:00Z">
        <w:r>
          <w:rPr/>
          <w:delText>8. Right of Center (R</w:delText>
        </w:r>
      </w:del>
      <w:del w:id="464" w:author="Noel Cross" w:date="1998-12-22T17:23:00Z">
        <w:r>
          <w:rPr>
            <w:vertAlign w:val="subscript"/>
          </w:rPr>
          <w:delText>C</w:delText>
        </w:r>
      </w:del>
      <w:del w:id="465" w:author="Noel Cross" w:date="1998-12-22T17:23:00Z">
        <w:r>
          <w:rPr/>
          <w:delText>)</w:delText>
        </w:r>
      </w:del>
    </w:p>
    <w:p>
      <w:pPr>
        <w:pStyle w:val="Normal"/>
        <w:rPr>
          <w:del w:id="470" w:author="Noel Cross" w:date="1998-12-22T17:23:00Z"/>
        </w:rPr>
      </w:pPr>
      <w:del w:id="467" w:author="Noel Cross" w:date="1998-12-22T17:23:00Z">
        <w:r>
          <w:rPr/>
          <w:delText>9. Surround Center (S</w:delText>
        </w:r>
      </w:del>
      <w:del w:id="468" w:author="Noel Cross" w:date="1998-12-22T17:23:00Z">
        <w:r>
          <w:rPr>
            <w:vertAlign w:val="subscript"/>
          </w:rPr>
          <w:delText>C</w:delText>
        </w:r>
      </w:del>
      <w:del w:id="469" w:author="Noel Cross" w:date="1998-12-22T17:23:00Z">
        <w:r>
          <w:rPr/>
          <w:delText>)</w:delText>
        </w:r>
      </w:del>
    </w:p>
    <w:p>
      <w:pPr>
        <w:pStyle w:val="Normal"/>
        <w:rPr>
          <w:del w:id="474" w:author="Noel Cross" w:date="1998-12-22T17:23:00Z"/>
        </w:rPr>
      </w:pPr>
      <w:del w:id="471" w:author="Noel Cross" w:date="1998-12-22T17:23:00Z">
        <w:r>
          <w:rPr/>
          <w:delText>10. Side Left (S</w:delText>
        </w:r>
      </w:del>
      <w:del w:id="472" w:author="Noel Cross" w:date="1998-12-22T17:23:00Z">
        <w:r>
          <w:rPr>
            <w:vertAlign w:val="subscript"/>
          </w:rPr>
          <w:delText>L</w:delText>
        </w:r>
      </w:del>
      <w:del w:id="473" w:author="Noel Cross" w:date="1998-12-22T17:23:00Z">
        <w:r>
          <w:rPr/>
          <w:delText>)</w:delText>
        </w:r>
      </w:del>
    </w:p>
    <w:p>
      <w:pPr>
        <w:pStyle w:val="Normal"/>
        <w:rPr>
          <w:del w:id="478" w:author="Noel Cross" w:date="1998-12-22T17:23:00Z"/>
        </w:rPr>
      </w:pPr>
      <w:del w:id="475" w:author="Noel Cross" w:date="1998-12-22T17:23:00Z">
        <w:r>
          <w:rPr/>
          <w:delText>11. Side Right (S</w:delText>
        </w:r>
      </w:del>
      <w:del w:id="476" w:author="Noel Cross" w:date="1998-12-22T17:23:00Z">
        <w:r>
          <w:rPr>
            <w:vertAlign w:val="subscript"/>
          </w:rPr>
          <w:delText>R</w:delText>
        </w:r>
      </w:del>
      <w:del w:id="477" w:author="Noel Cross" w:date="1998-12-22T17:23:00Z">
        <w:r>
          <w:rPr/>
          <w:delText>)</w:delText>
        </w:r>
      </w:del>
    </w:p>
    <w:p>
      <w:pPr>
        <w:pStyle w:val="Normal"/>
        <w:rPr>
          <w:del w:id="482" w:author="Noel Cross" w:date="1998-12-22T17:23:00Z"/>
        </w:rPr>
      </w:pPr>
      <w:del w:id="479" w:author="Noel Cross" w:date="1998-12-22T17:23:00Z">
        <w:r>
          <w:rPr/>
          <w:delText>12. Top Middle (T</w:delText>
        </w:r>
      </w:del>
      <w:del w:id="480" w:author="Noel Cross" w:date="1998-12-22T17:23:00Z">
        <w:r>
          <w:rPr>
            <w:vertAlign w:val="subscript"/>
          </w:rPr>
          <w:delText>M</w:delText>
        </w:r>
      </w:del>
      <w:del w:id="481" w:author="Noel Cross" w:date="1998-12-22T17:23:00Z">
        <w:r>
          <w:rPr/>
          <w:delText>)</w:delText>
        </w:r>
      </w:del>
    </w:p>
    <w:p>
      <w:pPr>
        <w:pStyle w:val="Normal"/>
        <w:rPr>
          <w:del w:id="486" w:author="Noel Cross" w:date="1998-12-22T17:23:00Z"/>
        </w:rPr>
      </w:pPr>
      <w:del w:id="483" w:author="Noel Cross" w:date="1998-12-22T17:23:00Z">
        <w:r>
          <w:rPr/>
          <w:delText>13. Top Front Left (T</w:delText>
        </w:r>
      </w:del>
      <w:del w:id="484" w:author="Noel Cross" w:date="1998-12-22T17:23:00Z">
        <w:r>
          <w:rPr>
            <w:vertAlign w:val="subscript"/>
          </w:rPr>
          <w:delText>FL</w:delText>
        </w:r>
      </w:del>
      <w:del w:id="485" w:author="Noel Cross" w:date="1998-12-22T17:23:00Z">
        <w:r>
          <w:rPr/>
          <w:delText>)</w:delText>
        </w:r>
      </w:del>
    </w:p>
    <w:p>
      <w:pPr>
        <w:pStyle w:val="Normal"/>
        <w:rPr>
          <w:del w:id="490" w:author="Noel Cross" w:date="1998-12-22T17:23:00Z"/>
        </w:rPr>
      </w:pPr>
      <w:del w:id="487" w:author="Noel Cross" w:date="1998-12-22T17:23:00Z">
        <w:r>
          <w:rPr/>
          <w:delText>14. Top Front Center (T</w:delText>
        </w:r>
      </w:del>
      <w:del w:id="488" w:author="Noel Cross" w:date="1998-12-22T17:23:00Z">
        <w:r>
          <w:rPr>
            <w:vertAlign w:val="subscript"/>
          </w:rPr>
          <w:delText>FC</w:delText>
        </w:r>
      </w:del>
      <w:del w:id="489" w:author="Noel Cross" w:date="1998-12-22T17:23:00Z">
        <w:r>
          <w:rPr/>
          <w:delText>)</w:delText>
        </w:r>
      </w:del>
    </w:p>
    <w:p>
      <w:pPr>
        <w:pStyle w:val="Normal"/>
        <w:rPr>
          <w:del w:id="494" w:author="Noel Cross" w:date="1998-12-22T17:23:00Z"/>
        </w:rPr>
      </w:pPr>
      <w:del w:id="491" w:author="Noel Cross" w:date="1998-12-22T17:23:00Z">
        <w:r>
          <w:rPr/>
          <w:delText>15. Top Front Right (T</w:delText>
        </w:r>
      </w:del>
      <w:del w:id="492" w:author="Noel Cross" w:date="1998-12-22T17:23:00Z">
        <w:r>
          <w:rPr>
            <w:vertAlign w:val="subscript"/>
          </w:rPr>
          <w:delText>FR</w:delText>
        </w:r>
      </w:del>
      <w:del w:id="493" w:author="Noel Cross" w:date="1998-12-22T17:23:00Z">
        <w:r>
          <w:rPr/>
          <w:delText>)</w:delText>
        </w:r>
      </w:del>
    </w:p>
    <w:p>
      <w:pPr>
        <w:pStyle w:val="Normal"/>
        <w:rPr>
          <w:del w:id="498" w:author="Noel Cross" w:date="1998-12-22T17:23:00Z"/>
        </w:rPr>
      </w:pPr>
      <w:del w:id="495" w:author="Noel Cross" w:date="1998-12-22T17:23:00Z">
        <w:r>
          <w:rPr/>
          <w:delText>16. Top Rear Left (T</w:delText>
        </w:r>
      </w:del>
      <w:del w:id="496" w:author="Noel Cross" w:date="1998-12-22T17:23:00Z">
        <w:r>
          <w:rPr>
            <w:vertAlign w:val="subscript"/>
          </w:rPr>
          <w:delText>RL</w:delText>
        </w:r>
      </w:del>
      <w:del w:id="497" w:author="Noel Cross" w:date="1998-12-22T17:23:00Z">
        <w:r>
          <w:rPr/>
          <w:delText>)</w:delText>
        </w:r>
      </w:del>
    </w:p>
    <w:p>
      <w:pPr>
        <w:pStyle w:val="CommentText"/>
        <w:spacing w:lineRule="auto" w:line="240" w:before="0" w:after="0"/>
        <w:rPr>
          <w:del w:id="502" w:author="Noel Cross" w:date="1998-12-22T17:23:00Z"/>
        </w:rPr>
      </w:pPr>
      <w:del w:id="499" w:author="Noel Cross" w:date="1998-12-22T17:23:00Z">
        <w:r>
          <w:rPr/>
          <w:delText>17. Top Rear Center (T</w:delText>
        </w:r>
      </w:del>
      <w:del w:id="500" w:author="Noel Cross" w:date="1998-12-22T17:23:00Z">
        <w:r>
          <w:rPr>
            <w:vertAlign w:val="subscript"/>
          </w:rPr>
          <w:delText>RC</w:delText>
        </w:r>
      </w:del>
      <w:del w:id="501" w:author="Noel Cross" w:date="1998-12-22T17:23:00Z">
        <w:r>
          <w:rPr/>
          <w:delText>)</w:delText>
        </w:r>
      </w:del>
    </w:p>
    <w:p>
      <w:pPr>
        <w:pStyle w:val="Normal"/>
        <w:rPr>
          <w:del w:id="506" w:author="Noel Cross" w:date="1998-12-22T17:23:00Z"/>
        </w:rPr>
      </w:pPr>
      <w:del w:id="503" w:author="Noel Cross" w:date="1998-12-22T17:23:00Z">
        <w:r>
          <w:rPr/>
          <w:delText>18. Top Rear Right (T</w:delText>
        </w:r>
      </w:del>
      <w:del w:id="504" w:author="Noel Cross" w:date="1998-12-22T17:23:00Z">
        <w:r>
          <w:rPr>
            <w:vertAlign w:val="subscript"/>
          </w:rPr>
          <w:delText>RR</w:delText>
        </w:r>
      </w:del>
      <w:del w:id="505" w:author="Noel Cross" w:date="1998-12-22T17:23:00Z">
        <w:r>
          <w:rPr/>
          <w:delText>)</w:delText>
        </w:r>
      </w:del>
    </w:p>
    <w:p>
      <w:pPr>
        <w:pStyle w:val="Normal"/>
        <w:rPr>
          <w:del w:id="508" w:author="Noel Cross" w:date="1998-12-22T17:23:00Z"/>
        </w:rPr>
      </w:pPr>
      <w:del w:id="507" w:author="Noel Cross" w:date="1998-12-22T17:23:00Z">
        <w:r>
          <w:rPr/>
        </w:r>
      </w:del>
    </w:p>
    <w:p>
      <w:pPr>
        <w:pStyle w:val="Normal"/>
        <w:rPr>
          <w:ins w:id="509" w:author="Noel Cross" w:date="1999-03-15T14:41:00Z"/>
        </w:rPr>
      </w:pPr>
      <w:r>
        <w:rPr/>
        <w:t xml:space="preserve">The channels in the interleaved stream corresponding to these spatial positions must appear in the order specified above. This holds true even in the case of a non-contiguous subset of channels. For example, if a stream contains left, bass enhance and right, then channel 1 is left, channel 2 is right, and channel 3 is bass enhance.  This enables the linkage of multi-channel streams to well-defined multi-speaker configurations. </w:t>
      </w:r>
    </w:p>
    <w:p>
      <w:pPr>
        <w:pStyle w:val="CommentText"/>
        <w:spacing w:lineRule="auto" w:line="240" w:before="0" w:after="0"/>
        <w:rPr>
          <w:ins w:id="511" w:author="Noel Cross" w:date="1999-03-15T14:41:00Z"/>
        </w:rPr>
      </w:pPr>
      <w:ins w:id="510" w:author="Noel Cross" w:date="1999-03-15T14:41:00Z">
        <w:r>
          <w:rPr/>
        </w:r>
      </w:ins>
    </w:p>
    <w:p>
      <w:pPr>
        <w:pStyle w:val="Normal"/>
        <w:rPr/>
      </w:pPr>
      <w:ins w:id="512" w:author="Noel Cross" w:date="1999-03-15T14:41:00Z">
        <w:r>
          <w:rPr/>
          <w:t xml:space="preserve">A </w:t>
        </w:r>
      </w:ins>
      <w:ins w:id="513" w:author="Noel Cross" w:date="1999-03-15T14:41:00Z">
        <w:r>
          <w:rPr>
            <w:b/>
            <w:bCs/>
          </w:rPr>
          <w:t xml:space="preserve">warning </w:t>
        </w:r>
      </w:ins>
      <w:ins w:id="514" w:author="Noel Cross" w:date="1999-03-15T14:41:00Z">
        <w:r>
          <w:rPr/>
          <w:t xml:space="preserve">must be stated about the Low Frequency channel.  Content </w:t>
        </w:r>
      </w:ins>
      <w:ins w:id="515" w:author="Noel Cross" w:date="1999-03-15T14:44:00Z">
        <w:r>
          <w:rPr/>
          <w:t xml:space="preserve">intended </w:t>
        </w:r>
      </w:ins>
      <w:ins w:id="516" w:author="Noel Cross" w:date="1999-03-15T14:42:00Z">
        <w:r>
          <w:rPr/>
          <w:t xml:space="preserve">for this channel </w:t>
        </w:r>
      </w:ins>
      <w:ins w:id="517" w:author="Noel Cross" w:date="1999-03-15T14:44:00Z">
        <w:r>
          <w:rPr/>
          <w:t xml:space="preserve">may </w:t>
        </w:r>
      </w:ins>
      <w:ins w:id="518" w:author="Noel Cross" w:date="1999-03-15T14:42:00Z">
        <w:r>
          <w:rPr/>
          <w:t xml:space="preserve">not be rendered on the speaker that the data is sent to.  </w:t>
        </w:r>
      </w:ins>
      <w:ins w:id="519" w:author="Noel Cross" w:date="1999-03-15T14:45:00Z">
        <w:r>
          <w:rPr/>
          <w:t>This is because there is no way to guarantee the frequency range of the low frequency speaker in a user’s system.</w:t>
        </w:r>
      </w:ins>
      <w:ins w:id="520" w:author="Noel Cross" w:date="1999-03-15T14:47:00Z">
        <w:r>
          <w:rPr/>
          <w:t xml:space="preserve">  For this reason, a speaker </w:t>
        </w:r>
      </w:ins>
      <w:ins w:id="521" w:author="Noel Cross" w:date="1999-03-15T14:49:00Z">
        <w:r>
          <w:rPr/>
          <w:t>that</w:t>
        </w:r>
      </w:ins>
      <w:ins w:id="522" w:author="Noel Cross" w:date="1999-03-15T14:47:00Z">
        <w:r>
          <w:rPr/>
          <w:t xml:space="preserve"> is receiving low frequency audio might filter the frequencies that it cannot handle.</w:t>
        </w:r>
      </w:ins>
      <w:r>
        <w:br w:type="page"/>
      </w:r>
    </w:p>
    <w:p>
      <w:pPr>
        <w:pStyle w:val="CommentText"/>
        <w:spacing w:lineRule="auto" w:line="240" w:before="0" w:after="0"/>
        <w:rPr/>
      </w:pPr>
      <w:r>
        <w:rPr/>
      </w:r>
    </w:p>
    <w:p>
      <w:pPr>
        <w:pStyle w:val="Heading1"/>
        <w:rPr/>
      </w:pPr>
      <w:bookmarkStart w:id="5" w:name="__RefHeading___Toc457883166"/>
      <w:bookmarkEnd w:id="5"/>
      <w:r>
        <w:rPr/>
        <w:t>Representing High-Resolution Audio</w:t>
      </w:r>
    </w:p>
    <w:p>
      <w:pPr>
        <w:pStyle w:val="Heading2"/>
        <w:rPr/>
      </w:pPr>
      <w:bookmarkStart w:id="6" w:name="__RefHeading___Toc457883167"/>
      <w:bookmarkEnd w:id="6"/>
      <w:r>
        <w:rPr/>
        <w:t>Ambiguity within WAVE_FORMAT_PCM</w:t>
      </w:r>
    </w:p>
    <w:p>
      <w:pPr>
        <w:pStyle w:val="Normal"/>
        <w:rPr/>
      </w:pPr>
      <w:r>
        <w:rPr/>
        <w:t xml:space="preserve">It is important to enumerate the assumptions made by </w:t>
      </w:r>
      <w:r>
        <w:rPr>
          <w:b/>
        </w:rPr>
        <w:t>WAVE_FORMAT_PCM</w:t>
      </w:r>
      <w:r>
        <w:rPr/>
        <w:t xml:space="preserve">.  One assumption is that the </w:t>
      </w:r>
      <w:r>
        <w:rPr>
          <w:b/>
        </w:rPr>
        <w:t>nBlockAlign</w:t>
      </w:r>
      <w:r>
        <w:rPr/>
        <w:t xml:space="preserve"> field contains exactly one set of samples (one block).  Also, each sample must be byte-aligned within the block.  The byte-aligned space that each sample consumes is called the sample’s “container”.  Additionally, there cannot be any extra space between the end of the last sample container and the actual end of the block.  In other words, </w:t>
      </w:r>
      <w:r>
        <w:rPr>
          <w:b/>
        </w:rPr>
        <w:t>nBlockAlign</w:t>
      </w:r>
      <w:r>
        <w:rPr/>
        <w:t xml:space="preserve"> must be an integer multiple of </w:t>
      </w:r>
      <w:r>
        <w:rPr>
          <w:b/>
        </w:rPr>
        <w:t>nChannels</w:t>
      </w:r>
      <w:r>
        <w:rPr/>
        <w:t xml:space="preserve">, and that multiple is considered the “container size” for the sample. </w:t>
      </w:r>
    </w:p>
    <w:p>
      <w:pPr>
        <w:pStyle w:val="Normal"/>
        <w:rPr/>
      </w:pPr>
      <w:r>
        <w:rPr/>
      </w:r>
    </w:p>
    <w:p>
      <w:pPr>
        <w:pStyle w:val="Normal"/>
        <w:rPr>
          <w:ins w:id="533" w:author="Martin G. Puryear" w:date="1998-09-16T14:11:00Z"/>
        </w:rPr>
      </w:pPr>
      <w:r>
        <w:rPr/>
        <w:t xml:space="preserve">Although it was not necessarily the original intent, some entities treat </w:t>
      </w:r>
      <w:r>
        <w:rPr>
          <w:b/>
        </w:rPr>
        <w:t>wBitsPerSample</w:t>
      </w:r>
      <w:r>
        <w:rPr/>
        <w:t xml:space="preserve"> as equivalent to the container size. In other words, the number of bits of valid data was assumed equal to the size of the container.  This assumption held well for 8-bit and 16-bit audio.  With the coming of high fidelity audio equipment for render and capture, 20-bit and 24-bit streams </w:t>
      </w:r>
      <w:del w:id="523" w:author="Martin G. Puryear" w:date="1998-09-16T14:09:00Z">
        <w:r>
          <w:rPr/>
          <w:delText>started appearing</w:delText>
        </w:r>
      </w:del>
      <w:ins w:id="524" w:author="Martin G. Puryear" w:date="1998-09-16T14:09:00Z">
        <w:r>
          <w:rPr/>
          <w:t>emerged</w:t>
        </w:r>
      </w:ins>
      <w:r>
        <w:rPr/>
        <w:t xml:space="preserve">.  Specifying the actual bit resolution of the samples in a byte-aligned stream became important; the accepted interpretation of </w:t>
      </w:r>
      <w:r>
        <w:rPr>
          <w:b/>
        </w:rPr>
        <w:t>wBitsPerSample</w:t>
      </w:r>
      <w:r>
        <w:rPr/>
        <w:t xml:space="preserve"> started to unravel, as its value is not rigidly enforced by all software. In many cases, it continued to be the container size.  In </w:t>
      </w:r>
      <w:del w:id="525" w:author="Martin G. Puryear" w:date="1998-09-16T14:10:00Z">
        <w:r>
          <w:rPr/>
          <w:delText xml:space="preserve">fewer </w:delText>
        </w:r>
      </w:del>
      <w:ins w:id="526" w:author="Martin G. Puryear" w:date="1998-09-16T14:10:00Z">
        <w:r>
          <w:rPr/>
          <w:t xml:space="preserve">other </w:t>
        </w:r>
      </w:ins>
      <w:r>
        <w:rPr/>
        <w:t xml:space="preserve">cases, however, the field was used to indicate the bits of actual valid data, while the container size was inferred from </w:t>
      </w:r>
      <w:r>
        <w:rPr>
          <w:b/>
        </w:rPr>
        <w:t>nBlockAlign</w:t>
      </w:r>
      <w:r>
        <w:rPr/>
        <w:t xml:space="preserve"> and </w:t>
      </w:r>
      <w:r>
        <w:rPr>
          <w:b/>
        </w:rPr>
        <w:t>nChannels</w:t>
      </w:r>
      <w:r>
        <w:rPr/>
        <w:t xml:space="preserve"> (an example would be </w:t>
      </w:r>
      <w:r>
        <w:rPr>
          <w:b/>
        </w:rPr>
        <w:t xml:space="preserve">wBitsPerSample </w:t>
      </w:r>
      <w:r>
        <w:rPr/>
        <w:t xml:space="preserve">= 20, </w:t>
      </w:r>
      <w:r>
        <w:rPr>
          <w:b/>
        </w:rPr>
        <w:t>nBlockAlign</w:t>
      </w:r>
      <w:r>
        <w:rPr/>
        <w:t xml:space="preserve"> = 8, </w:t>
      </w:r>
      <w:r>
        <w:rPr>
          <w:b/>
        </w:rPr>
        <w:t>nChannels</w:t>
      </w:r>
      <w:r>
        <w:rPr/>
        <w:t xml:space="preserve"> = 2).  It was considered unfeasible to resolve this issue either way without causing many legacy problems for </w:t>
      </w:r>
      <w:r>
        <w:rPr>
          <w:b/>
        </w:rPr>
        <w:t>WAVE_FORMAT_PCM</w:t>
      </w:r>
      <w:r>
        <w:rPr/>
        <w:t xml:space="preserve">, so the new formats include an additional field that clarifies this ambiguity.  The new formats are intended to handle those cases in which the actual bits of precision are NOT equal to the container size, as well as all cases in which the container size is greater than sixteen bits. </w:t>
      </w:r>
      <w:ins w:id="527" w:author="Martin G. Puryear" w:date="1998-09-16T14:11:00Z">
        <w:r>
          <w:rPr/>
          <w:t xml:space="preserve"> </w:t>
        </w:r>
      </w:ins>
      <w:ins w:id="528" w:author="Martin G. Puryear" w:date="1998-09-16T14:19:00Z">
        <w:r>
          <w:rPr/>
          <w:t>It is not the purpose of this document to resolve the ambiguity of</w:t>
        </w:r>
      </w:ins>
      <w:ins w:id="529" w:author="Martin G. Puryear" w:date="1998-09-16T14:11:00Z">
        <w:r>
          <w:rPr/>
          <w:t xml:space="preserve"> wBitsPerSample for </w:t>
        </w:r>
      </w:ins>
      <w:ins w:id="530" w:author="Martin G. Puryear" w:date="1998-09-16T14:11:00Z">
        <w:r>
          <w:rPr>
            <w:b/>
          </w:rPr>
          <w:t>WAVE_FORMAT_PCM</w:t>
        </w:r>
      </w:ins>
      <w:ins w:id="531" w:author="Martin G. Puryear" w:date="1998-09-16T14:19:00Z">
        <w:r>
          <w:rPr/>
          <w:t>.  However, this same field will be used unambiguously in the new formats</w:t>
        </w:r>
      </w:ins>
      <w:ins w:id="532" w:author="Martin G. Puryear" w:date="1998-09-16T14:11:00Z">
        <w:r>
          <w:rPr/>
          <w:t>.</w:t>
        </w:r>
      </w:ins>
    </w:p>
    <w:p>
      <w:pPr>
        <w:pStyle w:val="Normal"/>
        <w:rPr/>
      </w:pPr>
      <w:r>
        <w:rPr/>
      </w:r>
    </w:p>
    <w:p>
      <w:pPr>
        <w:pStyle w:val="Normal"/>
        <w:rPr/>
      </w:pPr>
      <w:r>
        <w:rPr/>
      </w:r>
    </w:p>
    <w:p>
      <w:pPr>
        <w:pStyle w:val="Heading2"/>
        <w:rPr/>
      </w:pPr>
      <w:bookmarkStart w:id="7" w:name="__RefHeading___Toc457883168"/>
      <w:bookmarkEnd w:id="7"/>
      <w:r>
        <w:rPr/>
        <w:t>Specifying the Actual Bit Depth</w:t>
      </w:r>
    </w:p>
    <w:p>
      <w:pPr>
        <w:pStyle w:val="Normal"/>
        <w:rPr/>
      </w:pPr>
      <w:r>
        <w:rPr/>
        <w:t xml:space="preserve">In the new formats, </w:t>
      </w:r>
      <w:r>
        <w:rPr>
          <w:b/>
        </w:rPr>
        <w:t>wBitsPerSample</w:t>
      </w:r>
      <w:r>
        <w:rPr/>
        <w:t xml:space="preserve"> is strictly defined as the container size.  Containers must be byte-aligned, so </w:t>
      </w:r>
      <w:r>
        <w:rPr>
          <w:b/>
        </w:rPr>
        <w:t>wBitsPerSample</w:t>
      </w:r>
      <w:r>
        <w:rPr/>
        <w:t xml:space="preserve"> must be a multiple of 8. A new field conveys exactly how many of those bits contain actual data, regardless of the size of the container.  As audio goes through a processing system the number of valid data bits per sample can change.  Each sample is justified to the most significant bit, so it is easy to add additional precision on the bottom of a sample, or dither to a lower precision.  The container size can be manipulated independently without implying any change in the data precision.  A 24-bit stream in 32-bit containers (for efficient processing) can safely be transferred into 24-bit containers (for efficient storage space) without any data loss.</w:t>
      </w:r>
      <w:r>
        <w:br w:type="page"/>
      </w:r>
    </w:p>
    <w:p>
      <w:pPr>
        <w:pStyle w:val="CommentText"/>
        <w:spacing w:lineRule="auto" w:line="240" w:before="0" w:after="0"/>
        <w:rPr>
          <w:del w:id="535" w:author="Noel Cross" w:date="1998-10-15T16:32:00Z"/>
        </w:rPr>
      </w:pPr>
      <w:del w:id="534" w:author="Noel Cross" w:date="1998-10-15T16:32:00Z">
        <w:r>
          <w:rPr/>
        </w:r>
      </w:del>
    </w:p>
    <w:p>
      <w:pPr>
        <w:pStyle w:val="CommentText"/>
        <w:numPr>
          <w:ilvl w:val="0"/>
          <w:numId w:val="0"/>
        </w:numPr>
        <w:ind w:left="0" w:hanging="0"/>
        <w:rPr>
          <w:ins w:id="537" w:author="Noel Cross" w:date="1998-10-15T16:31:00Z"/>
        </w:rPr>
      </w:pPr>
      <w:ins w:id="536" w:author="Noel Cross" w:date="1998-10-15T16:31:00Z">
        <w:r>
          <w:rPr/>
        </w:r>
      </w:ins>
    </w:p>
    <w:p>
      <w:pPr>
        <w:pStyle w:val="Heading1"/>
        <w:rPr/>
      </w:pPr>
      <w:bookmarkStart w:id="8" w:name="__RefHeading___Toc457883169"/>
      <w:bookmarkEnd w:id="8"/>
      <w:r>
        <w:rPr/>
        <w:t xml:space="preserve">Using </w:t>
      </w:r>
      <w:del w:id="538" w:author="Noel Cross" w:date="1998-09-16T17:32:00Z">
        <w:r>
          <w:rPr/>
          <w:delText>WAVE_FORMAT_PCM_EX_GUID</w:delText>
        </w:r>
      </w:del>
      <w:ins w:id="539" w:author="Noel Cross" w:date="1998-09-16T17:32:00Z">
        <w:r>
          <w:rPr/>
          <w:t>WAVE_FORMAT_</w:t>
        </w:r>
      </w:ins>
      <w:ins w:id="540" w:author="Martin G. Puryear" w:date="1998-09-16T14:27:00Z">
        <w:del w:id="541" w:author="Noel Cross" w:date="1998-10-15T16:32:00Z">
          <w:r>
            <w:rPr/>
            <w:delText xml:space="preserve"> </w:delText>
          </w:r>
        </w:del>
      </w:ins>
      <w:ins w:id="542" w:author="Noel Cross" w:date="1998-10-15T16:32:00Z">
        <w:r>
          <w:rPr/>
          <w:t>EXTENSIBLE</w:t>
        </w:r>
      </w:ins>
    </w:p>
    <w:p>
      <w:pPr>
        <w:pStyle w:val="Normal"/>
        <w:rPr>
          <w:ins w:id="558" w:author="Noel Cross" w:date="1998-10-15T16:54:00Z"/>
        </w:rPr>
      </w:pPr>
      <w:ins w:id="543" w:author="Noel Cross" w:date="1998-10-15T16:42:00Z">
        <w:r>
          <w:rPr/>
          <w:t xml:space="preserve">To solve the problem of multiple channel </w:t>
        </w:r>
      </w:ins>
      <w:ins w:id="544" w:author="Noel Cross" w:date="1998-10-15T16:44:00Z">
        <w:r>
          <w:rPr/>
          <w:t>ordering and high precision</w:t>
        </w:r>
      </w:ins>
      <w:ins w:id="545" w:author="Noel Cross" w:date="1998-10-15T16:58:00Z">
        <w:r>
          <w:rPr/>
          <w:t xml:space="preserve"> data</w:t>
        </w:r>
      </w:ins>
      <w:ins w:id="546" w:author="Noel Cross" w:date="1998-10-15T16:45:00Z">
        <w:r>
          <w:rPr/>
          <w:t xml:space="preserve">, Microsoft has defined the new structure </w:t>
        </w:r>
      </w:ins>
      <w:ins w:id="547" w:author="Noel Cross" w:date="1998-10-15T16:45:00Z">
        <w:r>
          <w:rPr>
            <w:b/>
          </w:rPr>
          <w:t>WAVE_FORMAT_EXTENSIBLE</w:t>
        </w:r>
      </w:ins>
      <w:ins w:id="548" w:author="Noel Cross" w:date="1998-10-15T16:45:00Z">
        <w:r>
          <w:rPr/>
          <w:t xml:space="preserve">.  This new structure </w:t>
        </w:r>
      </w:ins>
      <w:ins w:id="549" w:author="Noel Cross" w:date="1998-10-15T16:51:00Z">
        <w:r>
          <w:rPr/>
          <w:t>not only has the benefit of solving these problems</w:t>
        </w:r>
      </w:ins>
      <w:ins w:id="550" w:author="Noel Cross" w:date="1998-10-15T17:10:00Z">
        <w:r>
          <w:rPr/>
          <w:t>,</w:t>
        </w:r>
      </w:ins>
      <w:ins w:id="551" w:author="Noel Cross" w:date="1998-10-15T16:51:00Z">
        <w:r>
          <w:rPr/>
          <w:t xml:space="preserve"> it also </w:t>
        </w:r>
      </w:ins>
      <w:ins w:id="552" w:author="Noel Cross" w:date="1998-10-15T16:54:00Z">
        <w:r>
          <w:rPr/>
          <w:t xml:space="preserve">provides a mechanism for self-registering new data formats.  The </w:t>
        </w:r>
      </w:ins>
      <w:ins w:id="553" w:author="Noel Cross" w:date="1998-10-15T16:54:00Z">
        <w:r>
          <w:rPr>
            <w:b/>
          </w:rPr>
          <w:t>SubFormat</w:t>
        </w:r>
      </w:ins>
      <w:ins w:id="554" w:author="Noel Cross" w:date="1998-10-15T16:54:00Z">
        <w:r>
          <w:rPr/>
          <w:t xml:space="preserve"> field is set to the </w:t>
        </w:r>
      </w:ins>
      <w:ins w:id="555" w:author="Noel Cross" w:date="1998-10-15T16:59:00Z">
        <w:r>
          <w:rPr/>
          <w:t xml:space="preserve">GUID that specifies the type of data described by the </w:t>
        </w:r>
      </w:ins>
      <w:ins w:id="556" w:author="Noel Cross" w:date="1998-10-15T16:59:00Z">
        <w:r>
          <w:rPr>
            <w:b/>
          </w:rPr>
          <w:t xml:space="preserve">WAVE_FORMAT_EXTENSIBLE </w:t>
        </w:r>
      </w:ins>
      <w:ins w:id="557" w:author="Noel Cross" w:date="1998-10-15T16:59:00Z">
        <w:r>
          <w:rPr/>
          <w:t>structure.</w:t>
        </w:r>
      </w:ins>
    </w:p>
    <w:p>
      <w:pPr>
        <w:pStyle w:val="Normal"/>
        <w:rPr>
          <w:ins w:id="560" w:author="Noel Cross" w:date="1998-10-15T16:44:00Z"/>
        </w:rPr>
      </w:pPr>
      <w:ins w:id="559" w:author="Noel Cross" w:date="1998-10-15T16:44:00Z">
        <w:r>
          <w:rPr/>
        </w:r>
      </w:ins>
    </w:p>
    <w:p>
      <w:pPr>
        <w:pStyle w:val="Normal"/>
        <w:rPr>
          <w:del w:id="570" w:author="Noel Cross" w:date="1998-10-15T16:47:00Z"/>
        </w:rPr>
      </w:pPr>
      <w:del w:id="561" w:author="Noel Cross" w:date="1998-10-15T16:47:00Z">
        <w:r>
          <w:rPr/>
          <w:delText xml:space="preserve">The wave format </w:delText>
        </w:r>
      </w:del>
      <w:del w:id="562" w:author="Noel Cross" w:date="1998-10-15T16:47:00Z">
        <w:r>
          <w:rPr>
            <w:b/>
          </w:rPr>
          <w:delText xml:space="preserve">WAVE_FORMAT_PCM </w:delText>
        </w:r>
      </w:del>
      <w:del w:id="563" w:author="Noel Cross" w:date="1998-10-15T16:47:00Z">
        <w:r>
          <w:rPr/>
          <w:delText xml:space="preserve">is too under-specified to be used for high bit-depth samples or multiple channel streams.  For cases in which the spatial locations of the channels are linked to the standard speaker locations, </w:delText>
        </w:r>
      </w:del>
      <w:del w:id="564" w:author="Noel Cross" w:date="1998-09-16T17:32:00Z">
        <w:r>
          <w:rPr>
            <w:b/>
          </w:rPr>
          <w:delText>WAVE_FORMAT_PCM_EX_GUID</w:delText>
        </w:r>
      </w:del>
      <w:del w:id="565" w:author="Noel Cross" w:date="1998-10-15T16:47:00Z">
        <w:r>
          <w:rPr/>
          <w:delText xml:space="preserve"> is </w:delText>
        </w:r>
      </w:del>
      <w:del w:id="566" w:author="Martin G. Puryear" w:date="1998-09-16T14:24:00Z">
        <w:r>
          <w:rPr/>
          <w:delText xml:space="preserve">the </w:delText>
        </w:r>
      </w:del>
      <w:del w:id="567" w:author="Noel Cross" w:date="1998-10-15T16:47:00Z">
        <w:r>
          <w:rPr/>
          <w:delText>appropriate</w:delText>
        </w:r>
      </w:del>
      <w:del w:id="568" w:author="Martin G. Puryear" w:date="1998-09-16T14:24:00Z">
        <w:r>
          <w:rPr/>
          <w:delText xml:space="preserve"> wave format</w:delText>
        </w:r>
      </w:del>
      <w:del w:id="569" w:author="Noel Cross" w:date="1998-10-15T16:47:00Z">
        <w:r>
          <w:rPr/>
          <w:delText xml:space="preserve">.  </w:delText>
        </w:r>
      </w:del>
    </w:p>
    <w:p>
      <w:pPr>
        <w:pStyle w:val="Normal"/>
        <w:rPr>
          <w:del w:id="572" w:author="Noel Cross" w:date="1998-10-15T16:47:00Z"/>
        </w:rPr>
      </w:pPr>
      <w:del w:id="571" w:author="Noel Cross" w:date="1998-10-15T16:47:00Z">
        <w:r>
          <w:rPr/>
        </w:r>
      </w:del>
    </w:p>
    <w:p>
      <w:pPr>
        <w:pStyle w:val="Normal"/>
        <w:widowControl/>
        <w:bidi w:val="0"/>
        <w:rPr/>
      </w:pPr>
      <w:bookmarkStart w:id="9" w:name="__RefHeading___Toc457883170"/>
      <w:bookmarkEnd w:id="9"/>
      <w:r>
        <w:rPr/>
        <w:t xml:space="preserve">Definition of </w:t>
      </w:r>
      <w:del w:id="573" w:author="Noel Cross" w:date="1998-09-16T17:32:00Z">
        <w:r>
          <w:rPr/>
          <w:delText>WAVE_FORMAT_PCM_EX_GUID</w:delText>
        </w:r>
      </w:del>
      <w:ins w:id="574" w:author="Noel Cross" w:date="1998-10-15T16:34:00Z">
        <w:r>
          <w:rPr/>
          <w:t>WAVE_FORMAT_EXTENSIBLE</w:t>
        </w:r>
      </w:ins>
    </w:p>
    <w:p>
      <w:pPr>
        <w:pStyle w:val="Normal"/>
        <w:rPr>
          <w:ins w:id="580" w:author="Noel Cross" w:date="1998-10-15T17:01:00Z"/>
        </w:rPr>
      </w:pPr>
      <w:ins w:id="575" w:author="Noel Cross" w:date="1998-10-15T17:01:00Z">
        <w:r>
          <w:rPr/>
          <w:t>The definition (in MMREG.H</w:t>
        </w:r>
      </w:ins>
      <w:ins w:id="576" w:author="Noel Cross" w:date="1999-07-28T16:30:00Z">
        <w:r>
          <w:rPr/>
          <w:t xml:space="preserve"> and KSMEDIA.H</w:t>
        </w:r>
      </w:ins>
      <w:ins w:id="577" w:author="Noel Cross" w:date="1998-10-15T17:01:00Z">
        <w:r>
          <w:rPr/>
          <w:t xml:space="preserve">) of </w:t>
        </w:r>
      </w:ins>
      <w:ins w:id="578" w:author="Noel Cross" w:date="1998-10-15T17:01:00Z">
        <w:r>
          <w:rPr>
            <w:b/>
          </w:rPr>
          <w:t>WAVE_FORMAT_EXTENSIBLE</w:t>
        </w:r>
      </w:ins>
      <w:ins w:id="579" w:author="Noel Cross" w:date="1998-10-15T17:01:00Z">
        <w:r>
          <w:rPr/>
          <w:t xml:space="preserve"> is included below: </w:t>
        </w:r>
      </w:ins>
    </w:p>
    <w:p>
      <w:pPr>
        <w:pStyle w:val="CommentText"/>
        <w:spacing w:lineRule="auto" w:line="240" w:before="0" w:after="0"/>
        <w:rPr>
          <w:ins w:id="582" w:author="Noel Cross" w:date="1998-10-15T17:01:00Z"/>
        </w:rPr>
      </w:pPr>
      <w:ins w:id="581" w:author="Noel Cross" w:date="1998-10-15T17:01:00Z">
        <w:r>
          <w:rPr/>
        </w:r>
      </w:ins>
    </w:p>
    <w:p>
      <w:pPr>
        <w:pStyle w:val="Normal"/>
        <w:rPr>
          <w:rFonts w:ascii="Courier" w:hAnsi="Courier" w:cs="Courier"/>
          <w:b/>
          <w:b/>
          <w:ins w:id="584" w:author="Noel Cross" w:date="1999-03-15T14:51:00Z"/>
        </w:rPr>
      </w:pPr>
      <w:ins w:id="583" w:author="Noel Cross" w:date="1999-03-15T14:51:00Z">
        <w:r>
          <w:rPr>
            <w:rFonts w:cs="Courier" w:ascii="Courier" w:hAnsi="Courier"/>
            <w:b/>
          </w:rPr>
          <w:t>typedef struct {</w:t>
        </w:r>
      </w:ins>
    </w:p>
    <w:p>
      <w:pPr>
        <w:pStyle w:val="Normal"/>
        <w:rPr>
          <w:rFonts w:ascii="Courier" w:hAnsi="Courier" w:cs="Courier"/>
          <w:b/>
          <w:b/>
          <w:ins w:id="587" w:author="Noel Cross" w:date="1999-03-15T14:51:00Z"/>
        </w:rPr>
      </w:pPr>
      <w:ins w:id="585" w:author="Noel Cross" w:date="1999-03-15T14:51:00Z">
        <w:r>
          <w:rPr>
            <w:rFonts w:eastAsia="Courier" w:cs="Courier" w:ascii="Courier" w:hAnsi="Courier"/>
            <w:b/>
          </w:rPr>
          <w:t xml:space="preserve">    </w:t>
        </w:r>
      </w:ins>
      <w:ins w:id="586" w:author="Noel Cross" w:date="1999-03-15T14:51:00Z">
        <w:r>
          <w:rPr>
            <w:rFonts w:cs="Courier" w:ascii="Courier" w:hAnsi="Courier"/>
            <w:b/>
          </w:rPr>
          <w:t>WAVEFORMATEX    Format;</w:t>
        </w:r>
      </w:ins>
    </w:p>
    <w:p>
      <w:pPr>
        <w:pStyle w:val="Normal"/>
        <w:rPr>
          <w:rFonts w:ascii="Courier" w:hAnsi="Courier" w:cs="Courier"/>
          <w:b/>
          <w:b/>
          <w:ins w:id="590" w:author="Noel Cross" w:date="1999-03-15T14:51:00Z"/>
        </w:rPr>
      </w:pPr>
      <w:ins w:id="588" w:author="Noel Cross" w:date="1999-03-15T14:51:00Z">
        <w:r>
          <w:rPr>
            <w:rFonts w:eastAsia="Courier" w:cs="Courier" w:ascii="Courier" w:hAnsi="Courier"/>
            <w:b/>
          </w:rPr>
          <w:t xml:space="preserve">    </w:t>
        </w:r>
      </w:ins>
      <w:ins w:id="589" w:author="Noel Cross" w:date="1999-03-15T14:51:00Z">
        <w:r>
          <w:rPr>
            <w:rFonts w:cs="Courier" w:ascii="Courier" w:hAnsi="Courier"/>
            <w:b/>
          </w:rPr>
          <w:t>union {</w:t>
        </w:r>
      </w:ins>
    </w:p>
    <w:p>
      <w:pPr>
        <w:pStyle w:val="Normal"/>
        <w:rPr>
          <w:rFonts w:ascii="Courier" w:hAnsi="Courier" w:cs="Courier"/>
          <w:b/>
          <w:b/>
          <w:ins w:id="593" w:author="Noel Cross" w:date="1999-03-15T14:51:00Z"/>
        </w:rPr>
      </w:pPr>
      <w:ins w:id="591" w:author="Noel Cross" w:date="1999-03-15T14:51:00Z">
        <w:r>
          <w:rPr>
            <w:rFonts w:eastAsia="Courier" w:cs="Courier" w:ascii="Courier" w:hAnsi="Courier"/>
            <w:b/>
          </w:rPr>
          <w:t xml:space="preserve">        </w:t>
        </w:r>
      </w:ins>
      <w:ins w:id="592" w:author="Noel Cross" w:date="1999-03-15T14:51:00Z">
        <w:r>
          <w:rPr>
            <w:rFonts w:cs="Courier" w:ascii="Courier" w:hAnsi="Courier"/>
            <w:b/>
          </w:rPr>
          <w:t>WORD wValidBitsPerSample;       /* bits of precision  */</w:t>
        </w:r>
      </w:ins>
    </w:p>
    <w:p>
      <w:pPr>
        <w:pStyle w:val="Normal"/>
        <w:rPr>
          <w:rFonts w:ascii="Courier" w:hAnsi="Courier" w:cs="Courier"/>
          <w:b/>
          <w:b/>
          <w:ins w:id="596" w:author="Noel Cross" w:date="1999-03-15T14:51:00Z"/>
        </w:rPr>
      </w:pPr>
      <w:ins w:id="594" w:author="Noel Cross" w:date="1999-03-15T14:51:00Z">
        <w:r>
          <w:rPr>
            <w:rFonts w:eastAsia="Courier" w:cs="Courier" w:ascii="Courier" w:hAnsi="Courier"/>
            <w:b/>
          </w:rPr>
          <w:t xml:space="preserve">        </w:t>
        </w:r>
      </w:ins>
      <w:ins w:id="595" w:author="Noel Cross" w:date="1999-03-15T14:51:00Z">
        <w:r>
          <w:rPr>
            <w:rFonts w:cs="Courier" w:ascii="Courier" w:hAnsi="Courier"/>
            <w:b/>
          </w:rPr>
          <w:t>WORD wSamplesPerBlock;          /* valid if wBitsPerSample==0*/</w:t>
        </w:r>
      </w:ins>
    </w:p>
    <w:p>
      <w:pPr>
        <w:pStyle w:val="Normal"/>
        <w:rPr>
          <w:ins w:id="599" w:author="Noel Cross" w:date="1999-03-15T14:51:00Z"/>
        </w:rPr>
      </w:pPr>
      <w:ins w:id="597" w:author="Noel Cross" w:date="1999-03-15T14:51:00Z">
        <w:r>
          <w:rPr>
            <w:rFonts w:eastAsia="Courier" w:cs="Courier" w:ascii="Courier" w:hAnsi="Courier"/>
            <w:b/>
          </w:rPr>
          <w:t xml:space="preserve">        </w:t>
        </w:r>
      </w:ins>
      <w:ins w:id="598" w:author="Noel Cross" w:date="1999-03-15T14:51:00Z">
        <w:r>
          <w:rPr>
            <w:rFonts w:cs="Courier" w:ascii="Courier" w:hAnsi="Courier"/>
            <w:b/>
          </w:rPr>
          <w:t>WORD wReserved;                 /* If neither applies, set to*/</w:t>
        </w:r>
      </w:ins>
    </w:p>
    <w:p>
      <w:pPr>
        <w:pStyle w:val="Normal"/>
        <w:rPr>
          <w:ins w:id="602" w:author="Noel Cross" w:date="1999-03-15T14:51:00Z"/>
        </w:rPr>
      </w:pPr>
      <w:ins w:id="600" w:author="Noel Cross" w:date="1999-03-15T14:51:00Z">
        <w:r>
          <w:rPr>
            <w:rFonts w:eastAsia="Courier" w:cs="Courier" w:ascii="Courier" w:hAnsi="Courier"/>
            <w:b/>
          </w:rPr>
          <w:t xml:space="preserve">                                        </w:t>
        </w:r>
      </w:ins>
      <w:ins w:id="601" w:author="Noel Cross" w:date="1999-03-15T14:51:00Z">
        <w:r>
          <w:rPr>
            <w:rFonts w:cs="Courier" w:ascii="Courier" w:hAnsi="Courier"/>
            <w:b/>
          </w:rPr>
          <w:t>/* zero. */</w:t>
        </w:r>
      </w:ins>
    </w:p>
    <w:p>
      <w:pPr>
        <w:pStyle w:val="Normal"/>
        <w:rPr>
          <w:rFonts w:ascii="Courier" w:hAnsi="Courier" w:cs="Courier"/>
          <w:b/>
          <w:b/>
          <w:ins w:id="605" w:author="Noel Cross" w:date="1999-03-15T14:51:00Z"/>
        </w:rPr>
      </w:pPr>
      <w:ins w:id="603" w:author="Noel Cross" w:date="1999-03-15T14:51:00Z">
        <w:r>
          <w:rPr>
            <w:rFonts w:eastAsia="Courier" w:cs="Courier" w:ascii="Courier" w:hAnsi="Courier"/>
            <w:b/>
          </w:rPr>
          <w:t xml:space="preserve">    </w:t>
        </w:r>
      </w:ins>
      <w:ins w:id="604" w:author="Noel Cross" w:date="1999-03-15T14:51:00Z">
        <w:r>
          <w:rPr>
            <w:rFonts w:cs="Courier" w:ascii="Courier" w:hAnsi="Courier"/>
            <w:b/>
          </w:rPr>
          <w:t>} Samples;</w:t>
        </w:r>
      </w:ins>
    </w:p>
    <w:p>
      <w:pPr>
        <w:pStyle w:val="Normal"/>
        <w:rPr>
          <w:rFonts w:ascii="Courier" w:hAnsi="Courier" w:cs="Courier"/>
          <w:b/>
          <w:b/>
          <w:ins w:id="608" w:author="Noel Cross" w:date="1999-03-15T14:51:00Z"/>
        </w:rPr>
      </w:pPr>
      <w:ins w:id="606" w:author="Noel Cross" w:date="1999-03-15T14:51:00Z">
        <w:r>
          <w:rPr>
            <w:rFonts w:eastAsia="Courier" w:cs="Courier" w:ascii="Courier" w:hAnsi="Courier"/>
            <w:b/>
          </w:rPr>
          <w:t xml:space="preserve">    </w:t>
        </w:r>
      </w:ins>
      <w:ins w:id="607" w:author="Noel Cross" w:date="1999-03-15T14:51:00Z">
        <w:r>
          <w:rPr>
            <w:rFonts w:cs="Courier" w:ascii="Courier" w:hAnsi="Courier"/>
            <w:b/>
          </w:rPr>
          <w:t>DWORD           dwChannelMask;      /* which channels are */</w:t>
        </w:r>
      </w:ins>
    </w:p>
    <w:p>
      <w:pPr>
        <w:pStyle w:val="Normal"/>
        <w:rPr>
          <w:rFonts w:ascii="Courier" w:hAnsi="Courier" w:cs="Courier"/>
          <w:b/>
          <w:b/>
          <w:ins w:id="611" w:author="Noel Cross" w:date="1999-03-15T14:51:00Z"/>
        </w:rPr>
      </w:pPr>
      <w:ins w:id="609" w:author="Noel Cross" w:date="1999-03-15T14:51:00Z">
        <w:r>
          <w:rPr>
            <w:rFonts w:eastAsia="Courier" w:cs="Courier" w:ascii="Courier" w:hAnsi="Courier"/>
            <w:b/>
          </w:rPr>
          <w:t xml:space="preserve">                                        </w:t>
        </w:r>
      </w:ins>
      <w:ins w:id="610" w:author="Noel Cross" w:date="1999-03-15T14:51:00Z">
        <w:r>
          <w:rPr>
            <w:rFonts w:cs="Courier" w:ascii="Courier" w:hAnsi="Courier"/>
            <w:b/>
          </w:rPr>
          <w:t>/* present in stream  */</w:t>
        </w:r>
      </w:ins>
    </w:p>
    <w:p>
      <w:pPr>
        <w:pStyle w:val="Normal"/>
        <w:rPr>
          <w:rFonts w:ascii="Courier" w:hAnsi="Courier" w:cs="Courier"/>
          <w:b/>
          <w:b/>
          <w:ins w:id="614" w:author="Noel Cross" w:date="1999-03-15T14:51:00Z"/>
        </w:rPr>
      </w:pPr>
      <w:ins w:id="612" w:author="Noel Cross" w:date="1999-03-15T14:51:00Z">
        <w:r>
          <w:rPr>
            <w:rFonts w:eastAsia="Courier" w:cs="Courier" w:ascii="Courier" w:hAnsi="Courier"/>
            <w:b/>
          </w:rPr>
          <w:t xml:space="preserve">    </w:t>
        </w:r>
      </w:ins>
      <w:ins w:id="613" w:author="Noel Cross" w:date="1999-03-15T14:51:00Z">
        <w:r>
          <w:rPr>
            <w:rFonts w:cs="Courier" w:ascii="Courier" w:hAnsi="Courier"/>
            <w:b/>
          </w:rPr>
          <w:t>GUID            SubFormat;</w:t>
        </w:r>
      </w:ins>
    </w:p>
    <w:p>
      <w:pPr>
        <w:pStyle w:val="Normal"/>
        <w:rPr>
          <w:rFonts w:ascii="Courier" w:hAnsi="Courier" w:cs="Courier"/>
          <w:b/>
          <w:b/>
          <w:ins w:id="616" w:author="Noel Cross" w:date="1999-03-15T14:51:00Z"/>
        </w:rPr>
      </w:pPr>
      <w:ins w:id="615" w:author="Noel Cross" w:date="1999-03-15T14:51:00Z">
        <w:r>
          <w:rPr>
            <w:rFonts w:cs="Courier" w:ascii="Courier" w:hAnsi="Courier"/>
            <w:b/>
          </w:rPr>
          <w:t>} WAVEFORMATEXTENSIBLE, *PWAVEFORMATEXTENSIBLE;</w:t>
        </w:r>
      </w:ins>
    </w:p>
    <w:p>
      <w:pPr>
        <w:pStyle w:val="Normal"/>
        <w:rPr>
          <w:rFonts w:ascii="Courier" w:hAnsi="Courier" w:cs="Courier"/>
          <w:b/>
          <w:b/>
          <w:ins w:id="618" w:author="Noel Cross" w:date="1999-03-15T14:51:00Z"/>
        </w:rPr>
      </w:pPr>
      <w:ins w:id="617" w:author="Noel Cross" w:date="1999-03-15T14:51:00Z">
        <w:r>
          <w:rPr>
            <w:rFonts w:cs="Courier" w:ascii="Courier" w:hAnsi="Courier"/>
            <w:b/>
          </w:rPr>
        </w:r>
      </w:ins>
    </w:p>
    <w:p>
      <w:pPr>
        <w:pStyle w:val="Heading3"/>
        <w:rPr>
          <w:ins w:id="621" w:author="Noel Cross" w:date="1998-10-15T16:37:00Z"/>
        </w:rPr>
      </w:pPr>
      <w:ins w:id="619" w:author="Noel Cross" w:date="1998-10-15T16:30:00Z">
        <w:bookmarkStart w:id="10" w:name="__RefHeading___Toc457883171"/>
        <w:bookmarkEnd w:id="10"/>
        <w:r>
          <w:rPr/>
          <w:t xml:space="preserve">Definition of </w:t>
        </w:r>
      </w:ins>
      <w:ins w:id="620" w:author="Noel Cross" w:date="1999-03-15T15:24:00Z">
        <w:r>
          <w:rPr/>
          <w:t>WAVEFORMATPCMEX</w:t>
        </w:r>
      </w:ins>
    </w:p>
    <w:p>
      <w:pPr>
        <w:pStyle w:val="Normal"/>
        <w:rPr>
          <w:ins w:id="642" w:author="Noel Cross" w:date="1998-10-15T16:47:00Z"/>
        </w:rPr>
      </w:pPr>
      <w:ins w:id="622" w:author="Noel Cross" w:date="1998-10-15T16:47:00Z">
        <w:r>
          <w:rPr/>
          <w:t xml:space="preserve">The wave format </w:t>
        </w:r>
      </w:ins>
      <w:ins w:id="623" w:author="Noel Cross" w:date="1999-03-15T15:25:00Z">
        <w:r>
          <w:rPr>
            <w:b/>
          </w:rPr>
          <w:t>WAVEFORMATEX</w:t>
        </w:r>
      </w:ins>
      <w:ins w:id="624" w:author="Noel Cross" w:date="1998-10-15T16:47:00Z">
        <w:r>
          <w:rPr>
            <w:b/>
          </w:rPr>
          <w:t xml:space="preserve"> </w:t>
        </w:r>
      </w:ins>
      <w:ins w:id="625" w:author="Noel Cross" w:date="1998-10-15T16:47:00Z">
        <w:r>
          <w:rPr/>
          <w:t xml:space="preserve">is too under-specified to be used for high bit-depth samples or multiple channel streams.  For cases in which the spatial locations of the channels are linked to the standard speaker locations, </w:t>
        </w:r>
      </w:ins>
      <w:ins w:id="626" w:author="Noel Cross" w:date="1999-03-15T15:25:00Z">
        <w:r>
          <w:rPr>
            <w:b/>
            <w:bCs/>
          </w:rPr>
          <w:t>WAVEFORMATPCMEX</w:t>
        </w:r>
      </w:ins>
      <w:ins w:id="627" w:author="Noel Cross" w:date="1999-03-15T15:22:00Z">
        <w:r>
          <w:rPr/>
          <w:t xml:space="preserve"> </w:t>
        </w:r>
      </w:ins>
      <w:ins w:id="628" w:author="Noel Cross" w:date="1998-10-15T16:47:00Z">
        <w:r>
          <w:rPr/>
          <w:t xml:space="preserve">is appropriate.  </w:t>
        </w:r>
      </w:ins>
      <w:ins w:id="629" w:author="Noel Cross" w:date="1999-03-15T15:29:00Z">
        <w:r>
          <w:rPr/>
          <w:t xml:space="preserve">For the </w:t>
        </w:r>
      </w:ins>
      <w:ins w:id="630" w:author="Noel Cross" w:date="1999-03-15T15:29:00Z">
        <w:r>
          <w:rPr>
            <w:b/>
            <w:bCs/>
          </w:rPr>
          <w:t>WAVEFORMATEXTENSIBLE</w:t>
        </w:r>
      </w:ins>
      <w:ins w:id="631" w:author="Noel Cross" w:date="1999-03-15T15:29:00Z">
        <w:r>
          <w:rPr/>
          <w:t xml:space="preserve"> structure, t</w:t>
        </w:r>
      </w:ins>
      <w:ins w:id="632" w:author="Noel Cross" w:date="1998-10-15T16:47:00Z">
        <w:r>
          <w:rPr/>
          <w:t xml:space="preserve">he </w:t>
        </w:r>
      </w:ins>
      <w:ins w:id="633" w:author="Noel Cross" w:date="1998-10-15T16:47:00Z">
        <w:r>
          <w:rPr>
            <w:b/>
          </w:rPr>
          <w:t>Format.cbSize</w:t>
        </w:r>
      </w:ins>
      <w:ins w:id="634" w:author="Noel Cross" w:date="1998-10-15T16:47:00Z">
        <w:r>
          <w:rPr/>
          <w:t xml:space="preserve"> field must be set to </w:t>
        </w:r>
      </w:ins>
      <w:ins w:id="635" w:author="Noel Cross" w:date="1998-10-15T17:03:00Z">
        <w:r>
          <w:rPr>
            <w:b/>
          </w:rPr>
          <w:t>22</w:t>
        </w:r>
      </w:ins>
      <w:ins w:id="636" w:author="Noel Cross" w:date="1998-10-15T17:03:00Z">
        <w:r>
          <w:rPr/>
          <w:t xml:space="preserve"> </w:t>
        </w:r>
      </w:ins>
      <w:ins w:id="637" w:author="Noel Cross" w:date="1999-03-15T15:28:00Z">
        <w:r>
          <w:rPr/>
          <w:t xml:space="preserve">and the </w:t>
        </w:r>
      </w:ins>
      <w:ins w:id="638" w:author="Noel Cross" w:date="1999-03-15T15:28:00Z">
        <w:r>
          <w:rPr>
            <w:b/>
            <w:bCs/>
          </w:rPr>
          <w:t>SubFormat</w:t>
        </w:r>
      </w:ins>
      <w:ins w:id="639" w:author="Noel Cross" w:date="1999-03-15T15:28:00Z">
        <w:r>
          <w:rPr/>
          <w:t xml:space="preserve"> field must be set to </w:t>
        </w:r>
      </w:ins>
      <w:ins w:id="640" w:author="Noel Cross" w:date="1999-03-15T15:28:00Z">
        <w:r>
          <w:rPr>
            <w:b/>
          </w:rPr>
          <w:t>KSDATAFORMAT_SUBTYPE_PCM</w:t>
        </w:r>
      </w:ins>
      <w:ins w:id="641" w:author="Noel Cross" w:date="1998-10-15T17:03:00Z">
        <w:r>
          <w:rPr/>
          <w:t>.</w:t>
        </w:r>
      </w:ins>
    </w:p>
    <w:p>
      <w:pPr>
        <w:pStyle w:val="CommentText"/>
        <w:spacing w:lineRule="auto" w:line="240" w:before="0" w:after="0"/>
        <w:rPr>
          <w:ins w:id="644" w:author="Noel Cross" w:date="1998-10-15T16:47:00Z"/>
        </w:rPr>
      </w:pPr>
      <w:ins w:id="643" w:author="Noel Cross" w:date="1998-10-15T16:47:00Z">
        <w:r>
          <w:rPr/>
        </w:r>
      </w:ins>
    </w:p>
    <w:p>
      <w:pPr>
        <w:pStyle w:val="Normal"/>
        <w:rPr>
          <w:ins w:id="650" w:author="Noel Cross" w:date="1998-10-15T16:37:00Z"/>
        </w:rPr>
      </w:pPr>
      <w:ins w:id="645" w:author="Noel Cross" w:date="1998-10-15T16:37:00Z">
        <w:r>
          <w:rPr/>
          <w:t xml:space="preserve">The definition (in </w:t>
        </w:r>
      </w:ins>
      <w:ins w:id="646" w:author="Noel Cross" w:date="1999-03-15T15:23:00Z">
        <w:r>
          <w:rPr/>
          <w:t>KSMEDIA</w:t>
        </w:r>
      </w:ins>
      <w:ins w:id="647" w:author="Noel Cross" w:date="1998-10-15T16:37:00Z">
        <w:r>
          <w:rPr/>
          <w:t xml:space="preserve">.H) of </w:t>
        </w:r>
      </w:ins>
      <w:ins w:id="648" w:author="Noel Cross" w:date="1999-03-15T15:23:00Z">
        <w:r>
          <w:rPr>
            <w:b/>
            <w:bCs/>
          </w:rPr>
          <w:t>KSDATAFORMAT_SUBTYPE_PCM</w:t>
        </w:r>
      </w:ins>
      <w:ins w:id="649" w:author="Noel Cross" w:date="1998-10-15T16:37:00Z">
        <w:r>
          <w:rPr/>
          <w:t xml:space="preserve"> is included below: </w:t>
        </w:r>
      </w:ins>
    </w:p>
    <w:p>
      <w:pPr>
        <w:pStyle w:val="Normal"/>
        <w:rPr>
          <w:ins w:id="652" w:author="Noel Cross" w:date="1998-10-15T16:37:00Z"/>
        </w:rPr>
      </w:pPr>
      <w:ins w:id="651" w:author="Noel Cross" w:date="1998-10-15T16:37:00Z">
        <w:r>
          <w:rPr/>
        </w:r>
      </w:ins>
    </w:p>
    <w:p>
      <w:pPr>
        <w:pStyle w:val="Normal"/>
        <w:rPr>
          <w:rFonts w:ascii="Courier" w:hAnsi="Courier" w:cs="Courier"/>
          <w:b/>
          <w:b/>
          <w:sz w:val="16"/>
          <w:ins w:id="654" w:author="Noel Cross" w:date="1999-03-15T15:21:00Z"/>
        </w:rPr>
      </w:pPr>
      <w:ins w:id="653" w:author="Noel Cross" w:date="1999-03-15T15:21:00Z">
        <w:r>
          <w:rPr>
            <w:rFonts w:cs="Courier" w:ascii="Courier" w:hAnsi="Courier"/>
            <w:b/>
            <w:sz w:val="16"/>
          </w:rPr>
          <w:t>#define STATIC_KSDATAFORMAT_SUBTYPE_PCM\</w:t>
        </w:r>
      </w:ins>
    </w:p>
    <w:p>
      <w:pPr>
        <w:pStyle w:val="Normal"/>
        <w:rPr>
          <w:rFonts w:ascii="Courier" w:hAnsi="Courier" w:cs="Courier"/>
          <w:b/>
          <w:b/>
          <w:sz w:val="16"/>
          <w:ins w:id="657" w:author="Noel Cross" w:date="1999-03-15T15:21:00Z"/>
        </w:rPr>
      </w:pPr>
      <w:ins w:id="655" w:author="Noel Cross" w:date="1999-03-15T15:21:00Z">
        <w:r>
          <w:rPr>
            <w:rFonts w:eastAsia="Courier" w:cs="Courier" w:ascii="Courier" w:hAnsi="Courier"/>
            <w:b/>
            <w:sz w:val="16"/>
          </w:rPr>
          <w:t xml:space="preserve">    </w:t>
        </w:r>
      </w:ins>
      <w:ins w:id="656" w:author="Noel Cross" w:date="1999-03-15T15:21:00Z">
        <w:r>
          <w:rPr>
            <w:rFonts w:cs="Courier" w:ascii="Courier" w:hAnsi="Courier"/>
            <w:b/>
            <w:sz w:val="16"/>
          </w:rPr>
          <w:t>DEFINE_WAVEFORMATEX_GUID(WAVE_FORMAT_PCM)</w:t>
        </w:r>
      </w:ins>
    </w:p>
    <w:p>
      <w:pPr>
        <w:pStyle w:val="Normal"/>
        <w:rPr>
          <w:rFonts w:ascii="Courier" w:hAnsi="Courier" w:cs="Courier"/>
          <w:b/>
          <w:b/>
          <w:sz w:val="16"/>
          <w:ins w:id="659" w:author="Noel Cross" w:date="1999-03-15T15:21:00Z"/>
        </w:rPr>
      </w:pPr>
      <w:ins w:id="658" w:author="Noel Cross" w:date="1999-03-15T15:21:00Z">
        <w:r>
          <w:rPr>
            <w:rFonts w:cs="Courier" w:ascii="Courier" w:hAnsi="Courier"/>
            <w:b/>
            <w:sz w:val="16"/>
          </w:rPr>
          <w:t>DEFINE_GUIDSTRUCT("00000001-0000-0010-8000-00aa00389b71", KSDATAFORMAT_SUBTYPE_PCM);</w:t>
        </w:r>
      </w:ins>
    </w:p>
    <w:p>
      <w:pPr>
        <w:pStyle w:val="Normal"/>
        <w:rPr>
          <w:rFonts w:ascii="Courier" w:hAnsi="Courier" w:cs="Courier"/>
          <w:b/>
          <w:b/>
          <w:sz w:val="16"/>
          <w:ins w:id="661" w:author="Noel Cross" w:date="1999-03-15T15:21:00Z"/>
        </w:rPr>
      </w:pPr>
      <w:ins w:id="660" w:author="Noel Cross" w:date="1999-03-15T15:21:00Z">
        <w:r>
          <w:rPr>
            <w:rFonts w:cs="Courier" w:ascii="Courier" w:hAnsi="Courier"/>
            <w:b/>
            <w:sz w:val="16"/>
          </w:rPr>
          <w:t>#define KSDATAFORMAT_SUBTYPE_PCM DEFINE_GUIDNAMED(KSDATAFORMAT_SUBTYPE_PCM)</w:t>
        </w:r>
      </w:ins>
    </w:p>
    <w:p>
      <w:pPr>
        <w:pStyle w:val="Normal"/>
        <w:rPr>
          <w:rFonts w:ascii="Courier" w:hAnsi="Courier" w:cs="Courier"/>
          <w:b/>
          <w:b/>
          <w:sz w:val="16"/>
          <w:ins w:id="663" w:author="Noel Cross" w:date="1999-03-15T15:21:00Z"/>
        </w:rPr>
      </w:pPr>
      <w:ins w:id="662" w:author="Noel Cross" w:date="1999-03-15T15:21:00Z">
        <w:r>
          <w:rPr>
            <w:rFonts w:cs="Courier" w:ascii="Courier" w:hAnsi="Courier"/>
            <w:b/>
            <w:sz w:val="16"/>
          </w:rPr>
        </w:r>
      </w:ins>
    </w:p>
    <w:p>
      <w:pPr>
        <w:pStyle w:val="Normal"/>
        <w:rPr>
          <w:ins w:id="670" w:author="Noel Cross" w:date="1999-03-15T15:29:00Z"/>
        </w:rPr>
      </w:pPr>
      <w:ins w:id="664" w:author="Noel Cross" w:date="1999-03-15T15:29:00Z">
        <w:r>
          <w:rPr>
            <w:rFonts w:cs="Courier" w:ascii="Courier" w:hAnsi="Courier"/>
            <w:b/>
          </w:rPr>
          <w:t>PWAVEFORMATPCMEX</w:t>
        </w:r>
      </w:ins>
      <w:ins w:id="665" w:author="Noel Cross" w:date="1999-03-15T15:29:00Z">
        <w:r>
          <w:rPr/>
          <w:t xml:space="preserve"> can be safely cast to </w:t>
        </w:r>
      </w:ins>
      <w:ins w:id="666" w:author="Noel Cross" w:date="1999-03-15T15:29:00Z">
        <w:r>
          <w:rPr>
            <w:rFonts w:cs="Courier" w:ascii="Courier" w:hAnsi="Courier"/>
            <w:b/>
          </w:rPr>
          <w:t>PWAVEFORMATEXTENSIBLE</w:t>
        </w:r>
      </w:ins>
      <w:ins w:id="667" w:author="Noel Cross" w:date="1999-03-15T15:29:00Z">
        <w:r>
          <w:rPr/>
          <w:t xml:space="preserve"> or </w:t>
        </w:r>
      </w:ins>
      <w:ins w:id="668" w:author="Noel Cross" w:date="1999-03-15T15:29:00Z">
        <w:r>
          <w:rPr>
            <w:rFonts w:cs="Courier" w:ascii="Courier" w:hAnsi="Courier"/>
            <w:b/>
          </w:rPr>
          <w:t>PWAVEFORMATEX</w:t>
        </w:r>
      </w:ins>
      <w:ins w:id="669" w:author="Noel Cross" w:date="1999-03-15T15:29:00Z">
        <w:r>
          <w:rPr/>
          <w:t>.</w:t>
        </w:r>
      </w:ins>
    </w:p>
    <w:p>
      <w:pPr>
        <w:pStyle w:val="Normal"/>
        <w:rPr>
          <w:rFonts w:ascii="Courier" w:hAnsi="Courier" w:cs="Courier"/>
          <w:b/>
          <w:b/>
          <w:sz w:val="16"/>
          <w:ins w:id="672" w:author="Noel Cross" w:date="1999-03-15T15:29:00Z"/>
        </w:rPr>
      </w:pPr>
      <w:ins w:id="671" w:author="Noel Cross" w:date="1999-03-15T15:29:00Z">
        <w:r>
          <w:rPr>
            <w:rFonts w:cs="Courier" w:ascii="Courier" w:hAnsi="Courier"/>
            <w:b/>
            <w:sz w:val="16"/>
          </w:rPr>
        </w:r>
      </w:ins>
    </w:p>
    <w:p>
      <w:pPr>
        <w:pStyle w:val="Normal"/>
        <w:rPr>
          <w:rFonts w:ascii="Courier New" w:hAnsi="Courier New" w:cs="Courier New"/>
          <w:b/>
          <w:b/>
          <w:bCs/>
          <w:sz w:val="16"/>
          <w:ins w:id="674" w:author="Noel Cross" w:date="1998-10-15T16:37:00Z"/>
        </w:rPr>
      </w:pPr>
      <w:ins w:id="673" w:author="Noel Cross" w:date="1998-10-15T16:37:00Z">
        <w:r>
          <w:rPr>
            <w:rFonts w:cs="Courier New" w:ascii="Courier New" w:hAnsi="Courier New"/>
            <w:b/>
            <w:bCs/>
            <w:sz w:val="16"/>
          </w:rPr>
          <w:t>typedef WAVEFORMATEXTENSIBLE    WAVEFORMATPCMEX;</w:t>
        </w:r>
      </w:ins>
    </w:p>
    <w:p>
      <w:pPr>
        <w:pStyle w:val="Normal"/>
        <w:rPr>
          <w:rFonts w:ascii="Courier New" w:hAnsi="Courier New" w:cs="Courier New"/>
          <w:b/>
          <w:b/>
          <w:bCs/>
          <w:sz w:val="16"/>
          <w:ins w:id="676" w:author="Noel Cross" w:date="1999-03-15T17:18:00Z"/>
        </w:rPr>
      </w:pPr>
      <w:ins w:id="675" w:author="Noel Cross" w:date="1998-10-15T16:37:00Z">
        <w:r>
          <w:rPr>
            <w:rFonts w:cs="Courier New" w:ascii="Courier New" w:hAnsi="Courier New"/>
            <w:b/>
            <w:bCs/>
            <w:sz w:val="16"/>
          </w:rPr>
          <w:t>typedef WAVEFORMATPCMEX       *PWAVEFORMATPCMEX;</w:t>
        </w:r>
      </w:ins>
    </w:p>
    <w:p>
      <w:pPr>
        <w:pStyle w:val="Normal"/>
        <w:rPr>
          <w:ins w:id="679" w:author="Noel Cross" w:date="1998-10-15T16:37:00Z"/>
        </w:rPr>
      </w:pPr>
      <w:ins w:id="677" w:author="Noel Cross" w:date="1999-03-15T17:18:00Z">
        <w:r>
          <w:rPr>
            <w:rFonts w:cs="Courier New" w:ascii="Courier New" w:hAnsi="Courier New"/>
            <w:b/>
            <w:bCs/>
            <w:sz w:val="16"/>
          </w:rPr>
          <w:t xml:space="preserve">typedef </w:t>
        </w:r>
      </w:ins>
      <w:ins w:id="678" w:author="Noel Cross" w:date="1998-10-15T16:37:00Z">
        <w:r>
          <w:rPr>
            <w:rFonts w:cs="Courier New" w:ascii="Courier New" w:hAnsi="Courier New"/>
            <w:b/>
            <w:bCs/>
            <w:sz w:val="16"/>
          </w:rPr>
          <w:t>WAVEFORMATPCMEX NEAR *NPWAVEFORMATPCMEX;</w:t>
        </w:r>
      </w:ins>
    </w:p>
    <w:p>
      <w:pPr>
        <w:pStyle w:val="Normal"/>
        <w:rPr>
          <w:rFonts w:cs="Courier New"/>
          <w:ins w:id="681" w:author="Noel Cross" w:date="1998-10-15T16:37:00Z"/>
        </w:rPr>
      </w:pPr>
      <w:ins w:id="680" w:author="Noel Cross" w:date="1998-10-15T16:37:00Z">
        <w:r>
          <w:rPr>
            <w:rFonts w:cs="Courier New" w:ascii="Courier New" w:hAnsi="Courier New"/>
            <w:b/>
            <w:bCs/>
            <w:sz w:val="16"/>
          </w:rPr>
          <w:t>typedef WAVEFORMATPCMEX FAR  *LPWAVEFORMATPCMEX;</w:t>
        </w:r>
      </w:ins>
    </w:p>
    <w:p>
      <w:pPr>
        <w:pStyle w:val="Normal"/>
        <w:rPr>
          <w:rFonts w:cs="Courier New"/>
          <w:ins w:id="683" w:author="Noel Cross" w:date="1998-10-15T16:37:00Z"/>
        </w:rPr>
      </w:pPr>
      <w:ins w:id="682" w:author="Noel Cross" w:date="1998-10-15T16:37:00Z">
        <w:r>
          <w:rPr>
            <w:rFonts w:cs="Courier New"/>
          </w:rPr>
        </w:r>
      </w:ins>
      <w:r>
        <w:br w:type="page"/>
      </w:r>
    </w:p>
    <w:p>
      <w:pPr>
        <w:pStyle w:val="Normal"/>
        <w:rPr>
          <w:ins w:id="685" w:author="Noel Cross" w:date="1998-10-15T16:37:00Z"/>
        </w:rPr>
      </w:pPr>
      <w:ins w:id="684" w:author="Noel Cross" w:date="1998-10-15T16:37:00Z">
        <w:r>
          <w:rPr/>
        </w:r>
      </w:ins>
    </w:p>
    <w:p>
      <w:pPr>
        <w:pStyle w:val="Heading3"/>
        <w:rPr>
          <w:ins w:id="687" w:author="Noel Cross" w:date="1998-10-15T16:37:00Z"/>
        </w:rPr>
      </w:pPr>
      <w:ins w:id="686" w:author="Noel Cross" w:date="1998-10-15T16:37:00Z">
        <w:bookmarkStart w:id="11" w:name="__RefHeading___Toc457883172"/>
        <w:bookmarkEnd w:id="11"/>
        <w:r>
          <w:rPr/>
          <w:t>Definition of WAVEFORMATIEEEFLOATEX</w:t>
        </w:r>
      </w:ins>
    </w:p>
    <w:p>
      <w:pPr>
        <w:pStyle w:val="Normal"/>
        <w:rPr>
          <w:ins w:id="709" w:author="Noel Cross" w:date="1999-03-15T15:41:00Z"/>
        </w:rPr>
      </w:pPr>
      <w:ins w:id="688" w:author="Noel Cross" w:date="1999-03-15T15:43:00Z">
        <w:r>
          <w:rPr>
            <w:b/>
            <w:bCs/>
          </w:rPr>
          <w:t>WAVE_FORMAT_IEEE_FLOAT</w:t>
        </w:r>
      </w:ins>
      <w:ins w:id="689" w:author="Noel Cross" w:date="1999-03-15T15:43:00Z">
        <w:r>
          <w:rPr/>
          <w:t xml:space="preserve"> based on </w:t>
        </w:r>
      </w:ins>
      <w:ins w:id="690" w:author="Noel Cross" w:date="1999-03-15T15:43:00Z">
        <w:r>
          <w:rPr>
            <w:b/>
            <w:bCs/>
          </w:rPr>
          <w:t>WAVEFORMATEX</w:t>
        </w:r>
      </w:ins>
      <w:ins w:id="691" w:author="Noel Cross" w:date="1999-03-15T15:43:00Z">
        <w:r>
          <w:rPr/>
          <w:t xml:space="preserve"> fails to be a good format for high bit-depth samples or multiple channel streams for the same reasons as the wave format </w:t>
        </w:r>
      </w:ins>
      <w:ins w:id="692" w:author="Noel Cross" w:date="1999-03-15T15:43:00Z">
        <w:r>
          <w:rPr>
            <w:b/>
            <w:bCs/>
          </w:rPr>
          <w:t>WAVE_FORMAT_PCM</w:t>
        </w:r>
      </w:ins>
      <w:ins w:id="693" w:author="Noel Cross" w:date="1999-03-15T15:43:00Z">
        <w:r>
          <w:rPr/>
          <w:t xml:space="preserve">.  </w:t>
        </w:r>
      </w:ins>
      <w:ins w:id="694" w:author="Noel Cross" w:date="1999-03-15T15:27:00Z">
        <w:r>
          <w:rPr/>
          <w:t xml:space="preserve">For cases in which the spatial locations of the channels are linked to the standard speaker locations, </w:t>
        </w:r>
      </w:ins>
      <w:ins w:id="695" w:author="Noel Cross" w:date="1999-03-15T15:27:00Z">
        <w:r>
          <w:rPr>
            <w:b/>
            <w:bCs/>
          </w:rPr>
          <w:t>WAVEFORMAT</w:t>
        </w:r>
      </w:ins>
      <w:ins w:id="696" w:author="Noel Cross" w:date="1999-03-15T15:40:00Z">
        <w:r>
          <w:rPr>
            <w:b/>
            <w:bCs/>
          </w:rPr>
          <w:t>IEEEFLOATEX</w:t>
        </w:r>
      </w:ins>
      <w:ins w:id="697" w:author="Noel Cross" w:date="1999-03-15T15:27:00Z">
        <w:r>
          <w:rPr/>
          <w:t xml:space="preserve"> is appropriate.  </w:t>
        </w:r>
      </w:ins>
      <w:ins w:id="698" w:author="Noel Cross" w:date="1999-03-15T15:41:00Z">
        <w:r>
          <w:rPr/>
          <w:t xml:space="preserve">For the </w:t>
        </w:r>
      </w:ins>
      <w:ins w:id="699" w:author="Noel Cross" w:date="1999-03-15T15:41:00Z">
        <w:r>
          <w:rPr>
            <w:b/>
            <w:bCs/>
          </w:rPr>
          <w:t>WAVEFORMATEXTENSIBLE</w:t>
        </w:r>
      </w:ins>
      <w:ins w:id="700" w:author="Noel Cross" w:date="1999-03-15T15:41:00Z">
        <w:r>
          <w:rPr/>
          <w:t xml:space="preserve"> structure, the </w:t>
        </w:r>
      </w:ins>
      <w:ins w:id="701" w:author="Noel Cross" w:date="1999-03-15T15:41:00Z">
        <w:r>
          <w:rPr>
            <w:b/>
          </w:rPr>
          <w:t>Format.cbSize</w:t>
        </w:r>
      </w:ins>
      <w:ins w:id="702" w:author="Noel Cross" w:date="1999-03-15T15:41:00Z">
        <w:r>
          <w:rPr/>
          <w:t xml:space="preserve"> field must be set to </w:t>
        </w:r>
      </w:ins>
      <w:ins w:id="703" w:author="Noel Cross" w:date="1999-03-15T15:41:00Z">
        <w:r>
          <w:rPr>
            <w:b/>
          </w:rPr>
          <w:t>22</w:t>
        </w:r>
      </w:ins>
      <w:ins w:id="704" w:author="Noel Cross" w:date="1999-03-15T15:41:00Z">
        <w:r>
          <w:rPr/>
          <w:t xml:space="preserve"> and the </w:t>
        </w:r>
      </w:ins>
      <w:ins w:id="705" w:author="Noel Cross" w:date="1999-03-15T15:41:00Z">
        <w:r>
          <w:rPr>
            <w:b/>
            <w:bCs/>
          </w:rPr>
          <w:t>SubFormat</w:t>
        </w:r>
      </w:ins>
      <w:ins w:id="706" w:author="Noel Cross" w:date="1999-03-15T15:41:00Z">
        <w:r>
          <w:rPr/>
          <w:t xml:space="preserve"> field must be set to </w:t>
        </w:r>
      </w:ins>
      <w:ins w:id="707" w:author="Noel Cross" w:date="1999-03-15T15:41:00Z">
        <w:r>
          <w:rPr>
            <w:b/>
          </w:rPr>
          <w:t>KSDATAFORMAT_SUBTYPE_IEEE_FLOAT</w:t>
        </w:r>
      </w:ins>
      <w:ins w:id="708" w:author="Noel Cross" w:date="1999-03-15T15:41:00Z">
        <w:r>
          <w:rPr/>
          <w:t>.</w:t>
        </w:r>
      </w:ins>
    </w:p>
    <w:p>
      <w:pPr>
        <w:pStyle w:val="Normal"/>
        <w:rPr>
          <w:ins w:id="711" w:author="Noel Cross" w:date="1999-03-15T15:27:00Z"/>
        </w:rPr>
      </w:pPr>
      <w:ins w:id="710" w:author="Noel Cross" w:date="1999-03-15T15:27:00Z">
        <w:r>
          <w:rPr/>
        </w:r>
      </w:ins>
    </w:p>
    <w:p>
      <w:pPr>
        <w:pStyle w:val="Normal"/>
        <w:rPr>
          <w:ins w:id="718" w:author="Noel Cross" w:date="1998-10-15T16:40:00Z"/>
        </w:rPr>
      </w:pPr>
      <w:ins w:id="712" w:author="Noel Cross" w:date="1998-10-15T16:38:00Z">
        <w:r>
          <w:rPr/>
          <w:t xml:space="preserve">The definition (in </w:t>
        </w:r>
      </w:ins>
      <w:ins w:id="713" w:author="Noel Cross" w:date="1999-03-15T15:41:00Z">
        <w:r>
          <w:rPr/>
          <w:t>KSMEDIA</w:t>
        </w:r>
      </w:ins>
      <w:ins w:id="714" w:author="Noel Cross" w:date="1998-10-15T16:38:00Z">
        <w:r>
          <w:rPr/>
          <w:t xml:space="preserve">.H) of </w:t>
        </w:r>
      </w:ins>
      <w:ins w:id="715" w:author="Noel Cross" w:date="1999-03-15T15:41:00Z">
        <w:r>
          <w:rPr>
            <w:b/>
          </w:rPr>
          <w:t>KSDATAFORMAT_SUBTYPE_IEEE_FLOAT</w:t>
        </w:r>
      </w:ins>
      <w:ins w:id="716" w:author="Noel Cross" w:date="1998-10-15T16:38:00Z">
        <w:r>
          <w:rPr/>
          <w:t xml:space="preserve"> is included below</w:t>
        </w:r>
      </w:ins>
      <w:ins w:id="717" w:author="Noel Cross" w:date="1998-10-15T16:40:00Z">
        <w:r>
          <w:rPr/>
          <w:t>:</w:t>
        </w:r>
      </w:ins>
    </w:p>
    <w:p>
      <w:pPr>
        <w:pStyle w:val="Normal"/>
        <w:rPr>
          <w:ins w:id="720" w:author="Noel Cross" w:date="1998-10-15T16:38:00Z"/>
        </w:rPr>
      </w:pPr>
      <w:ins w:id="719" w:author="Noel Cross" w:date="1998-10-15T16:38:00Z">
        <w:r>
          <w:rPr/>
        </w:r>
      </w:ins>
    </w:p>
    <w:p>
      <w:pPr>
        <w:pStyle w:val="Normal"/>
        <w:rPr>
          <w:rFonts w:ascii="Courier" w:hAnsi="Courier" w:cs="Courier"/>
          <w:b/>
          <w:b/>
          <w:sz w:val="16"/>
          <w:ins w:id="722" w:author="Noel Cross" w:date="1999-03-15T15:42:00Z"/>
        </w:rPr>
      </w:pPr>
      <w:ins w:id="721" w:author="Noel Cross" w:date="1999-03-15T15:42:00Z">
        <w:r>
          <w:rPr>
            <w:rFonts w:cs="Courier" w:ascii="Courier" w:hAnsi="Courier"/>
            <w:b/>
            <w:sz w:val="16"/>
          </w:rPr>
          <w:t>#define STATIC_KSDATAFORMAT_SUBTYPE_IEEE_FLOAT\</w:t>
        </w:r>
      </w:ins>
    </w:p>
    <w:p>
      <w:pPr>
        <w:pStyle w:val="Normal"/>
        <w:rPr>
          <w:rFonts w:ascii="Courier" w:hAnsi="Courier" w:cs="Courier"/>
          <w:b/>
          <w:b/>
          <w:sz w:val="16"/>
          <w:ins w:id="725" w:author="Noel Cross" w:date="1999-03-15T15:42:00Z"/>
        </w:rPr>
      </w:pPr>
      <w:ins w:id="723" w:author="Noel Cross" w:date="1999-03-15T15:42:00Z">
        <w:r>
          <w:rPr>
            <w:rFonts w:eastAsia="Courier" w:cs="Courier" w:ascii="Courier" w:hAnsi="Courier"/>
            <w:b/>
            <w:sz w:val="16"/>
          </w:rPr>
          <w:t xml:space="preserve">    </w:t>
        </w:r>
      </w:ins>
      <w:ins w:id="724" w:author="Noel Cross" w:date="1999-03-15T15:42:00Z">
        <w:r>
          <w:rPr>
            <w:rFonts w:cs="Courier" w:ascii="Courier" w:hAnsi="Courier"/>
            <w:b/>
            <w:sz w:val="16"/>
          </w:rPr>
          <w:t>DEFINE_WAVEFORMATEX_GUID(WAVE_FORMAT_IEEE_FLOAT)</w:t>
        </w:r>
      </w:ins>
    </w:p>
    <w:p>
      <w:pPr>
        <w:pStyle w:val="Normal"/>
        <w:rPr>
          <w:rFonts w:ascii="Courier" w:hAnsi="Courier" w:cs="Courier"/>
          <w:b/>
          <w:b/>
          <w:sz w:val="16"/>
          <w:ins w:id="727" w:author="Noel Cross" w:date="1999-03-15T15:42:00Z"/>
        </w:rPr>
      </w:pPr>
      <w:ins w:id="726" w:author="Noel Cross" w:date="1999-03-15T15:42:00Z">
        <w:r>
          <w:rPr>
            <w:rFonts w:cs="Courier" w:ascii="Courier" w:hAnsi="Courier"/>
            <w:b/>
            <w:sz w:val="16"/>
          </w:rPr>
          <w:t>DEFINE_GUIDSTRUCT("00000003-0000-0010-8000-00aa00389b71", KSDATAFORMAT_SUBTYPE_IEEE_FLOAT);</w:t>
        </w:r>
      </w:ins>
    </w:p>
    <w:p>
      <w:pPr>
        <w:pStyle w:val="Normal"/>
        <w:rPr>
          <w:rFonts w:ascii="Courier" w:hAnsi="Courier" w:cs="Courier"/>
          <w:b/>
          <w:b/>
          <w:sz w:val="16"/>
          <w:ins w:id="729" w:author="Noel Cross" w:date="1999-03-15T15:42:00Z"/>
        </w:rPr>
      </w:pPr>
      <w:ins w:id="728" w:author="Noel Cross" w:date="1999-03-15T15:42:00Z">
        <w:r>
          <w:rPr>
            <w:rFonts w:cs="Courier" w:ascii="Courier" w:hAnsi="Courier"/>
            <w:b/>
            <w:sz w:val="16"/>
          </w:rPr>
          <w:t>#define KSDATAFORMAT_SUBTYPE_IEEE_FLOAT DEFINE_GUIDNAMED(KSDATAFORMAT_SUBTYPE_IEEE_FLOAT)</w:t>
        </w:r>
      </w:ins>
    </w:p>
    <w:p>
      <w:pPr>
        <w:pStyle w:val="Normal"/>
        <w:rPr>
          <w:rFonts w:ascii="Courier" w:hAnsi="Courier" w:cs="Courier"/>
          <w:b/>
          <w:b/>
          <w:sz w:val="16"/>
          <w:ins w:id="731" w:author="Noel Cross" w:date="1999-03-15T15:42:00Z"/>
        </w:rPr>
      </w:pPr>
      <w:ins w:id="730" w:author="Noel Cross" w:date="1999-03-15T15:42:00Z">
        <w:r>
          <w:rPr>
            <w:rFonts w:cs="Courier" w:ascii="Courier" w:hAnsi="Courier"/>
            <w:b/>
            <w:sz w:val="16"/>
          </w:rPr>
        </w:r>
      </w:ins>
    </w:p>
    <w:p>
      <w:pPr>
        <w:pStyle w:val="Normal"/>
        <w:rPr>
          <w:ins w:id="738" w:author="Noel Cross" w:date="1999-03-15T15:42:00Z"/>
        </w:rPr>
      </w:pPr>
      <w:ins w:id="732" w:author="Noel Cross" w:date="1999-03-15T15:42:00Z">
        <w:r>
          <w:rPr>
            <w:rFonts w:cs="Courier" w:ascii="Courier" w:hAnsi="Courier"/>
            <w:b/>
          </w:rPr>
          <w:t>PWAVEFORMATIEEEFLOATEX</w:t>
        </w:r>
      </w:ins>
      <w:ins w:id="733" w:author="Noel Cross" w:date="1999-03-15T15:42:00Z">
        <w:r>
          <w:rPr/>
          <w:t xml:space="preserve"> can be safely cast to </w:t>
        </w:r>
      </w:ins>
      <w:ins w:id="734" w:author="Noel Cross" w:date="1999-03-15T15:42:00Z">
        <w:r>
          <w:rPr>
            <w:rFonts w:cs="Courier" w:ascii="Courier" w:hAnsi="Courier"/>
            <w:b/>
          </w:rPr>
          <w:t>PWAVEFORMATEXTENSIBLE</w:t>
        </w:r>
      </w:ins>
      <w:ins w:id="735" w:author="Noel Cross" w:date="1999-03-15T15:42:00Z">
        <w:r>
          <w:rPr/>
          <w:t xml:space="preserve"> or </w:t>
        </w:r>
      </w:ins>
      <w:ins w:id="736" w:author="Noel Cross" w:date="1999-03-15T15:42:00Z">
        <w:r>
          <w:rPr>
            <w:rFonts w:cs="Courier" w:ascii="Courier" w:hAnsi="Courier"/>
            <w:b/>
          </w:rPr>
          <w:t>PWAVEFORMATEX</w:t>
        </w:r>
      </w:ins>
      <w:ins w:id="737" w:author="Noel Cross" w:date="1999-03-15T15:42:00Z">
        <w:r>
          <w:rPr/>
          <w:t>.</w:t>
        </w:r>
      </w:ins>
    </w:p>
    <w:p>
      <w:pPr>
        <w:pStyle w:val="Normal"/>
        <w:rPr>
          <w:ins w:id="740" w:author="Noel Cross" w:date="1999-03-15T15:42:00Z"/>
        </w:rPr>
      </w:pPr>
      <w:ins w:id="739" w:author="Noel Cross" w:date="1999-03-15T15:42:00Z">
        <w:r>
          <w:rPr/>
        </w:r>
      </w:ins>
    </w:p>
    <w:p>
      <w:pPr>
        <w:pStyle w:val="Normal"/>
        <w:rPr>
          <w:rFonts w:ascii="Courier" w:hAnsi="Courier" w:cs="Courier"/>
          <w:b/>
          <w:b/>
          <w:sz w:val="16"/>
          <w:ins w:id="742" w:author="Noel Cross" w:date="1998-10-15T16:38:00Z"/>
        </w:rPr>
      </w:pPr>
      <w:ins w:id="741" w:author="Noel Cross" w:date="1998-10-15T16:38:00Z">
        <w:r>
          <w:rPr>
            <w:rFonts w:cs="Courier" w:ascii="Courier" w:hAnsi="Courier"/>
            <w:b/>
            <w:sz w:val="16"/>
          </w:rPr>
          <w:t>typedef WAVEFORMATEXTENSIBLE          WAVEFORMATIEEEFLOATEX;</w:t>
        </w:r>
      </w:ins>
    </w:p>
    <w:p>
      <w:pPr>
        <w:pStyle w:val="Normal"/>
        <w:rPr>
          <w:rFonts w:ascii="Courier" w:hAnsi="Courier" w:cs="Courier"/>
          <w:b/>
          <w:b/>
          <w:sz w:val="16"/>
          <w:ins w:id="744" w:author="Noel Cross" w:date="1998-10-15T16:38:00Z"/>
        </w:rPr>
      </w:pPr>
      <w:ins w:id="743" w:author="Noel Cross" w:date="1998-10-15T16:38:00Z">
        <w:r>
          <w:rPr>
            <w:rFonts w:cs="Courier" w:ascii="Courier" w:hAnsi="Courier"/>
            <w:b/>
            <w:sz w:val="16"/>
          </w:rPr>
          <w:t>typedef WAVEFORMATIEEEFLOATEX       *PWAVEFORMATIEEEFLOATEX;</w:t>
        </w:r>
      </w:ins>
    </w:p>
    <w:p>
      <w:pPr>
        <w:pStyle w:val="Normal"/>
        <w:rPr>
          <w:rFonts w:ascii="Courier" w:hAnsi="Courier" w:cs="Courier"/>
          <w:b/>
          <w:b/>
          <w:sz w:val="16"/>
          <w:ins w:id="746" w:author="Noel Cross" w:date="1998-10-15T16:38:00Z"/>
        </w:rPr>
      </w:pPr>
      <w:ins w:id="745" w:author="Noel Cross" w:date="1998-10-15T16:38:00Z">
        <w:r>
          <w:rPr>
            <w:rFonts w:cs="Courier" w:ascii="Courier" w:hAnsi="Courier"/>
            <w:b/>
            <w:sz w:val="16"/>
          </w:rPr>
          <w:t>typedef WAVEFORMATIEEEFLOATEX NEAR *NPWAVEFORMATIEEEFLOATEX;</w:t>
        </w:r>
      </w:ins>
    </w:p>
    <w:p>
      <w:pPr>
        <w:pStyle w:val="Normal"/>
        <w:rPr>
          <w:rFonts w:ascii="Courier" w:hAnsi="Courier" w:cs="Courier"/>
          <w:b/>
          <w:b/>
          <w:sz w:val="16"/>
          <w:ins w:id="748" w:author="Noel Cross" w:date="1998-10-15T16:38:00Z"/>
        </w:rPr>
      </w:pPr>
      <w:ins w:id="747" w:author="Noel Cross" w:date="1998-10-15T16:38:00Z">
        <w:r>
          <w:rPr>
            <w:rFonts w:cs="Courier" w:ascii="Courier" w:hAnsi="Courier"/>
            <w:b/>
            <w:sz w:val="16"/>
          </w:rPr>
          <w:t>typedef WAVEFORMATIEEEFLOATEX FAR  *LPWAVEFORMATIEEEFLOATEX;</w:t>
        </w:r>
      </w:ins>
    </w:p>
    <w:p>
      <w:pPr>
        <w:pStyle w:val="Normal"/>
        <w:rPr>
          <w:rFonts w:ascii="Courier" w:hAnsi="Courier" w:cs="Courier"/>
          <w:b/>
          <w:b/>
          <w:sz w:val="16"/>
          <w:ins w:id="750" w:author="Noel Cross" w:date="1998-10-15T17:11:00Z"/>
        </w:rPr>
      </w:pPr>
      <w:ins w:id="749" w:author="Noel Cross" w:date="1998-10-15T17:11:00Z">
        <w:r>
          <w:rPr>
            <w:rFonts w:cs="Courier" w:ascii="Courier" w:hAnsi="Courier"/>
            <w:b/>
            <w:sz w:val="16"/>
          </w:rPr>
        </w:r>
      </w:ins>
    </w:p>
    <w:p>
      <w:pPr>
        <w:pStyle w:val="Normal"/>
        <w:rPr>
          <w:del w:id="754" w:author="Noel Cross" w:date="1998-10-15T16:35:00Z"/>
        </w:rPr>
      </w:pPr>
      <w:del w:id="751" w:author="Noel Cross" w:date="1998-10-15T16:35:00Z">
        <w:r>
          <w:rPr/>
          <w:delText xml:space="preserve">The definition (in MMREG.H) of </w:delText>
        </w:r>
      </w:del>
      <w:del w:id="752" w:author="Noel Cross" w:date="1998-09-16T17:32:00Z">
        <w:r>
          <w:rPr>
            <w:b/>
          </w:rPr>
          <w:delText>WAVE_FORMAT_PCM_EX_GUID</w:delText>
        </w:r>
      </w:del>
      <w:del w:id="753" w:author="Noel Cross" w:date="1998-10-15T16:35:00Z">
        <w:r>
          <w:rPr/>
          <w:delText xml:space="preserve"> is included below: </w:delText>
        </w:r>
      </w:del>
    </w:p>
    <w:p>
      <w:pPr>
        <w:pStyle w:val="Normal"/>
        <w:rPr>
          <w:del w:id="756" w:author="Noel Cross" w:date="1998-10-15T16:35:00Z"/>
        </w:rPr>
      </w:pPr>
      <w:del w:id="755" w:author="Noel Cross" w:date="1998-10-15T16:35:00Z">
        <w:r>
          <w:rPr/>
        </w:r>
      </w:del>
    </w:p>
    <w:p>
      <w:pPr>
        <w:pStyle w:val="Normal"/>
        <w:rPr>
          <w:del w:id="760" w:author="Noel Cross" w:date="1998-10-15T16:36:00Z"/>
        </w:rPr>
      </w:pPr>
      <w:del w:id="757" w:author="Noel Cross" w:date="1998-10-15T16:35:00Z">
        <w:r>
          <w:rPr>
            <w:caps/>
          </w:rPr>
          <w:delText xml:space="preserve">DEFINE_GUID </w:delText>
        </w:r>
      </w:del>
      <w:del w:id="758" w:author="Noel Cross" w:date="1998-09-16T17:32:00Z">
        <w:r>
          <w:rPr>
            <w:caps/>
          </w:rPr>
          <w:delText>WAVE_FORMAT_PCM_EX_GUID</w:delText>
        </w:r>
      </w:del>
      <w:del w:id="759" w:author="Noel Cross" w:date="1998-10-15T16:36:00Z">
        <w:r>
          <w:rPr>
            <w:caps/>
          </w:rPr>
          <w:delText xml:space="preserve">, </w:delText>
        </w:r>
      </w:del>
    </w:p>
    <w:p>
      <w:pPr>
        <w:pStyle w:val="Normal"/>
        <w:widowControl/>
        <w:bidi w:val="0"/>
        <w:rPr>
          <w:rFonts w:ascii="Courier" w:hAnsi="Courier" w:cs="Courier"/>
          <w:b/>
          <w:b/>
          <w:sz w:val="18"/>
          <w:del w:id="762" w:author="Noel Cross" w:date="1998-10-15T16:36:00Z"/>
        </w:rPr>
      </w:pPr>
      <w:del w:id="761" w:author="Noel Cross" w:date="1998-10-15T16:36:00Z">
        <w:r>
          <w:rPr>
            <w:rFonts w:cs="Courier" w:ascii="Courier" w:hAnsi="Courier"/>
            <w:b/>
            <w:sz w:val="18"/>
          </w:rPr>
          <w:delText>0x2a476b1c, 0x3172, 0x11d2, 0xb7, 0x73, 0x0, 0x60, 0x8, 0x33, 0x16, 0xc1);</w:delText>
        </w:r>
      </w:del>
    </w:p>
    <w:p>
      <w:pPr>
        <w:pStyle w:val="Normal"/>
        <w:widowControl/>
        <w:bidi w:val="0"/>
        <w:rPr>
          <w:rFonts w:ascii="Courier" w:hAnsi="Courier" w:cs="Courier"/>
          <w:b/>
          <w:b/>
          <w:del w:id="764" w:author="Noel Cross" w:date="1998-10-15T16:36:00Z"/>
        </w:rPr>
      </w:pPr>
      <w:del w:id="763" w:author="Noel Cross" w:date="1998-10-15T16:36:00Z">
        <w:r>
          <w:rPr>
            <w:rFonts w:eastAsia="Courier" w:cs="Courier" w:ascii="Courier" w:hAnsi="Courier"/>
            <w:b/>
          </w:rPr>
          <w:delText xml:space="preserve"> </w:delText>
        </w:r>
      </w:del>
    </w:p>
    <w:p>
      <w:pPr>
        <w:pStyle w:val="Normal"/>
        <w:widowControl/>
        <w:bidi w:val="0"/>
        <w:rPr>
          <w:rFonts w:ascii="Courier" w:hAnsi="Courier" w:cs="Courier"/>
          <w:b/>
          <w:b/>
          <w:del w:id="766" w:author="Noel Cross" w:date="1998-10-15T16:36:00Z"/>
        </w:rPr>
      </w:pPr>
      <w:del w:id="765" w:author="Noel Cross" w:date="1998-10-15T16:36:00Z">
        <w:r>
          <w:rPr>
            <w:rFonts w:cs="Courier" w:ascii="Courier" w:hAnsi="Courier"/>
            <w:b/>
          </w:rPr>
          <w:delText>typedef struct {</w:delText>
        </w:r>
      </w:del>
    </w:p>
    <w:p>
      <w:pPr>
        <w:pStyle w:val="Normal"/>
        <w:widowControl/>
        <w:bidi w:val="0"/>
        <w:ind w:hanging="0"/>
        <w:rPr>
          <w:rFonts w:ascii="Courier" w:hAnsi="Courier" w:cs="Courier"/>
          <w:b/>
          <w:b/>
          <w:del w:id="768" w:author="Noel Cross" w:date="1998-10-15T16:36:00Z"/>
        </w:rPr>
      </w:pPr>
      <w:del w:id="767" w:author="Noel Cross" w:date="1998-10-15T16:36:00Z">
        <w:r>
          <w:rPr>
            <w:rFonts w:cs="Courier" w:ascii="Courier" w:hAnsi="Courier"/>
            <w:b/>
          </w:rPr>
          <w:delText>WAVEFORMATEX</w:delText>
          <w:tab/>
          <w:delText>Format;</w:delText>
          <w:tab/>
          <w:tab/>
          <w:delText xml:space="preserve">  /* Format.cbSize = 22 */</w:delText>
          <w:tab/>
        </w:r>
      </w:del>
    </w:p>
    <w:p>
      <w:pPr>
        <w:pStyle w:val="Normal"/>
        <w:widowControl/>
        <w:bidi w:val="0"/>
        <w:ind w:hanging="0"/>
        <w:rPr>
          <w:rFonts w:ascii="Courier" w:hAnsi="Courier" w:cs="Courier"/>
          <w:b/>
          <w:b/>
          <w:del w:id="770" w:author="Noel Cross" w:date="1998-10-15T16:36:00Z"/>
        </w:rPr>
      </w:pPr>
      <w:del w:id="769" w:author="Noel Cross" w:date="1998-10-15T16:36:00Z">
        <w:r>
          <w:rPr>
            <w:rFonts w:cs="Courier" w:ascii="Courier" w:hAnsi="Courier"/>
            <w:b/>
          </w:rPr>
          <w:delText>WORD</w:delText>
          <w:tab/>
          <w:tab/>
          <w:tab/>
          <w:delText>wValidBitsPerSample;/* bits of precision  */</w:delText>
        </w:r>
      </w:del>
    </w:p>
    <w:p>
      <w:pPr>
        <w:pStyle w:val="Normal"/>
        <w:widowControl/>
        <w:bidi w:val="0"/>
        <w:ind w:hanging="0"/>
        <w:rPr>
          <w:rFonts w:ascii="Courier" w:hAnsi="Courier" w:cs="Courier"/>
          <w:b/>
          <w:b/>
          <w:del w:id="772" w:author="Noel Cross" w:date="1998-10-15T16:36:00Z"/>
        </w:rPr>
      </w:pPr>
      <w:del w:id="771" w:author="Noel Cross" w:date="1998-10-15T16:36:00Z">
        <w:r>
          <w:rPr>
            <w:rFonts w:cs="Courier" w:ascii="Courier" w:hAnsi="Courier"/>
            <w:b/>
          </w:rPr>
          <w:delText>DWORD</w:delText>
          <w:tab/>
          <w:tab/>
          <w:tab/>
          <w:delText xml:space="preserve">dwChannelMask; </w:delText>
          <w:tab/>
          <w:delText xml:space="preserve">  /* which channels are */</w:delText>
        </w:r>
      </w:del>
    </w:p>
    <w:p>
      <w:pPr>
        <w:pStyle w:val="Normal"/>
        <w:widowControl/>
        <w:bidi w:val="0"/>
        <w:rPr>
          <w:rFonts w:ascii="Courier" w:hAnsi="Courier" w:cs="Courier"/>
          <w:b/>
          <w:b/>
          <w:del w:id="775" w:author="Noel Cross" w:date="1998-10-15T16:36:00Z"/>
        </w:rPr>
      </w:pPr>
      <w:del w:id="773" w:author="Noel Cross" w:date="1998-10-15T16:36:00Z">
        <w:r>
          <w:rPr>
            <w:rFonts w:eastAsia="Courier" w:cs="Courier" w:ascii="Courier" w:hAnsi="Courier"/>
            <w:b/>
          </w:rPr>
          <w:delText xml:space="preserve">                                        </w:delText>
        </w:r>
      </w:del>
      <w:del w:id="774" w:author="Noel Cross" w:date="1998-10-15T16:36:00Z">
        <w:r>
          <w:rPr>
            <w:rFonts w:cs="Courier" w:ascii="Courier" w:hAnsi="Courier"/>
            <w:b/>
          </w:rPr>
          <w:tab/>
          <w:delText xml:space="preserve">  /* present in stream  */</w:delText>
        </w:r>
      </w:del>
    </w:p>
    <w:p>
      <w:pPr>
        <w:pStyle w:val="Normal"/>
        <w:rPr>
          <w:del w:id="780" w:author="Noel Cross" w:date="1998-10-15T16:37:00Z"/>
        </w:rPr>
      </w:pPr>
      <w:del w:id="776" w:author="Noel Cross" w:date="1998-10-15T16:36:00Z">
        <w:r>
          <w:rPr>
            <w:rFonts w:cs="Courier" w:ascii="Courier" w:hAnsi="Courier"/>
            <w:b/>
          </w:rPr>
          <w:tab/>
          <w:delText>GUID</w:delText>
          <w:tab/>
          <w:tab/>
          <w:tab/>
          <w:delText>SubFormat;</w:delText>
          <w:tab/>
          <w:delText xml:space="preserve">  /* </w:delText>
        </w:r>
      </w:del>
      <w:del w:id="777" w:author="Noel Cross" w:date="1998-09-16T17:34:00Z">
        <w:r>
          <w:rPr>
            <w:rFonts w:cs="Courier" w:ascii="Courier" w:hAnsi="Courier"/>
            <w:b/>
          </w:rPr>
          <w:delText>=</w:delText>
        </w:r>
      </w:del>
      <w:del w:id="778" w:author="Noel Cross" w:date="1998-09-16T17:32:00Z">
        <w:r>
          <w:rPr>
            <w:rFonts w:cs="Courier" w:ascii="Courier" w:hAnsi="Courier"/>
            <w:b/>
          </w:rPr>
          <w:delText>WAVE_FORMAT_PCM_EX_GUID</w:delText>
        </w:r>
      </w:del>
      <w:del w:id="779" w:author="Noel Cross" w:date="1998-10-15T16:37:00Z">
        <w:r>
          <w:rPr>
            <w:rFonts w:cs="Courier" w:ascii="Courier" w:hAnsi="Courier"/>
            <w:b/>
          </w:rPr>
          <w:delText xml:space="preserve"> */</w:delText>
        </w:r>
      </w:del>
    </w:p>
    <w:p>
      <w:pPr>
        <w:pStyle w:val="Normal"/>
        <w:widowControl/>
        <w:bidi w:val="0"/>
        <w:rPr>
          <w:rFonts w:ascii="Courier" w:hAnsi="Courier" w:cs="Courier"/>
          <w:b/>
          <w:b/>
          <w:del w:id="782" w:author="Noel Cross" w:date="1998-10-15T16:37:00Z"/>
        </w:rPr>
      </w:pPr>
      <w:del w:id="781" w:author="Noel Cross" w:date="1998-10-15T16:37:00Z">
        <w:r>
          <w:rPr>
            <w:rFonts w:cs="Courier" w:ascii="Courier" w:hAnsi="Courier"/>
            <w:b/>
          </w:rPr>
          <w:delText>} WAVEFORMATPCMEX;</w:delText>
        </w:r>
      </w:del>
    </w:p>
    <w:p>
      <w:pPr>
        <w:pStyle w:val="Normal"/>
        <w:widowControl/>
        <w:bidi w:val="0"/>
        <w:rPr>
          <w:rFonts w:ascii="Courier" w:hAnsi="Courier" w:cs="Courier"/>
          <w:b/>
          <w:b/>
          <w:del w:id="784" w:author="Noel Cross" w:date="1998-10-15T16:37:00Z"/>
        </w:rPr>
      </w:pPr>
      <w:del w:id="783" w:author="Noel Cross" w:date="1998-10-15T16:37:00Z">
        <w:r>
          <w:rPr>
            <w:rFonts w:cs="Courier" w:ascii="Courier" w:hAnsi="Courier"/>
            <w:b/>
          </w:rPr>
          <w:delText>typedef WAVEFORMATPCMEX *PWAVEFORMATPCMEX;</w:delText>
        </w:r>
      </w:del>
    </w:p>
    <w:p>
      <w:pPr>
        <w:pStyle w:val="Normal"/>
        <w:widowControl/>
        <w:bidi w:val="0"/>
        <w:rPr>
          <w:rFonts w:ascii="Courier" w:hAnsi="Courier" w:cs="Courier"/>
          <w:b/>
          <w:b/>
          <w:del w:id="786" w:author="Noel Cross" w:date="1998-10-15T16:37:00Z"/>
        </w:rPr>
      </w:pPr>
      <w:del w:id="785" w:author="Noel Cross" w:date="1998-10-15T16:37:00Z">
        <w:r>
          <w:rPr>
            <w:rFonts w:cs="Courier" w:ascii="Courier" w:hAnsi="Courier"/>
            <w:b/>
          </w:rPr>
          <w:delText>typedef WAVEFORMATPCMEX NEAR *NPWAVEFORMATPCMEX;</w:delText>
        </w:r>
      </w:del>
    </w:p>
    <w:p>
      <w:pPr>
        <w:pStyle w:val="Normal"/>
        <w:widowControl/>
        <w:bidi w:val="0"/>
        <w:rPr>
          <w:rFonts w:ascii="Courier" w:hAnsi="Courier" w:cs="Courier"/>
          <w:b/>
          <w:b/>
          <w:del w:id="788" w:author="Noel Cross" w:date="1998-10-15T16:37:00Z"/>
        </w:rPr>
      </w:pPr>
      <w:del w:id="787" w:author="Noel Cross" w:date="1998-10-15T16:37:00Z">
        <w:r>
          <w:rPr>
            <w:rFonts w:cs="Courier" w:ascii="Courier" w:hAnsi="Courier"/>
            <w:b/>
          </w:rPr>
          <w:delText>typedef WAVEFORMATPCMEX FAR  *LPWAVEFORMATPCMEX;</w:delText>
        </w:r>
      </w:del>
    </w:p>
    <w:p>
      <w:pPr>
        <w:pStyle w:val="Normal"/>
        <w:widowControl/>
        <w:bidi w:val="0"/>
        <w:rPr>
          <w:rFonts w:ascii="Courier" w:hAnsi="Courier" w:cs="Courier"/>
          <w:b/>
          <w:b/>
          <w:del w:id="790" w:author="Noel Cross" w:date="1998-10-15T16:37:00Z"/>
        </w:rPr>
      </w:pPr>
      <w:del w:id="789" w:author="Noel Cross" w:date="1998-10-15T16:37:00Z">
        <w:r>
          <w:rPr>
            <w:rFonts w:cs="Courier" w:ascii="Courier" w:hAnsi="Courier"/>
            <w:b/>
          </w:rPr>
        </w:r>
      </w:del>
    </w:p>
    <w:p>
      <w:pPr>
        <w:pStyle w:val="Normal"/>
        <w:rPr>
          <w:del w:id="797" w:author="Noel Cross" w:date="1998-10-15T16:37:00Z"/>
        </w:rPr>
      </w:pPr>
      <w:del w:id="791" w:author="Noel Cross" w:date="1998-10-15T16:37:00Z">
        <w:r>
          <w:rPr>
            <w:rFonts w:cs="Courier" w:ascii="Courier" w:hAnsi="Courier"/>
            <w:b/>
          </w:rPr>
          <w:delText>PWAVEFORMATPCMEX</w:delText>
        </w:r>
      </w:del>
      <w:del w:id="792" w:author="Noel Cross" w:date="1998-10-15T16:37:00Z">
        <w:r>
          <w:rPr/>
          <w:delText xml:space="preserve"> can be safely cast to </w:delText>
        </w:r>
      </w:del>
      <w:del w:id="793" w:author="Noel Cross" w:date="1998-10-15T16:37:00Z">
        <w:r>
          <w:rPr>
            <w:rFonts w:cs="Courier" w:ascii="Courier" w:hAnsi="Courier"/>
            <w:b/>
          </w:rPr>
          <w:delText>PWAVEFORMATEXTENSIBLE</w:delText>
        </w:r>
      </w:del>
      <w:del w:id="794" w:author="Noel Cross" w:date="1998-10-15T16:37:00Z">
        <w:r>
          <w:rPr/>
          <w:delText xml:space="preserve"> or </w:delText>
        </w:r>
      </w:del>
      <w:del w:id="795" w:author="Noel Cross" w:date="1998-10-15T16:37:00Z">
        <w:r>
          <w:rPr>
            <w:rFonts w:cs="Courier" w:ascii="Courier" w:hAnsi="Courier"/>
            <w:b/>
          </w:rPr>
          <w:delText>PWAVEFORMATEX</w:delText>
        </w:r>
      </w:del>
      <w:del w:id="796" w:author="Noel Cross" w:date="1998-10-15T16:37:00Z">
        <w:r>
          <w:rPr/>
          <w:delText>.</w:delText>
        </w:r>
      </w:del>
    </w:p>
    <w:p>
      <w:pPr>
        <w:pStyle w:val="Normal"/>
        <w:rPr>
          <w:del w:id="799" w:author="Noel Cross" w:date="1998-10-15T16:37:00Z"/>
        </w:rPr>
      </w:pPr>
      <w:del w:id="798" w:author="Noel Cross" w:date="1998-10-15T16:37:00Z">
        <w:r>
          <w:rPr/>
        </w:r>
      </w:del>
    </w:p>
    <w:p>
      <w:pPr>
        <w:pStyle w:val="Normal"/>
        <w:rPr>
          <w:del w:id="803" w:author="Noel Cross" w:date="1998-10-15T16:37:00Z"/>
        </w:rPr>
      </w:pPr>
      <w:del w:id="800" w:author="Noel Cross" w:date="1998-10-15T16:37:00Z">
        <w:r>
          <w:rPr/>
          <w:delText xml:space="preserve">What follows are interpretations of the fields of the </w:delText>
        </w:r>
      </w:del>
      <w:del w:id="801" w:author="Noel Cross" w:date="1998-10-15T16:37:00Z">
        <w:r>
          <w:rPr>
            <w:b/>
          </w:rPr>
          <w:delText>WAVEFORMATEX</w:delText>
        </w:r>
      </w:del>
      <w:del w:id="802" w:author="Noel Cross" w:date="1998-10-15T16:37:00Z">
        <w:r>
          <w:rPr/>
          <w:delText xml:space="preserve"> structure, descriptions of the new fields, and numerous examples that seek to clarify the use of the new format.</w:delText>
        </w:r>
      </w:del>
      <w:r>
        <w:br w:type="page"/>
      </w:r>
    </w:p>
    <w:p>
      <w:pPr>
        <w:pStyle w:val="Normal"/>
        <w:widowControl/>
        <w:bidi w:val="0"/>
        <w:rPr/>
      </w:pPr>
      <w:r>
        <w:rPr/>
      </w:r>
    </w:p>
    <w:p>
      <w:pPr>
        <w:pStyle w:val="Heading2"/>
        <w:rPr/>
      </w:pPr>
      <w:bookmarkStart w:id="12" w:name="__RefHeading___Toc457883173"/>
      <w:bookmarkEnd w:id="12"/>
      <w:r>
        <w:rPr/>
        <w:t>Details about WAVEFORMATEX fields</w:t>
      </w:r>
    </w:p>
    <w:p>
      <w:pPr>
        <w:pStyle w:val="Normal"/>
        <w:rPr>
          <w:ins w:id="807" w:author="Noel Cross" w:date="1998-10-15T16:39:00Z"/>
        </w:rPr>
      </w:pPr>
      <w:ins w:id="804" w:author="Noel Cross" w:date="1998-10-15T16:39:00Z">
        <w:r>
          <w:rPr/>
          <w:t xml:space="preserve">What follows are interpretations of the fields of the </w:t>
        </w:r>
      </w:ins>
      <w:ins w:id="805" w:author="Noel Cross" w:date="1998-10-15T16:39:00Z">
        <w:r>
          <w:rPr>
            <w:b/>
          </w:rPr>
          <w:t>WAVEFORMATEX</w:t>
        </w:r>
      </w:ins>
      <w:ins w:id="806" w:author="Noel Cross" w:date="1998-10-15T16:39:00Z">
        <w:r>
          <w:rPr/>
          <w:t xml:space="preserve"> structure, descriptions of the new fields, and numerous examples that seek to clarify the use of the new format.</w:t>
        </w:r>
      </w:ins>
    </w:p>
    <w:p>
      <w:pPr>
        <w:pStyle w:val="Normal"/>
        <w:rPr>
          <w:ins w:id="809" w:author="Noel Cross" w:date="1998-10-15T16:39:00Z"/>
        </w:rPr>
      </w:pPr>
      <w:ins w:id="808" w:author="Noel Cross" w:date="1998-10-15T16:39:00Z">
        <w:r>
          <w:rPr/>
        </w:r>
      </w:ins>
    </w:p>
    <w:p>
      <w:pPr>
        <w:pStyle w:val="Heading3"/>
        <w:rPr/>
      </w:pPr>
      <w:bookmarkStart w:id="13" w:name="__RefHeading___Toc457883174"/>
      <w:bookmarkEnd w:id="13"/>
      <w:r>
        <w:rPr/>
        <w:t>wFormatTag is WAVE_FORMAT_EXTENSIBLE</w:t>
      </w:r>
    </w:p>
    <w:p>
      <w:pPr>
        <w:pStyle w:val="Normal"/>
        <w:rPr/>
      </w:pPr>
      <w:r>
        <w:rPr/>
        <w:t xml:space="preserve">In the new </w:t>
      </w:r>
      <w:del w:id="810" w:author="Noel Cross" w:date="1998-10-15T17:13:00Z">
        <w:r>
          <w:rPr/>
          <w:delText xml:space="preserve">format </w:delText>
        </w:r>
      </w:del>
      <w:ins w:id="811" w:author="Noel Cross" w:date="1998-10-15T17:13:00Z">
        <w:r>
          <w:rPr/>
          <w:t xml:space="preserve">structure </w:t>
        </w:r>
      </w:ins>
      <w:del w:id="812" w:author="Noel Cross" w:date="1998-09-16T17:32:00Z">
        <w:r>
          <w:rPr>
            <w:b/>
          </w:rPr>
          <w:delText>WAVE_FORMAT_PCM_EX_GUID</w:delText>
        </w:r>
      </w:del>
      <w:ins w:id="813" w:author="Noel Cross" w:date="1998-10-15T17:13:00Z">
        <w:r>
          <w:rPr>
            <w:b/>
          </w:rPr>
          <w:t>WAVEFORMATEXTENSIBLE</w:t>
        </w:r>
      </w:ins>
      <w:r>
        <w:rPr/>
        <w:t xml:space="preserve">, the </w:t>
      </w:r>
      <w:r>
        <w:rPr>
          <w:b/>
        </w:rPr>
        <w:t>wFormatTag</w:t>
      </w:r>
      <w:r>
        <w:rPr/>
        <w:t xml:space="preserve"> field must be set to </w:t>
      </w:r>
      <w:r>
        <w:rPr>
          <w:b/>
        </w:rPr>
        <w:t>WAVE_FORMAT_EXTENSIBLE</w:t>
      </w:r>
      <w:r>
        <w:rPr/>
        <w:t xml:space="preserve"> (defined in MMREG.H). </w:t>
      </w:r>
      <w:del w:id="814" w:author="Noel Cross" w:date="1998-09-16T17:32:00Z">
        <w:r>
          <w:rPr>
            <w:b/>
          </w:rPr>
          <w:delText>WAVE_FORMAT_PCM_EX_GUID</w:delText>
        </w:r>
      </w:del>
      <w:ins w:id="815" w:author="Noel Cross" w:date="1999-03-15T15:46:00Z">
        <w:r>
          <w:rPr>
            <w:b/>
            <w:bCs/>
          </w:rPr>
          <w:t xml:space="preserve"> KSDATAFORMAT_SUBTYPE_PCM</w:t>
        </w:r>
      </w:ins>
      <w:r>
        <w:rPr/>
        <w:t xml:space="preserve"> </w:t>
      </w:r>
      <w:ins w:id="816" w:author="Noel Cross" w:date="1998-10-15T17:14:00Z">
        <w:r>
          <w:rPr/>
          <w:t xml:space="preserve">and </w:t>
        </w:r>
      </w:ins>
      <w:ins w:id="817" w:author="Noel Cross" w:date="1999-03-15T15:46:00Z">
        <w:r>
          <w:rPr>
            <w:b/>
            <w:bCs/>
          </w:rPr>
          <w:t>KSDATAFORMAT_SUBTYPE_</w:t>
        </w:r>
      </w:ins>
      <w:ins w:id="818" w:author="Noel Cross" w:date="1998-10-15T17:14:00Z">
        <w:r>
          <w:rPr>
            <w:b/>
          </w:rPr>
          <w:t>IEEE</w:t>
        </w:r>
      </w:ins>
      <w:ins w:id="819" w:author="Noel Cross" w:date="1999-03-15T15:46:00Z">
        <w:r>
          <w:rPr>
            <w:b/>
          </w:rPr>
          <w:t>_</w:t>
        </w:r>
      </w:ins>
      <w:ins w:id="820" w:author="Noel Cross" w:date="1998-10-15T17:14:00Z">
        <w:r>
          <w:rPr>
            <w:b/>
          </w:rPr>
          <w:t>FLOAT</w:t>
        </w:r>
      </w:ins>
      <w:ins w:id="821" w:author="Noel Cross" w:date="1999-03-15T15:46:00Z">
        <w:r>
          <w:rPr>
            <w:b/>
          </w:rPr>
          <w:t xml:space="preserve"> </w:t>
        </w:r>
      </w:ins>
      <w:del w:id="822" w:author="Noel Cross" w:date="1998-10-15T17:14:00Z">
        <w:r>
          <w:rPr/>
          <w:delText>is</w:delText>
        </w:r>
      </w:del>
      <w:ins w:id="823" w:author="Noel Cross" w:date="1998-10-15T17:14:00Z">
        <w:r>
          <w:rPr/>
          <w:t>are</w:t>
        </w:r>
      </w:ins>
      <w:r>
        <w:rPr/>
        <w:t xml:space="preserve"> the sub-format itself, not the actual tag.</w:t>
      </w:r>
    </w:p>
    <w:p>
      <w:pPr>
        <w:pStyle w:val="Normal"/>
        <w:rPr/>
      </w:pPr>
      <w:r>
        <w:rPr/>
      </w:r>
    </w:p>
    <w:p>
      <w:pPr>
        <w:pStyle w:val="Heading3"/>
        <w:rPr/>
      </w:pPr>
      <w:bookmarkStart w:id="14" w:name="__RefHeading___Toc457883175"/>
      <w:bookmarkEnd w:id="14"/>
      <w:r>
        <w:rPr/>
        <w:t xml:space="preserve">nChannels, nSamplesPerSec, nAvgBytesPerSec </w:t>
      </w:r>
      <w:del w:id="824" w:author="Noel Cross" w:date="1999-03-15T16:17:00Z">
        <w:r>
          <w:rPr/>
          <w:delText>U</w:delText>
        </w:r>
      </w:del>
      <w:ins w:id="825" w:author="Noel Cross" w:date="1999-03-15T16:17:00Z">
        <w:r>
          <w:rPr/>
          <w:t>u</w:t>
        </w:r>
      </w:ins>
      <w:r>
        <w:rPr/>
        <w:t>nchanged</w:t>
      </w:r>
    </w:p>
    <w:p>
      <w:pPr>
        <w:pStyle w:val="Normal"/>
        <w:rPr/>
      </w:pPr>
      <w:r>
        <w:rPr/>
        <w:t xml:space="preserve">The meanings of </w:t>
      </w:r>
      <w:r>
        <w:rPr>
          <w:b/>
        </w:rPr>
        <w:t>nChannels</w:t>
      </w:r>
      <w:r>
        <w:rPr/>
        <w:t xml:space="preserve">, </w:t>
      </w:r>
      <w:r>
        <w:rPr>
          <w:b/>
        </w:rPr>
        <w:t>nSamplesPerSec</w:t>
      </w:r>
      <w:r>
        <w:rPr/>
        <w:t xml:space="preserve"> and </w:t>
      </w:r>
      <w:r>
        <w:rPr>
          <w:b/>
        </w:rPr>
        <w:t xml:space="preserve">nAvgBytesPerSec </w:t>
      </w:r>
      <w:r>
        <w:rPr/>
        <w:t xml:space="preserve">have not been altered from </w:t>
      </w:r>
      <w:r>
        <w:rPr>
          <w:b/>
        </w:rPr>
        <w:t>WAVE_FORMAT_PCM</w:t>
      </w:r>
      <w:r>
        <w:rPr/>
        <w:t xml:space="preserve">.  </w:t>
      </w:r>
      <w:r>
        <w:rPr>
          <w:b/>
        </w:rPr>
        <w:t>nChannels</w:t>
      </w:r>
      <w:r>
        <w:rPr/>
        <w:t xml:space="preserve"> is the number of interleaved samples per block – the number of individual channels in the stream.  </w:t>
      </w:r>
      <w:r>
        <w:rPr>
          <w:b/>
        </w:rPr>
        <w:t>nSamplesPerSec</w:t>
      </w:r>
      <w:r>
        <w:rPr/>
        <w:t xml:space="preserve"> is the intended sample rate for the stream, the number of blocks that should be processed in exactly one second.  </w:t>
      </w:r>
      <w:r>
        <w:rPr>
          <w:b/>
        </w:rPr>
        <w:t>nAvgBytesPerSec</w:t>
      </w:r>
      <w:r>
        <w:rPr/>
        <w:t xml:space="preserve"> is used for buffer size estimation, so this number is calculated on gross block size.  In fact, </w:t>
      </w:r>
      <w:r>
        <w:rPr>
          <w:b/>
        </w:rPr>
        <w:t xml:space="preserve">nAvgBytesPerSec </w:t>
      </w:r>
      <w:r>
        <w:rPr/>
        <w:t xml:space="preserve">will always be the product of </w:t>
      </w:r>
      <w:r>
        <w:rPr>
          <w:b/>
        </w:rPr>
        <w:t>nBlockAlign</w:t>
      </w:r>
      <w:r>
        <w:rPr/>
        <w:t xml:space="preserve"> and </w:t>
      </w:r>
      <w:r>
        <w:rPr>
          <w:b/>
        </w:rPr>
        <w:t>nSamplesPerSec</w:t>
      </w:r>
      <w:r>
        <w:rPr/>
        <w:t xml:space="preserve">, as it was in </w:t>
      </w:r>
      <w:r>
        <w:rPr>
          <w:b/>
        </w:rPr>
        <w:t>WAVE_FORMAT_PCM</w:t>
      </w:r>
      <w:r>
        <w:rPr/>
        <w:t>.</w:t>
      </w:r>
    </w:p>
    <w:p>
      <w:pPr>
        <w:pStyle w:val="Normal"/>
        <w:rPr/>
      </w:pPr>
      <w:r>
        <w:rPr/>
      </w:r>
    </w:p>
    <w:p>
      <w:pPr>
        <w:pStyle w:val="Heading3"/>
        <w:rPr/>
      </w:pPr>
      <w:bookmarkStart w:id="15" w:name="__RefHeading___Toc457883176"/>
      <w:bookmarkEnd w:id="15"/>
      <w:r>
        <w:rPr/>
        <w:t xml:space="preserve">wBitsPerSample </w:t>
      </w:r>
      <w:ins w:id="826" w:author="Noel Cross" w:date="1999-03-15T16:17:00Z">
        <w:r>
          <w:rPr/>
          <w:t>r</w:t>
        </w:r>
      </w:ins>
      <w:del w:id="827" w:author="Noel Cross" w:date="1999-03-15T16:17:00Z">
        <w:r>
          <w:rPr/>
          <w:delText>R</w:delText>
        </w:r>
      </w:del>
      <w:r>
        <w:rPr/>
        <w:t xml:space="preserve">igidly </w:t>
      </w:r>
      <w:del w:id="828" w:author="Noel Cross" w:date="1999-03-15T16:17:00Z">
        <w:r>
          <w:rPr/>
          <w:delText>D</w:delText>
        </w:r>
      </w:del>
      <w:ins w:id="829" w:author="Noel Cross" w:date="1999-03-15T16:17:00Z">
        <w:r>
          <w:rPr/>
          <w:t>d</w:t>
        </w:r>
      </w:ins>
      <w:r>
        <w:rPr/>
        <w:t xml:space="preserve">efined as </w:t>
      </w:r>
      <w:ins w:id="830" w:author="Noel Cross" w:date="1999-03-15T16:17:00Z">
        <w:r>
          <w:rPr/>
          <w:t>c</w:t>
        </w:r>
      </w:ins>
      <w:del w:id="831" w:author="Noel Cross" w:date="1999-03-15T16:17:00Z">
        <w:r>
          <w:rPr/>
          <w:delText>C</w:delText>
        </w:r>
      </w:del>
      <w:r>
        <w:rPr/>
        <w:t xml:space="preserve">ontainer </w:t>
      </w:r>
      <w:ins w:id="832" w:author="Noel Cross" w:date="1999-03-15T16:17:00Z">
        <w:r>
          <w:rPr/>
          <w:t>s</w:t>
        </w:r>
      </w:ins>
      <w:del w:id="833" w:author="Noel Cross" w:date="1999-03-15T16:17:00Z">
        <w:r>
          <w:rPr/>
          <w:delText>S</w:delText>
        </w:r>
      </w:del>
      <w:r>
        <w:rPr/>
        <w:t>ize</w:t>
      </w:r>
    </w:p>
    <w:p>
      <w:pPr>
        <w:pStyle w:val="Normal"/>
        <w:rPr>
          <w:ins w:id="836" w:author="Noel Cross" w:date="1999-07-28T16:32:00Z"/>
        </w:rPr>
      </w:pPr>
      <w:r>
        <w:rPr/>
        <w:t xml:space="preserve">In </w:t>
      </w:r>
      <w:del w:id="834" w:author="Noel Cross" w:date="1998-09-16T17:32:00Z">
        <w:r>
          <w:rPr>
            <w:b/>
          </w:rPr>
          <w:delText>WAVE_FORMAT_PCM_EX_GUID</w:delText>
        </w:r>
      </w:del>
      <w:ins w:id="835" w:author="Noel Cross" w:date="1999-03-15T15:49:00Z">
        <w:r>
          <w:rPr>
            <w:b/>
          </w:rPr>
          <w:t>WAVEFORMATEXTENSIBLE</w:t>
        </w:r>
      </w:ins>
      <w:r>
        <w:rPr>
          <w:b/>
        </w:rPr>
        <w:t>, wBitsPerSample</w:t>
      </w:r>
      <w:r>
        <w:rPr/>
        <w:t xml:space="preserve"> is defined unambiguously as the size of the </w:t>
      </w:r>
      <w:r>
        <w:rPr>
          <w:u w:val="single"/>
        </w:rPr>
        <w:t>container</w:t>
      </w:r>
      <w:r>
        <w:rPr/>
        <w:t xml:space="preserve"> for each sample.  Individual samples must be byte-aligned, so this value must be an integer multiple of 8.  A case such as (</w:t>
      </w:r>
      <w:r>
        <w:rPr>
          <w:b/>
        </w:rPr>
        <w:t>nChannels</w:t>
      </w:r>
      <w:r>
        <w:rPr/>
        <w:t xml:space="preserve"> = 2; </w:t>
      </w:r>
      <w:r>
        <w:rPr>
          <w:b/>
        </w:rPr>
        <w:t>wBitsPerSample</w:t>
      </w:r>
      <w:r>
        <w:rPr/>
        <w:t xml:space="preserve"> = 20; </w:t>
      </w:r>
      <w:r>
        <w:rPr>
          <w:b/>
        </w:rPr>
        <w:t>nBlockAlign</w:t>
      </w:r>
      <w:r>
        <w:rPr/>
        <w:t xml:space="preserve"> = 5) is explicitly disallowed in the new format.</w:t>
      </w:r>
    </w:p>
    <w:p>
      <w:pPr>
        <w:pStyle w:val="Normal"/>
        <w:rPr>
          <w:ins w:id="838" w:author="Noel Cross" w:date="1999-07-28T16:32:00Z"/>
        </w:rPr>
      </w:pPr>
      <w:ins w:id="837" w:author="Noel Cross" w:date="1999-07-28T16:32:00Z">
        <w:r>
          <w:rPr/>
        </w:r>
      </w:ins>
    </w:p>
    <w:p>
      <w:pPr>
        <w:pStyle w:val="Normal"/>
        <w:rPr>
          <w:ins w:id="850" w:author="Noel Cross" w:date="1999-07-28T16:34:00Z"/>
        </w:rPr>
      </w:pPr>
      <w:ins w:id="839" w:author="Noel Cross" w:date="1999-07-28T16:37:00Z">
        <w:r>
          <w:rPr/>
          <w:t>A special case is necessary b</w:t>
        </w:r>
      </w:ins>
      <w:ins w:id="840" w:author="Noel Cross" w:date="1999-07-28T16:34:00Z">
        <w:r>
          <w:rPr/>
          <w:t>ecause of the nature of variable bit rate formats</w:t>
        </w:r>
      </w:ins>
      <w:ins w:id="841" w:author="Noel Cross" w:date="1999-07-28T16:38:00Z">
        <w:r>
          <w:rPr/>
          <w:t xml:space="preserve"> where</w:t>
        </w:r>
      </w:ins>
      <w:ins w:id="842" w:author="Noel Cross" w:date="1999-07-28T16:34:00Z">
        <w:r>
          <w:rPr/>
          <w:t xml:space="preserve"> a static </w:t>
        </w:r>
      </w:ins>
      <w:ins w:id="843" w:author="Noel Cross" w:date="1999-07-28T16:34:00Z">
        <w:r>
          <w:rPr>
            <w:b/>
            <w:bCs/>
          </w:rPr>
          <w:t>wBitsPerSample</w:t>
        </w:r>
      </w:ins>
      <w:ins w:id="844" w:author="Noel Cross" w:date="1999-07-28T16:34:00Z">
        <w:r>
          <w:rPr/>
          <w:t xml:space="preserve"> cannot be provided.  These </w:t>
        </w:r>
      </w:ins>
      <w:ins w:id="845" w:author="Noel Cross" w:date="1999-07-28T16:36:00Z">
        <w:r>
          <w:rPr/>
          <w:t xml:space="preserve">types of formats should specify </w:t>
        </w:r>
      </w:ins>
      <w:ins w:id="846" w:author="Noel Cross" w:date="1999-07-28T16:36:00Z">
        <w:r>
          <w:rPr>
            <w:b/>
            <w:bCs/>
          </w:rPr>
          <w:t>0</w:t>
        </w:r>
      </w:ins>
      <w:ins w:id="847" w:author="Noel Cross" w:date="1999-07-28T16:36:00Z">
        <w:r>
          <w:rPr/>
          <w:t xml:space="preserve"> in the </w:t>
        </w:r>
      </w:ins>
      <w:ins w:id="848" w:author="Noel Cross" w:date="1999-07-28T16:36:00Z">
        <w:r>
          <w:rPr>
            <w:b/>
            <w:bCs/>
          </w:rPr>
          <w:t>wBitsPerSample</w:t>
        </w:r>
      </w:ins>
      <w:ins w:id="849" w:author="Noel Cross" w:date="1999-07-28T16:36:00Z">
        <w:r>
          <w:rPr/>
          <w:t xml:space="preserve"> field.</w:t>
        </w:r>
      </w:ins>
    </w:p>
    <w:p>
      <w:pPr>
        <w:pStyle w:val="Normal"/>
        <w:rPr>
          <w:del w:id="852" w:author="Noel Cross" w:date="1999-07-28T16:35:00Z"/>
        </w:rPr>
      </w:pPr>
      <w:del w:id="851" w:author="Noel Cross" w:date="1999-07-28T16:35:00Z">
        <w:r>
          <w:rPr/>
        </w:r>
      </w:del>
    </w:p>
    <w:p>
      <w:pPr>
        <w:pStyle w:val="Normal"/>
        <w:spacing w:lineRule="auto" w:line="240" w:before="0" w:after="0"/>
        <w:rPr/>
      </w:pPr>
      <w:r>
        <w:rPr/>
      </w:r>
    </w:p>
    <w:p>
      <w:pPr>
        <w:pStyle w:val="Heading3"/>
        <w:rPr/>
      </w:pPr>
      <w:bookmarkStart w:id="16" w:name="__RefHeading___Toc457883177"/>
      <w:bookmarkEnd w:id="16"/>
      <w:r>
        <w:rPr/>
        <w:t xml:space="preserve">nBlockAlign and </w:t>
      </w:r>
      <w:ins w:id="853" w:author="Noel Cross" w:date="1999-03-15T16:17:00Z">
        <w:r>
          <w:rPr/>
          <w:t>c</w:t>
        </w:r>
      </w:ins>
      <w:del w:id="854" w:author="Noel Cross" w:date="1999-03-15T16:17:00Z">
        <w:r>
          <w:rPr/>
          <w:delText>C</w:delText>
        </w:r>
      </w:del>
      <w:r>
        <w:rPr/>
        <w:t xml:space="preserve">hannel </w:t>
      </w:r>
      <w:del w:id="855" w:author="Noel Cross" w:date="1999-03-15T16:17:00Z">
        <w:r>
          <w:rPr/>
          <w:delText>A</w:delText>
        </w:r>
      </w:del>
      <w:ins w:id="856" w:author="Noel Cross" w:date="1999-03-15T16:17:00Z">
        <w:r>
          <w:rPr/>
          <w:t>a</w:t>
        </w:r>
      </w:ins>
      <w:r>
        <w:rPr/>
        <w:t>lignment</w:t>
      </w:r>
    </w:p>
    <w:p>
      <w:pPr>
        <w:pStyle w:val="Normal"/>
        <w:rPr/>
      </w:pPr>
      <w:ins w:id="857" w:author="Noel Cross" w:date="1999-03-15T15:47:00Z">
        <w:r>
          <w:rPr/>
          <w:t xml:space="preserve">For PCM </w:t>
        </w:r>
      </w:ins>
      <w:ins w:id="858" w:author="Noel Cross" w:date="1999-03-15T16:12:00Z">
        <w:r>
          <w:rPr/>
          <w:t xml:space="preserve">and IEEE float </w:t>
        </w:r>
      </w:ins>
      <w:ins w:id="859" w:author="Noel Cross" w:date="1999-03-15T15:47:00Z">
        <w:r>
          <w:rPr/>
          <w:t>formats</w:t>
        </w:r>
      </w:ins>
      <w:ins w:id="860" w:author="Noel Cross" w:date="1999-03-15T16:12:00Z">
        <w:r>
          <w:rPr/>
          <w:t xml:space="preserve"> based on </w:t>
        </w:r>
      </w:ins>
      <w:ins w:id="861" w:author="Noel Cross" w:date="1999-03-15T16:12:00Z">
        <w:r>
          <w:rPr>
            <w:b/>
            <w:bCs/>
          </w:rPr>
          <w:t>WAVEFORMATEXTENSIBLE</w:t>
        </w:r>
      </w:ins>
      <w:ins w:id="862" w:author="Noel Cross" w:date="1999-03-15T15:47:00Z">
        <w:r>
          <w:rPr/>
          <w:t xml:space="preserve">, </w:t>
        </w:r>
      </w:ins>
      <w:del w:id="863" w:author="Noel Cross" w:date="1999-03-15T15:48:00Z">
        <w:r>
          <w:rPr/>
          <w:delText xml:space="preserve">In </w:delText>
        </w:r>
      </w:del>
      <w:del w:id="864" w:author="Noel Cross" w:date="1998-09-16T17:32:00Z">
        <w:r>
          <w:rPr>
            <w:b/>
          </w:rPr>
          <w:delText>WAVE_FORMAT_PCM_EX_GUID</w:delText>
        </w:r>
      </w:del>
      <w:del w:id="865" w:author="Noel Cross" w:date="1999-03-15T15:48:00Z">
        <w:r>
          <w:rPr>
            <w:b/>
          </w:rPr>
          <w:delText xml:space="preserve">, </w:delText>
        </w:r>
      </w:del>
      <w:r>
        <w:rPr>
          <w:b/>
        </w:rPr>
        <w:t xml:space="preserve">nBlockAlign </w:t>
      </w:r>
      <w:r>
        <w:rPr/>
        <w:t xml:space="preserve">must be the product of </w:t>
      </w:r>
      <w:r>
        <w:rPr>
          <w:b/>
        </w:rPr>
        <w:t>nChannels</w:t>
      </w:r>
      <w:r>
        <w:rPr/>
        <w:t xml:space="preserve"> and </w:t>
      </w:r>
      <w:r>
        <w:rPr>
          <w:b/>
        </w:rPr>
        <w:t>wBitsPerSample</w:t>
      </w:r>
      <w:r>
        <w:rPr/>
        <w:t xml:space="preserve"> (divided by eight).  This </w:t>
      </w:r>
      <w:del w:id="866" w:author="Martin G. Puryear" w:date="1998-09-16T14:26:00Z">
        <w:r>
          <w:rPr/>
          <w:delText xml:space="preserve">is to </w:delText>
        </w:r>
      </w:del>
      <w:r>
        <w:rPr/>
        <w:t>maintain</w:t>
      </w:r>
      <w:ins w:id="867" w:author="Noel Cross" w:date="1998-09-16T17:47:00Z">
        <w:r>
          <w:rPr/>
          <w:t>s</w:t>
        </w:r>
      </w:ins>
      <w:r>
        <w:rPr/>
        <w:t xml:space="preserve"> compatibility with the definition of </w:t>
      </w:r>
      <w:r>
        <w:rPr>
          <w:b/>
        </w:rPr>
        <w:t>nBlockAlign</w:t>
      </w:r>
      <w:r>
        <w:rPr/>
        <w:t xml:space="preserve"> in </w:t>
      </w:r>
      <w:r>
        <w:rPr>
          <w:b/>
        </w:rPr>
        <w:t>WAVE_FORMAT_PCM</w:t>
      </w:r>
      <w:ins w:id="868" w:author="Martin G. Puryear" w:date="1998-09-16T14:26:00Z">
        <w:r>
          <w:rPr/>
          <w:t xml:space="preserve"> (for those cases in which </w:t>
        </w:r>
      </w:ins>
      <w:ins w:id="869" w:author="Martin G. Puryear" w:date="1998-09-16T14:26:00Z">
        <w:r>
          <w:rPr>
            <w:b/>
            <w:bCs/>
          </w:rPr>
          <w:t>wBitsPerSample</w:t>
        </w:r>
      </w:ins>
      <w:ins w:id="870" w:author="Martin G. Puryear" w:date="1998-09-16T14:26:00Z">
        <w:r>
          <w:rPr/>
          <w:t xml:space="preserve"> was assumed to be the container size)</w:t>
        </w:r>
      </w:ins>
      <w:r>
        <w:rPr>
          <w:rPrChange w:id="0" w:author="Martin G. Puryear" w:date="1998-09-16T14:27:00Z"/>
        </w:rPr>
        <w:t>.</w:t>
      </w:r>
    </w:p>
    <w:p>
      <w:pPr>
        <w:pStyle w:val="CommentText"/>
        <w:spacing w:lineRule="auto" w:line="240" w:before="0" w:after="0"/>
        <w:rPr/>
      </w:pPr>
      <w:r>
        <w:rPr/>
      </w:r>
    </w:p>
    <w:p>
      <w:pPr>
        <w:pStyle w:val="Heading3"/>
        <w:rPr/>
      </w:pPr>
      <w:bookmarkStart w:id="17" w:name="__RefHeading___Toc457883178"/>
      <w:bookmarkEnd w:id="17"/>
      <w:r>
        <w:rPr/>
        <w:t>cbSize is</w:t>
      </w:r>
      <w:ins w:id="872" w:author="Noel Cross" w:date="1999-03-15T17:27:00Z">
        <w:r>
          <w:rPr/>
          <w:t xml:space="preserve"> at least</w:t>
        </w:r>
      </w:ins>
      <w:r>
        <w:rPr/>
        <w:t xml:space="preserve"> 22</w:t>
      </w:r>
    </w:p>
    <w:p>
      <w:pPr>
        <w:pStyle w:val="Normal"/>
        <w:rPr/>
      </w:pPr>
      <w:r>
        <w:rPr/>
        <w:t xml:space="preserve">For </w:t>
      </w:r>
      <w:del w:id="873" w:author="Noel Cross" w:date="1998-09-16T17:32:00Z">
        <w:r>
          <w:rPr>
            <w:b/>
          </w:rPr>
          <w:delText>WAVE_FORMAT_PCM_EX_GUID</w:delText>
        </w:r>
      </w:del>
      <w:ins w:id="874" w:author="Noel Cross" w:date="1999-03-15T16:11:00Z">
        <w:r>
          <w:rPr>
            <w:b/>
          </w:rPr>
          <w:t>WAVEFORMATEXTENSIBLE</w:t>
        </w:r>
      </w:ins>
      <w:r>
        <w:rPr/>
        <w:t xml:space="preserve">, </w:t>
      </w:r>
      <w:r>
        <w:rPr>
          <w:b/>
        </w:rPr>
        <w:t>cbSize</w:t>
      </w:r>
      <w:r>
        <w:rPr/>
        <w:t xml:space="preserve"> must always be set to </w:t>
      </w:r>
      <w:ins w:id="875" w:author="Noel Cross" w:date="1999-03-15T16:11:00Z">
        <w:r>
          <w:rPr/>
          <w:t xml:space="preserve">at least </w:t>
        </w:r>
      </w:ins>
      <w:r>
        <w:rPr/>
        <w:t xml:space="preserve">22.  This is the sum of the sizes of </w:t>
      </w:r>
      <w:del w:id="876" w:author="Noel Cross" w:date="1999-03-15T16:15:00Z">
        <w:r>
          <w:rPr>
            <w:bCs/>
          </w:rPr>
          <w:delText>WORD wValidBitsPerSample</w:delText>
        </w:r>
      </w:del>
      <w:ins w:id="877" w:author="Noel Cross" w:date="1999-03-15T16:15:00Z">
        <w:r>
          <w:rPr>
            <w:bCs/>
          </w:rPr>
          <w:t xml:space="preserve">the </w:t>
        </w:r>
      </w:ins>
      <w:ins w:id="878" w:author="Noel Cross" w:date="1999-03-15T16:15:00Z">
        <w:r>
          <w:rPr>
            <w:b/>
          </w:rPr>
          <w:t xml:space="preserve">Samples </w:t>
        </w:r>
      </w:ins>
      <w:ins w:id="879" w:author="Noel Cross" w:date="1999-03-15T16:15:00Z">
        <w:r>
          <w:rPr>
            <w:bCs/>
          </w:rPr>
          <w:t>union</w:t>
        </w:r>
      </w:ins>
      <w:r>
        <w:rPr/>
        <w:t xml:space="preserve"> (2), </w:t>
      </w:r>
      <w:r>
        <w:rPr>
          <w:b/>
        </w:rPr>
        <w:t>DWORD dwChannelMask</w:t>
      </w:r>
      <w:r>
        <w:rPr/>
        <w:t xml:space="preserve"> (4), and </w:t>
      </w:r>
      <w:r>
        <w:rPr>
          <w:b/>
        </w:rPr>
        <w:t xml:space="preserve">GUID </w:t>
      </w:r>
      <w:ins w:id="880" w:author="Noel Cross" w:date="1998-09-16T17:57:00Z">
        <w:r>
          <w:rPr>
            <w:b/>
          </w:rPr>
          <w:t>guid</w:t>
        </w:r>
      </w:ins>
      <w:r>
        <w:rPr>
          <w:b/>
        </w:rPr>
        <w:t>SubFormat</w:t>
      </w:r>
      <w:r>
        <w:rPr/>
        <w:t xml:space="preserve"> (16). This is appended to the initial </w:t>
      </w:r>
      <w:r>
        <w:rPr>
          <w:b/>
        </w:rPr>
        <w:t>WAVEFORMATEX Format</w:t>
      </w:r>
      <w:r>
        <w:rPr/>
        <w:t xml:space="preserve"> (size 18), so a </w:t>
      </w:r>
      <w:ins w:id="881" w:author="Martin G. Puryear" w:date="1998-09-16T14:27:00Z">
        <w:r>
          <w:rPr>
            <w:b/>
          </w:rPr>
          <w:t xml:space="preserve">WAVEFORMATPCMEX </w:t>
        </w:r>
      </w:ins>
      <w:ins w:id="882" w:author="Noel Cross" w:date="1998-10-15T17:16:00Z">
        <w:r>
          <w:rPr/>
          <w:t xml:space="preserve">and </w:t>
        </w:r>
      </w:ins>
      <w:ins w:id="883" w:author="Noel Cross" w:date="1998-10-15T17:16:00Z">
        <w:r>
          <w:rPr>
            <w:b/>
          </w:rPr>
          <w:t>WAVEFORMATIEEEFLOATEX</w:t>
        </w:r>
      </w:ins>
      <w:ins w:id="884" w:author="Noel Cross" w:date="1998-10-15T17:16:00Z">
        <w:r>
          <w:rPr/>
          <w:t xml:space="preserve"> </w:t>
        </w:r>
      </w:ins>
      <w:del w:id="885" w:author="Martin G. Puryear" w:date="1998-09-16T14:27:00Z">
        <w:r>
          <w:rPr>
            <w:b/>
          </w:rPr>
          <w:delText>WAVE_FORMAT_PCM_EX_GUID</w:delText>
        </w:r>
      </w:del>
      <w:del w:id="886" w:author="Martin G. Puryear" w:date="1998-09-16T14:27:00Z">
        <w:r>
          <w:rPr/>
          <w:delText xml:space="preserve"> </w:delText>
        </w:r>
      </w:del>
      <w:r>
        <w:rPr/>
        <w:t>structure is 64-bit aligned.</w:t>
      </w:r>
      <w:r>
        <w:br w:type="page"/>
      </w:r>
    </w:p>
    <w:p>
      <w:pPr>
        <w:pStyle w:val="CommentText"/>
        <w:spacing w:lineRule="auto" w:line="240" w:before="0" w:after="0"/>
        <w:rPr/>
      </w:pPr>
      <w:r>
        <w:rPr/>
      </w:r>
    </w:p>
    <w:p>
      <w:pPr>
        <w:pStyle w:val="Heading2"/>
        <w:rPr>
          <w:ins w:id="888" w:author="Noel Cross" w:date="1999-03-15T16:21:00Z"/>
        </w:rPr>
      </w:pPr>
      <w:bookmarkStart w:id="18" w:name="__RefHeading___Toc457883179"/>
      <w:bookmarkEnd w:id="18"/>
      <w:r>
        <w:rPr/>
        <w:t xml:space="preserve">Details about </w:t>
      </w:r>
      <w:ins w:id="887" w:author="Noel Cross" w:date="1999-03-15T16:16:00Z">
        <w:r>
          <w:rPr/>
          <w:t>the Samples union</w:t>
        </w:r>
      </w:ins>
    </w:p>
    <w:p>
      <w:pPr>
        <w:pStyle w:val="Normal"/>
        <w:rPr>
          <w:ins w:id="902" w:author="Noel Cross" w:date="1999-03-15T17:22:00Z"/>
        </w:rPr>
      </w:pPr>
      <w:ins w:id="889" w:author="Noel Cross" w:date="1999-03-15T16:21:00Z">
        <w:r>
          <w:rPr/>
          <w:t xml:space="preserve">To keep the </w:t>
        </w:r>
      </w:ins>
      <w:ins w:id="890" w:author="Noel Cross" w:date="1999-03-15T16:23:00Z">
        <w:r>
          <w:rPr>
            <w:b/>
            <w:bCs/>
          </w:rPr>
          <w:t>WAVEFORMATEXTENSIBLE</w:t>
        </w:r>
      </w:ins>
      <w:ins w:id="891" w:author="Noel Cross" w:date="1999-03-15T16:23:00Z">
        <w:r>
          <w:rPr/>
          <w:t xml:space="preserve"> structure under the 64-bit limit, </w:t>
        </w:r>
      </w:ins>
      <w:ins w:id="892" w:author="Noel Cross" w:date="1999-03-15T16:23:00Z">
        <w:r>
          <w:rPr>
            <w:b/>
            <w:bCs/>
          </w:rPr>
          <w:t>wValidBitsPerSample</w:t>
        </w:r>
      </w:ins>
      <w:ins w:id="893" w:author="Noel Cross" w:date="1999-03-15T16:23:00Z">
        <w:r>
          <w:rPr/>
          <w:t xml:space="preserve"> and </w:t>
        </w:r>
      </w:ins>
      <w:ins w:id="894" w:author="Noel Cross" w:date="1999-03-15T16:23:00Z">
        <w:r>
          <w:rPr>
            <w:b/>
            <w:bCs/>
          </w:rPr>
          <w:t xml:space="preserve">wSamplesPerBlock </w:t>
        </w:r>
      </w:ins>
      <w:ins w:id="895" w:author="Noel Cross" w:date="1999-03-15T16:23:00Z">
        <w:r>
          <w:rPr/>
          <w:t xml:space="preserve">were joined together in a union called </w:t>
        </w:r>
      </w:ins>
      <w:ins w:id="896" w:author="Noel Cross" w:date="1999-03-15T16:23:00Z">
        <w:r>
          <w:rPr>
            <w:b/>
            <w:bCs/>
          </w:rPr>
          <w:t>Samples</w:t>
        </w:r>
      </w:ins>
      <w:ins w:id="897" w:author="Noel Cross" w:date="1999-03-15T16:23:00Z">
        <w:r>
          <w:rPr/>
          <w:t xml:space="preserve">.  An extra field named </w:t>
        </w:r>
      </w:ins>
      <w:ins w:id="898" w:author="Noel Cross" w:date="1999-03-15T16:23:00Z">
        <w:r>
          <w:rPr>
            <w:b/>
            <w:bCs/>
          </w:rPr>
          <w:t>wReserved</w:t>
        </w:r>
      </w:ins>
      <w:ins w:id="899" w:author="Noel Cross" w:date="1999-03-15T16:23:00Z">
        <w:r>
          <w:rPr/>
          <w:t xml:space="preserve"> was also added for future use.</w:t>
        </w:r>
      </w:ins>
      <w:ins w:id="900" w:author="Noel Cross" w:date="1999-03-15T16:21:00Z">
        <w:r>
          <w:rPr/>
          <w:t>wValidBitsP</w:t>
        </w:r>
      </w:ins>
      <w:ins w:id="901" w:author="Noel Cross" w:date="1999-03-15T16:24:00Z">
        <w:r>
          <w:rPr/>
          <w:t xml:space="preserve"> </w:t>
        </w:r>
      </w:ins>
    </w:p>
    <w:p>
      <w:pPr>
        <w:pStyle w:val="Normal"/>
        <w:rPr>
          <w:ins w:id="904" w:author="Noel Cross" w:date="1999-03-15T16:21:00Z"/>
        </w:rPr>
      </w:pPr>
      <w:ins w:id="903" w:author="Noel Cross" w:date="1999-03-15T16:21:00Z">
        <w:r>
          <w:rPr/>
        </w:r>
      </w:ins>
    </w:p>
    <w:p>
      <w:pPr>
        <w:pStyle w:val="Heading3"/>
        <w:rPr>
          <w:ins w:id="908" w:author="Noel Cross" w:date="1999-03-15T16:19:00Z"/>
        </w:rPr>
      </w:pPr>
      <w:ins w:id="905" w:author="Noel Cross" w:date="1999-03-15T16:21:00Z">
        <w:bookmarkStart w:id="19" w:name="__RefHeading___Toc457883180"/>
        <w:bookmarkEnd w:id="19"/>
        <w:r>
          <w:rPr/>
          <w:t>Detail</w:t>
        </w:r>
      </w:ins>
      <w:ins w:id="906" w:author="Noel Cross" w:date="1999-03-15T16:25:00Z">
        <w:r>
          <w:rPr/>
          <w:t>s</w:t>
        </w:r>
      </w:ins>
      <w:ins w:id="907" w:author="Noel Cross" w:date="1999-03-15T16:21:00Z">
        <w:r>
          <w:rPr/>
          <w:t xml:space="preserve"> about wValidBitsPerSample</w:t>
        </w:r>
      </w:ins>
    </w:p>
    <w:p>
      <w:pPr>
        <w:pStyle w:val="CommentText"/>
        <w:spacing w:lineRule="auto" w:line="240" w:before="0" w:after="0"/>
        <w:rPr/>
      </w:pPr>
      <w:r>
        <w:rPr/>
        <w:t xml:space="preserve">The field </w:t>
      </w:r>
      <w:r>
        <w:rPr>
          <w:b/>
        </w:rPr>
        <w:t>wValidBitsPerSample</w:t>
      </w:r>
      <w:r>
        <w:rPr/>
        <w:t xml:space="preserve"> is used to explicitly indicate how many bits of precision are present in the signal.  Most of the time this value will be equal to </w:t>
      </w:r>
      <w:r>
        <w:rPr>
          <w:b/>
        </w:rPr>
        <w:t>wBitsPerSample</w:t>
      </w:r>
      <w:r>
        <w:rPr/>
        <w:t xml:space="preserve">.  If, however, wave data originated from a 20-bit A/D, then </w:t>
      </w:r>
      <w:r>
        <w:rPr>
          <w:b/>
        </w:rPr>
        <w:t>wValidBitsPerSample</w:t>
      </w:r>
      <w:r>
        <w:rPr/>
        <w:t xml:space="preserve"> could be set to 20, even though </w:t>
      </w:r>
      <w:r>
        <w:rPr>
          <w:b/>
        </w:rPr>
        <w:t>wBitsPerSample</w:t>
      </w:r>
      <w:r>
        <w:rPr/>
        <w:t xml:space="preserve"> might be 24 or 32.  Examples are included in sections 4.6 and later.</w:t>
      </w:r>
    </w:p>
    <w:p>
      <w:pPr>
        <w:pStyle w:val="CommentText"/>
        <w:spacing w:lineRule="auto" w:line="240" w:before="0" w:after="0"/>
        <w:rPr/>
      </w:pPr>
      <w:r>
        <w:rPr/>
      </w:r>
    </w:p>
    <w:p>
      <w:pPr>
        <w:pStyle w:val="CommentText"/>
        <w:spacing w:lineRule="auto" w:line="240" w:before="0" w:after="0"/>
        <w:rPr/>
      </w:pPr>
      <w:r>
        <w:rPr/>
        <w:t xml:space="preserve">If </w:t>
      </w:r>
      <w:r>
        <w:rPr>
          <w:b/>
        </w:rPr>
        <w:t>wValidBitsPerSample</w:t>
      </w:r>
      <w:r>
        <w:rPr/>
        <w:t xml:space="preserve"> is less than </w:t>
      </w:r>
      <w:r>
        <w:rPr>
          <w:b/>
        </w:rPr>
        <w:t>wBitsPerSample</w:t>
      </w:r>
      <w:r>
        <w:rPr/>
        <w:t>, then the actual PCM data is “left-aligned” within the container.  The sample itself is justified most significant; all extra bits are at the least-significant portion of the container.</w:t>
      </w:r>
      <w:ins w:id="909" w:author="Noel Cross" w:date="1999-07-28T16:17:00Z">
        <w:r>
          <w:rPr/>
          <w:t xml:space="preserve">  </w:t>
        </w:r>
      </w:ins>
      <w:del w:id="910" w:author="Noel Cross" w:date="1999-07-28T16:14:00Z">
        <w:r>
          <w:rPr/>
          <w:delText xml:space="preserve"> </w:delText>
        </w:r>
      </w:del>
      <w:ins w:id="911" w:author="Noel Cross" w:date="1999-07-28T18:00:00Z">
        <w:r>
          <w:rPr/>
          <w:t xml:space="preserve">All </w:t>
        </w:r>
      </w:ins>
      <w:ins w:id="912" w:author="Noel Cross" w:date="1999-07-28T16:18:00Z">
        <w:r>
          <w:rPr/>
          <w:t xml:space="preserve">non-valid data </w:t>
        </w:r>
      </w:ins>
      <w:ins w:id="913" w:author="Noel Cross" w:date="1999-07-28T16:24:00Z">
        <w:r>
          <w:rPr/>
          <w:t xml:space="preserve">bits </w:t>
        </w:r>
      </w:ins>
      <w:ins w:id="914" w:author="Noel Cross" w:date="1999-07-28T18:00:00Z">
        <w:r>
          <w:rPr/>
          <w:t>must</w:t>
        </w:r>
      </w:ins>
      <w:ins w:id="915" w:author="Noel Cross" w:date="1999-07-28T16:18:00Z">
        <w:r>
          <w:rPr/>
          <w:t xml:space="preserve"> be set to </w:t>
        </w:r>
      </w:ins>
      <w:ins w:id="916" w:author="Noel Cross" w:date="1999-07-28T16:23:00Z">
        <w:r>
          <w:rPr/>
          <w:t>0.</w:t>
        </w:r>
      </w:ins>
    </w:p>
    <w:p>
      <w:pPr>
        <w:pStyle w:val="CommentText"/>
        <w:spacing w:lineRule="auto" w:line="240" w:before="0" w:after="0"/>
        <w:rPr/>
      </w:pPr>
      <w:r>
        <w:rPr/>
      </w:r>
    </w:p>
    <w:p>
      <w:pPr>
        <w:pStyle w:val="CommentText"/>
        <w:spacing w:lineRule="auto" w:line="240" w:before="0" w:after="0"/>
        <w:rPr/>
      </w:pPr>
      <w:r>
        <w:rPr/>
        <w:t xml:space="preserve">The value of </w:t>
      </w:r>
      <w:r>
        <w:rPr>
          <w:b/>
        </w:rPr>
        <w:t xml:space="preserve">wValidBitsPerSample </w:t>
      </w:r>
      <w:r>
        <w:rPr/>
        <w:t xml:space="preserve">should never exceed that of </w:t>
      </w:r>
      <w:r>
        <w:rPr>
          <w:b/>
        </w:rPr>
        <w:t>wBitsPerSample</w:t>
      </w:r>
      <w:r>
        <w:rPr/>
        <w:t>.  If this is encountered, the proper action is to</w:t>
      </w:r>
      <w:del w:id="917" w:author="Noel Cross" w:date="1998-12-22T18:54:00Z">
        <w:r>
          <w:rPr/>
          <w:delText xml:space="preserve"> treat </w:delText>
        </w:r>
      </w:del>
      <w:del w:id="918" w:author="Noel Cross" w:date="1998-12-22T18:54:00Z">
        <w:r>
          <w:rPr>
            <w:b/>
          </w:rPr>
          <w:delText>wValidBitsPerSample</w:delText>
        </w:r>
      </w:del>
      <w:del w:id="919" w:author="Noel Cross" w:date="1998-12-22T18:54:00Z">
        <w:r>
          <w:rPr/>
          <w:delText xml:space="preserve"> as equal to </w:delText>
        </w:r>
      </w:del>
      <w:del w:id="920" w:author="Noel Cross" w:date="1998-12-22T18:54:00Z">
        <w:r>
          <w:rPr>
            <w:b/>
          </w:rPr>
          <w:delText>wBitsPerSample</w:delText>
        </w:r>
      </w:del>
      <w:ins w:id="921" w:author="Noel Cross" w:date="1998-12-22T18:54:00Z">
        <w:r>
          <w:rPr>
            <w:b/>
          </w:rPr>
          <w:t xml:space="preserve"> </w:t>
        </w:r>
      </w:ins>
      <w:ins w:id="922" w:author="Noel Cross" w:date="1998-12-22T18:54:00Z">
        <w:r>
          <w:rPr/>
          <w:t>reject the data format</w:t>
        </w:r>
      </w:ins>
      <w:r>
        <w:rPr/>
        <w:t>.</w:t>
      </w:r>
    </w:p>
    <w:p>
      <w:pPr>
        <w:pStyle w:val="CommentText"/>
        <w:spacing w:lineRule="auto" w:line="240" w:before="0" w:after="0"/>
        <w:rPr/>
      </w:pPr>
      <w:r>
        <w:rPr/>
      </w:r>
    </w:p>
    <w:p>
      <w:pPr>
        <w:pStyle w:val="CommentText"/>
        <w:spacing w:lineRule="auto" w:line="240" w:before="0" w:after="0"/>
        <w:rPr/>
      </w:pPr>
      <w:r>
        <w:rPr/>
        <w:t xml:space="preserve">An entity can change </w:t>
      </w:r>
      <w:r>
        <w:rPr>
          <w:b/>
        </w:rPr>
        <w:t>wValidBitsPerSample</w:t>
      </w:r>
      <w:r>
        <w:rPr/>
        <w:t xml:space="preserve"> as it processes the data.  For example, an application would know that a stream with </w:t>
      </w:r>
      <w:r>
        <w:rPr>
          <w:b/>
        </w:rPr>
        <w:t>wValidBitsPerSample</w:t>
      </w:r>
      <w:r>
        <w:rPr/>
        <w:t xml:space="preserve"> = 24 must be dithered to 16 bits if the output driver indicated that it supported </w:t>
      </w:r>
      <w:r>
        <w:rPr>
          <w:b/>
        </w:rPr>
        <w:t>wValidBitsPerSample</w:t>
      </w:r>
      <w:r>
        <w:rPr/>
        <w:t xml:space="preserve"> = 16 only.  </w:t>
      </w:r>
    </w:p>
    <w:p>
      <w:pPr>
        <w:pStyle w:val="CommentText"/>
        <w:spacing w:lineRule="auto" w:line="240" w:before="0" w:after="0"/>
        <w:rPr/>
      </w:pPr>
      <w:r>
        <w:rPr/>
      </w:r>
    </w:p>
    <w:p>
      <w:pPr>
        <w:pStyle w:val="CommentText"/>
        <w:spacing w:lineRule="auto" w:line="240" w:before="0" w:after="0"/>
        <w:rPr>
          <w:ins w:id="923" w:author="Noel Cross" w:date="1999-03-15T16:26:00Z"/>
        </w:rPr>
      </w:pPr>
      <w:r>
        <w:rPr/>
        <w:t xml:space="preserve">Although this can be very expensive from a memory-bandwidth standpoint, </w:t>
      </w:r>
      <w:r>
        <w:rPr>
          <w:b/>
        </w:rPr>
        <w:t xml:space="preserve">wBitsPerSample </w:t>
      </w:r>
      <w:r>
        <w:rPr/>
        <w:t xml:space="preserve">can be changed as well.  </w:t>
      </w:r>
      <w:r>
        <w:rPr>
          <w:b/>
        </w:rPr>
        <w:t>wValidBitsPerSample</w:t>
      </w:r>
      <w:r>
        <w:rPr/>
        <w:t xml:space="preserve"> indicates whether the container size (</w:t>
      </w:r>
      <w:r>
        <w:rPr>
          <w:b/>
        </w:rPr>
        <w:t>wBitsPerSample</w:t>
      </w:r>
      <w:r>
        <w:rPr/>
        <w:t xml:space="preserve">) can be reduced without data loss.  A stream with </w:t>
      </w:r>
      <w:r>
        <w:rPr>
          <w:b/>
        </w:rPr>
        <w:t>wValidBitsPerSample</w:t>
      </w:r>
      <w:r>
        <w:rPr/>
        <w:t xml:space="preserve"> = 20; </w:t>
      </w:r>
      <w:r>
        <w:rPr>
          <w:b/>
        </w:rPr>
        <w:t>wBitsPerSample</w:t>
      </w:r>
      <w:r>
        <w:rPr/>
        <w:t xml:space="preserve"> = 32 (for processing by a 32-bit CPU) could safely be compressed to </w:t>
      </w:r>
      <w:r>
        <w:rPr>
          <w:b/>
        </w:rPr>
        <w:t>wBitsPerSample</w:t>
      </w:r>
      <w:r>
        <w:rPr/>
        <w:t xml:space="preserve"> = 24 (for archiving to disk).  Without </w:t>
      </w:r>
      <w:r>
        <w:rPr>
          <w:b/>
        </w:rPr>
        <w:t>wValidBitsPerSample</w:t>
      </w:r>
      <w:r>
        <w:rPr/>
        <w:t xml:space="preserve">, one would not know whether this was lossless.  </w:t>
      </w:r>
    </w:p>
    <w:p>
      <w:pPr>
        <w:pStyle w:val="CommentText"/>
        <w:spacing w:lineRule="auto" w:line="240" w:before="0" w:after="0"/>
        <w:rPr>
          <w:ins w:id="925" w:author="Noel Cross" w:date="1999-03-15T16:26:00Z"/>
        </w:rPr>
      </w:pPr>
      <w:ins w:id="924" w:author="Noel Cross" w:date="1999-03-15T16:26:00Z">
        <w:r>
          <w:rPr/>
        </w:r>
      </w:ins>
    </w:p>
    <w:p>
      <w:pPr>
        <w:pStyle w:val="Heading3"/>
        <w:rPr>
          <w:ins w:id="927" w:author="Noel Cross" w:date="1999-03-15T16:32:00Z"/>
        </w:rPr>
      </w:pPr>
      <w:ins w:id="926" w:author="Noel Cross" w:date="1999-03-15T16:26:00Z">
        <w:bookmarkStart w:id="20" w:name="__RefHeading___Toc457883181"/>
        <w:bookmarkEnd w:id="20"/>
        <w:r>
          <w:rPr/>
          <w:t>Details about wSamplesPerBlock</w:t>
        </w:r>
      </w:ins>
    </w:p>
    <w:p>
      <w:pPr>
        <w:pStyle w:val="CommentText"/>
        <w:spacing w:lineRule="auto" w:line="240" w:before="0" w:after="0"/>
        <w:rPr>
          <w:ins w:id="946" w:author="Noel Cross" w:date="1999-03-15T17:24:00Z"/>
        </w:rPr>
      </w:pPr>
      <w:ins w:id="928" w:author="Noel Cross" w:date="1999-03-15T17:28:00Z">
        <w:r>
          <w:rPr/>
          <w:t>It is often</w:t>
        </w:r>
      </w:ins>
      <w:ins w:id="929" w:author="Noel Cross" w:date="1999-03-15T17:33:00Z">
        <w:r>
          <w:rPr/>
          <w:t xml:space="preserve"> </w:t>
        </w:r>
      </w:ins>
      <w:ins w:id="930" w:author="Noel Cross" w:date="1999-03-15T17:28:00Z">
        <w:r>
          <w:rPr/>
          <w:t xml:space="preserve">times useful to know how many samples are contained in one compressed block of audio data.  </w:t>
        </w:r>
      </w:ins>
      <w:ins w:id="931" w:author="Noel Cross" w:date="1999-03-15T17:44:00Z">
        <w:r>
          <w:rPr/>
          <w:t xml:space="preserve">The </w:t>
        </w:r>
      </w:ins>
      <w:ins w:id="932" w:author="Noel Cross" w:date="1999-03-15T17:33:00Z">
        <w:r>
          <w:rPr>
            <w:b/>
            <w:bCs/>
          </w:rPr>
          <w:t>wSamplesPerBlock</w:t>
        </w:r>
      </w:ins>
      <w:ins w:id="933" w:author="Noel Cross" w:date="1999-03-15T17:33:00Z">
        <w:r>
          <w:rPr/>
          <w:t xml:space="preserve"> </w:t>
        </w:r>
      </w:ins>
      <w:ins w:id="934" w:author="Noel Cross" w:date="1999-03-15T18:12:00Z">
        <w:r>
          <w:rPr/>
          <w:t xml:space="preserve">is </w:t>
        </w:r>
      </w:ins>
      <w:ins w:id="935" w:author="Noel Cross" w:date="1999-03-15T17:33:00Z">
        <w:r>
          <w:rPr/>
          <w:t xml:space="preserve">used in compressed formats </w:t>
        </w:r>
      </w:ins>
      <w:ins w:id="936" w:author="Noel Cross" w:date="1999-03-15T18:13:00Z">
        <w:r>
          <w:rPr/>
          <w:t xml:space="preserve">that have </w:t>
        </w:r>
      </w:ins>
      <w:ins w:id="937" w:author="Noel Cross" w:date="1999-03-15T18:15:00Z">
        <w:r>
          <w:rPr/>
          <w:t xml:space="preserve">a fixed number of samples within each block.  </w:t>
        </w:r>
      </w:ins>
      <w:ins w:id="938" w:author="Noel Cross" w:date="1999-03-15T17:29:00Z">
        <w:r>
          <w:rPr/>
          <w:t xml:space="preserve">This value aids in buffer estimation and </w:t>
        </w:r>
      </w:ins>
      <w:ins w:id="939" w:author="Noel Cross" w:date="1999-03-15T18:13:00Z">
        <w:r>
          <w:rPr/>
          <w:t xml:space="preserve">position information.  If </w:t>
        </w:r>
      </w:ins>
      <w:ins w:id="940" w:author="Noel Cross" w:date="1999-03-15T18:13:00Z">
        <w:r>
          <w:rPr>
            <w:b/>
            <w:bCs/>
          </w:rPr>
          <w:t>wSamplesPerBlock</w:t>
        </w:r>
      </w:ins>
      <w:ins w:id="941" w:author="Noel Cross" w:date="1999-03-15T18:13:00Z">
        <w:r>
          <w:rPr/>
          <w:t xml:space="preserve"> is </w:t>
        </w:r>
      </w:ins>
      <w:ins w:id="942" w:author="Noel Cross" w:date="1999-03-15T18:13:00Z">
        <w:r>
          <w:rPr>
            <w:b/>
            <w:bCs/>
          </w:rPr>
          <w:t>0</w:t>
        </w:r>
      </w:ins>
      <w:ins w:id="943" w:author="Noel Cross" w:date="1999-03-15T18:13:00Z">
        <w:r>
          <w:rPr/>
          <w:t>, a variable amount of samples are contain</w:t>
        </w:r>
      </w:ins>
      <w:ins w:id="944" w:author="Noel Cross" w:date="1999-03-15T18:15:00Z">
        <w:r>
          <w:rPr/>
          <w:t xml:space="preserve">ed in each block of compressed audio data.  In this case, buffer estimation and position information </w:t>
        </w:r>
      </w:ins>
      <w:ins w:id="945" w:author="Noel Cross" w:date="1999-03-15T18:17:00Z">
        <w:r>
          <w:rPr/>
          <w:t>need to be obtained in other ways.</w:t>
        </w:r>
      </w:ins>
    </w:p>
    <w:p>
      <w:pPr>
        <w:pStyle w:val="CommentText"/>
        <w:spacing w:lineRule="auto" w:line="240" w:before="0" w:after="0"/>
        <w:rPr>
          <w:ins w:id="948" w:author="Noel Cross" w:date="1999-03-15T16:31:00Z"/>
        </w:rPr>
      </w:pPr>
      <w:ins w:id="947" w:author="Noel Cross" w:date="1999-03-15T16:31:00Z">
        <w:r>
          <w:rPr/>
        </w:r>
      </w:ins>
    </w:p>
    <w:p>
      <w:pPr>
        <w:pStyle w:val="Heading3"/>
        <w:rPr>
          <w:ins w:id="950" w:author="Noel Cross" w:date="1999-03-15T16:26:00Z"/>
        </w:rPr>
      </w:pPr>
      <w:ins w:id="949" w:author="Noel Cross" w:date="1999-03-15T16:31:00Z">
        <w:bookmarkStart w:id="21" w:name="__RefHeading___Toc457883182"/>
        <w:bookmarkEnd w:id="21"/>
        <w:r>
          <w:rPr/>
          <w:t>Details about wReserved</w:t>
        </w:r>
      </w:ins>
    </w:p>
    <w:p>
      <w:pPr>
        <w:pStyle w:val="Normal"/>
        <w:rPr/>
      </w:pPr>
      <w:ins w:id="951" w:author="Noel Cross" w:date="1999-03-15T16:32:00Z">
        <w:r>
          <w:rPr/>
          <w:t xml:space="preserve">If neither </w:t>
        </w:r>
      </w:ins>
      <w:ins w:id="952" w:author="Noel Cross" w:date="1999-03-15T16:32:00Z">
        <w:r>
          <w:rPr>
            <w:b/>
            <w:bCs/>
          </w:rPr>
          <w:t>wValidBitsPerSample</w:t>
        </w:r>
      </w:ins>
      <w:ins w:id="953" w:author="Noel Cross" w:date="1999-03-15T16:32:00Z">
        <w:r>
          <w:rPr/>
          <w:t xml:space="preserve"> or </w:t>
        </w:r>
      </w:ins>
      <w:ins w:id="954" w:author="Noel Cross" w:date="1999-03-15T16:32:00Z">
        <w:r>
          <w:rPr>
            <w:b/>
            <w:bCs/>
          </w:rPr>
          <w:t>wSamplesPerBlock</w:t>
        </w:r>
      </w:ins>
      <w:ins w:id="955" w:author="Noel Cross" w:date="1999-03-15T16:32:00Z">
        <w:r>
          <w:rPr/>
          <w:t xml:space="preserve"> apply to the audio data being described by the </w:t>
        </w:r>
      </w:ins>
      <w:ins w:id="956" w:author="Noel Cross" w:date="1999-03-15T16:32:00Z">
        <w:r>
          <w:rPr>
            <w:b/>
            <w:bCs/>
          </w:rPr>
          <w:t>WAVEFORMATEXTENSIBLE</w:t>
        </w:r>
      </w:ins>
      <w:ins w:id="957" w:author="Noel Cross" w:date="1999-03-15T16:32:00Z">
        <w:r>
          <w:rPr/>
          <w:t xml:space="preserve"> structure, set the </w:t>
        </w:r>
      </w:ins>
      <w:ins w:id="958" w:author="Noel Cross" w:date="1999-03-15T16:32:00Z">
        <w:r>
          <w:rPr>
            <w:b/>
            <w:bCs/>
          </w:rPr>
          <w:t>wReserved</w:t>
        </w:r>
      </w:ins>
      <w:ins w:id="959" w:author="Noel Cross" w:date="1999-03-15T16:32:00Z">
        <w:r>
          <w:rPr/>
          <w:t xml:space="preserve"> field to 0.</w:t>
          <w:rPrChange w:id="0" w:author="Noel Cross" w:date="1999-03-15T16:26:00Z"/>
        </w:r>
      </w:ins>
    </w:p>
    <w:p>
      <w:pPr>
        <w:pStyle w:val="CommentText"/>
        <w:spacing w:lineRule="auto" w:line="240" w:before="0" w:after="0"/>
        <w:rPr>
          <w:ins w:id="961" w:author="Noel Cross" w:date="1999-03-15T16:31:00Z"/>
        </w:rPr>
      </w:pPr>
      <w:ins w:id="960" w:author="Noel Cross" w:date="1999-03-15T16:31:00Z">
        <w:r>
          <w:rPr/>
        </w:r>
      </w:ins>
      <w:r>
        <w:br w:type="page"/>
      </w:r>
    </w:p>
    <w:p>
      <w:pPr>
        <w:pStyle w:val="CommentText"/>
        <w:spacing w:lineRule="auto" w:line="240" w:before="0" w:after="0"/>
        <w:rPr/>
      </w:pPr>
      <w:r>
        <w:rPr/>
      </w:r>
    </w:p>
    <w:p>
      <w:pPr>
        <w:pStyle w:val="Heading2"/>
        <w:rPr/>
      </w:pPr>
      <w:bookmarkStart w:id="22" w:name="__RefHeading___Toc457883183"/>
      <w:bookmarkEnd w:id="22"/>
      <w:r>
        <w:rPr/>
        <w:t xml:space="preserve">Specifying </w:t>
      </w:r>
      <w:del w:id="962" w:author="Noel Cross" w:date="1999-03-15T16:17:00Z">
        <w:r>
          <w:rPr/>
          <w:delText>C</w:delText>
        </w:r>
      </w:del>
      <w:ins w:id="963" w:author="Noel Cross" w:date="1999-03-15T16:17:00Z">
        <w:r>
          <w:rPr/>
          <w:t>c</w:t>
        </w:r>
      </w:ins>
      <w:r>
        <w:rPr/>
        <w:t xml:space="preserve">hannel </w:t>
      </w:r>
      <w:del w:id="964" w:author="Noel Cross" w:date="1999-03-15T16:17:00Z">
        <w:r>
          <w:rPr/>
          <w:delText>L</w:delText>
        </w:r>
      </w:del>
      <w:ins w:id="965" w:author="Noel Cross" w:date="1999-03-15T16:17:00Z">
        <w:r>
          <w:rPr/>
          <w:t>l</w:t>
        </w:r>
      </w:ins>
      <w:r>
        <w:rPr/>
        <w:t xml:space="preserve">ocations </w:t>
      </w:r>
      <w:del w:id="966" w:author="Noel Cross" w:date="1999-03-15T16:17:00Z">
        <w:r>
          <w:rPr/>
          <w:delText>U</w:delText>
        </w:r>
      </w:del>
      <w:ins w:id="967" w:author="Noel Cross" w:date="1999-03-15T16:17:00Z">
        <w:r>
          <w:rPr/>
          <w:t>u</w:t>
        </w:r>
      </w:ins>
      <w:r>
        <w:rPr/>
        <w:t>sing dwChannelMask</w:t>
      </w:r>
    </w:p>
    <w:p>
      <w:pPr>
        <w:pStyle w:val="Normal"/>
        <w:rPr/>
      </w:pPr>
      <w:r>
        <w:rPr/>
        <w:t xml:space="preserve">To account for the possibility that only a subset of the possible speakers are present, a new field </w:t>
      </w:r>
      <w:r>
        <w:rPr>
          <w:b/>
        </w:rPr>
        <w:t>dwChannelMask</w:t>
      </w:r>
      <w:r>
        <w:rPr/>
        <w:t xml:space="preserve"> was created to specify the mapping of channels to spatial locations.  In support of this, the following bitmap can be found in sdk\inc\</w:t>
      </w:r>
      <w:ins w:id="968" w:author="Noel Cross" w:date="1999-03-15T16:33:00Z">
        <w:r>
          <w:rPr/>
          <w:t>ksm</w:t>
        </w:r>
      </w:ins>
      <w:del w:id="969" w:author="Noel Cross" w:date="1999-03-15T16:33:00Z">
        <w:r>
          <w:rPr/>
          <w:delText>KSM</w:delText>
        </w:r>
      </w:del>
      <w:r>
        <w:rPr/>
        <w:t>edia.h</w:t>
      </w:r>
      <w:ins w:id="970" w:author="Noel Cross" w:date="1999-03-15T16:33:00Z">
        <w:r>
          <w:rPr/>
          <w:t xml:space="preserve"> and sdk\inc\mmreg.h</w:t>
        </w:r>
      </w:ins>
      <w:r>
        <w:rPr/>
        <w:t>:</w:t>
      </w:r>
    </w:p>
    <w:p>
      <w:pPr>
        <w:pStyle w:val="Normal"/>
        <w:rPr/>
      </w:pPr>
      <w:r>
        <w:rPr/>
      </w:r>
    </w:p>
    <w:p>
      <w:pPr>
        <w:pStyle w:val="Normal"/>
        <w:rPr>
          <w:ins w:id="976" w:author="Noel Cross" w:date="1998-12-22T17:19:00Z"/>
        </w:rPr>
      </w:pPr>
      <w:ins w:id="971" w:author="Noel Cross" w:date="1998-12-22T17:19:00Z">
        <w:r>
          <w:rPr>
            <w:rFonts w:cs="Courier New" w:ascii="Courier New" w:hAnsi="Courier New"/>
            <w:color w:val="000000"/>
            <w:sz w:val="18"/>
          </w:rPr>
          <w:t xml:space="preserve">#define </w:t>
        </w:r>
      </w:ins>
      <w:ins w:id="972" w:author="Noel Cross" w:date="1998-12-22T18:59:00Z">
        <w:r>
          <w:rPr>
            <w:rFonts w:cs="Courier New" w:ascii="Courier New" w:hAnsi="Courier New"/>
            <w:color w:val="000000"/>
            <w:sz w:val="18"/>
          </w:rPr>
          <w:t>SPEAKER_</w:t>
        </w:r>
      </w:ins>
      <w:ins w:id="973" w:author="Noel Cross" w:date="1998-12-22T17:19:00Z">
        <w:r>
          <w:rPr>
            <w:rFonts w:cs="Courier New" w:ascii="Courier New" w:hAnsi="Courier New"/>
            <w:color w:val="000000"/>
            <w:sz w:val="18"/>
          </w:rPr>
          <w:t>FRONT_LEFT</w:t>
          <w:tab/>
          <w:tab/>
        </w:r>
      </w:ins>
      <w:ins w:id="974" w:author="Noel Cross" w:date="1998-12-22T17:28:00Z">
        <w:r>
          <w:rPr>
            <w:rFonts w:cs="Courier New" w:ascii="Courier New" w:hAnsi="Courier New"/>
            <w:color w:val="000000"/>
            <w:sz w:val="18"/>
          </w:rPr>
          <w:tab/>
        </w:r>
      </w:ins>
      <w:ins w:id="975" w:author="Noel Cross" w:date="1998-12-22T17:19:00Z">
        <w:r>
          <w:rPr>
            <w:rFonts w:cs="Courier New" w:ascii="Courier New" w:hAnsi="Courier New"/>
            <w:color w:val="000000"/>
            <w:sz w:val="18"/>
          </w:rPr>
          <w:t>0x1</w:t>
        </w:r>
      </w:ins>
    </w:p>
    <w:p>
      <w:pPr>
        <w:pStyle w:val="Normal"/>
        <w:rPr>
          <w:ins w:id="980" w:author="Noel Cross" w:date="1998-12-22T17:19:00Z"/>
        </w:rPr>
      </w:pPr>
      <w:ins w:id="977" w:author="Noel Cross" w:date="1998-12-22T17:19:00Z">
        <w:r>
          <w:rPr>
            <w:rFonts w:cs="Courier New" w:ascii="Courier New" w:hAnsi="Courier New"/>
            <w:color w:val="000000"/>
            <w:sz w:val="18"/>
          </w:rPr>
          <w:t xml:space="preserve">#define </w:t>
        </w:r>
      </w:ins>
      <w:ins w:id="978" w:author="Noel Cross" w:date="1998-12-22T18:59:00Z">
        <w:r>
          <w:rPr>
            <w:rFonts w:cs="Courier New" w:ascii="Courier New" w:hAnsi="Courier New"/>
            <w:color w:val="000000"/>
            <w:sz w:val="18"/>
          </w:rPr>
          <w:t>SPEAKER_</w:t>
        </w:r>
      </w:ins>
      <w:ins w:id="979" w:author="Noel Cross" w:date="1998-12-22T17:19:00Z">
        <w:r>
          <w:rPr>
            <w:rFonts w:cs="Courier New" w:ascii="Courier New" w:hAnsi="Courier New"/>
            <w:color w:val="000000"/>
            <w:sz w:val="18"/>
          </w:rPr>
          <w:t>FRONT_RIGHT</w:t>
          <w:tab/>
          <w:tab/>
          <w:t>0x2</w:t>
        </w:r>
      </w:ins>
    </w:p>
    <w:p>
      <w:pPr>
        <w:pStyle w:val="Normal"/>
        <w:rPr>
          <w:ins w:id="984" w:author="Noel Cross" w:date="1998-12-22T17:19:00Z"/>
        </w:rPr>
      </w:pPr>
      <w:ins w:id="981" w:author="Noel Cross" w:date="1998-12-22T17:19:00Z">
        <w:r>
          <w:rPr>
            <w:rFonts w:cs="Courier New" w:ascii="Courier New" w:hAnsi="Courier New"/>
            <w:color w:val="000000"/>
            <w:sz w:val="18"/>
          </w:rPr>
          <w:t xml:space="preserve">#define </w:t>
        </w:r>
      </w:ins>
      <w:ins w:id="982" w:author="Noel Cross" w:date="1998-12-22T18:59:00Z">
        <w:r>
          <w:rPr>
            <w:rFonts w:cs="Courier New" w:ascii="Courier New" w:hAnsi="Courier New"/>
            <w:color w:val="000000"/>
            <w:sz w:val="18"/>
          </w:rPr>
          <w:t>SPEAKER_</w:t>
        </w:r>
      </w:ins>
      <w:ins w:id="983" w:author="Noel Cross" w:date="1998-12-22T17:19:00Z">
        <w:r>
          <w:rPr>
            <w:rFonts w:cs="Courier New" w:ascii="Courier New" w:hAnsi="Courier New"/>
            <w:color w:val="000000"/>
            <w:sz w:val="18"/>
          </w:rPr>
          <w:t>FRONT_CENTER</w:t>
          <w:tab/>
          <w:tab/>
          <w:t>0x4</w:t>
        </w:r>
      </w:ins>
    </w:p>
    <w:p>
      <w:pPr>
        <w:pStyle w:val="Normal"/>
        <w:rPr>
          <w:ins w:id="988" w:author="Noel Cross" w:date="1998-12-22T17:19:00Z"/>
        </w:rPr>
      </w:pPr>
      <w:ins w:id="985" w:author="Noel Cross" w:date="1998-12-22T17:19:00Z">
        <w:r>
          <w:rPr>
            <w:rFonts w:cs="Courier New" w:ascii="Courier New" w:hAnsi="Courier New"/>
            <w:color w:val="000000"/>
            <w:sz w:val="18"/>
          </w:rPr>
          <w:t xml:space="preserve">#define </w:t>
        </w:r>
      </w:ins>
      <w:ins w:id="986" w:author="Noel Cross" w:date="1998-12-22T18:39:00Z">
        <w:r>
          <w:rPr>
            <w:rFonts w:cs="Courier New" w:ascii="Courier New" w:hAnsi="Courier New"/>
            <w:color w:val="000000"/>
            <w:sz w:val="18"/>
          </w:rPr>
          <w:t>SPEAKER_</w:t>
        </w:r>
      </w:ins>
      <w:ins w:id="987" w:author="Noel Cross" w:date="1998-12-22T17:19:00Z">
        <w:r>
          <w:rPr>
            <w:rFonts w:cs="Courier New" w:ascii="Courier New" w:hAnsi="Courier New"/>
            <w:color w:val="000000"/>
            <w:sz w:val="18"/>
          </w:rPr>
          <w:t>LOW_FREQUENCY</w:t>
          <w:tab/>
          <w:tab/>
          <w:t>0x8</w:t>
        </w:r>
      </w:ins>
    </w:p>
    <w:p>
      <w:pPr>
        <w:pStyle w:val="Normal"/>
        <w:rPr>
          <w:ins w:id="992" w:author="Noel Cross" w:date="1998-12-22T17:19:00Z"/>
        </w:rPr>
      </w:pPr>
      <w:ins w:id="989" w:author="Noel Cross" w:date="1998-12-22T17:19:00Z">
        <w:r>
          <w:rPr>
            <w:rFonts w:cs="Courier New" w:ascii="Courier New" w:hAnsi="Courier New"/>
            <w:color w:val="000000"/>
            <w:sz w:val="18"/>
          </w:rPr>
          <w:t xml:space="preserve">#define </w:t>
        </w:r>
      </w:ins>
      <w:ins w:id="990" w:author="Noel Cross" w:date="1998-12-22T18:59:00Z">
        <w:r>
          <w:rPr>
            <w:rFonts w:cs="Courier New" w:ascii="Courier New" w:hAnsi="Courier New"/>
            <w:color w:val="000000"/>
            <w:sz w:val="18"/>
          </w:rPr>
          <w:t>SPEAKER_</w:t>
        </w:r>
      </w:ins>
      <w:ins w:id="991" w:author="Noel Cross" w:date="1998-12-22T17:19:00Z">
        <w:r>
          <w:rPr>
            <w:rFonts w:cs="Courier New" w:ascii="Courier New" w:hAnsi="Courier New"/>
            <w:color w:val="000000"/>
            <w:sz w:val="18"/>
          </w:rPr>
          <w:t>BACK_LEFT</w:t>
          <w:tab/>
          <w:tab/>
          <w:tab/>
          <w:t>0x10</w:t>
        </w:r>
      </w:ins>
    </w:p>
    <w:p>
      <w:pPr>
        <w:pStyle w:val="Normal"/>
        <w:rPr>
          <w:ins w:id="998" w:author="Noel Cross" w:date="1998-12-22T17:19:00Z"/>
        </w:rPr>
      </w:pPr>
      <w:ins w:id="993" w:author="Noel Cross" w:date="1998-12-22T17:19:00Z">
        <w:r>
          <w:rPr>
            <w:rFonts w:cs="Courier New" w:ascii="Courier New" w:hAnsi="Courier New"/>
            <w:color w:val="000000"/>
            <w:sz w:val="18"/>
          </w:rPr>
          <w:t xml:space="preserve">#define </w:t>
        </w:r>
      </w:ins>
      <w:ins w:id="994" w:author="Noel Cross" w:date="1998-12-22T18:59:00Z">
        <w:r>
          <w:rPr>
            <w:rFonts w:cs="Courier New" w:ascii="Courier New" w:hAnsi="Courier New"/>
            <w:color w:val="000000"/>
            <w:sz w:val="18"/>
          </w:rPr>
          <w:t>SPEAKER_</w:t>
        </w:r>
      </w:ins>
      <w:ins w:id="995" w:author="Noel Cross" w:date="1998-12-22T17:19:00Z">
        <w:r>
          <w:rPr>
            <w:rFonts w:cs="Courier New" w:ascii="Courier New" w:hAnsi="Courier New"/>
            <w:color w:val="000000"/>
            <w:sz w:val="18"/>
          </w:rPr>
          <w:t>BACK_RIGHT</w:t>
          <w:tab/>
          <w:tab/>
        </w:r>
      </w:ins>
      <w:ins w:id="996" w:author="Noel Cross" w:date="1998-12-22T17:28:00Z">
        <w:r>
          <w:rPr>
            <w:rFonts w:cs="Courier New" w:ascii="Courier New" w:hAnsi="Courier New"/>
            <w:color w:val="000000"/>
            <w:sz w:val="18"/>
          </w:rPr>
          <w:tab/>
        </w:r>
      </w:ins>
      <w:ins w:id="997" w:author="Noel Cross" w:date="1998-12-22T17:19:00Z">
        <w:r>
          <w:rPr>
            <w:rFonts w:cs="Courier New" w:ascii="Courier New" w:hAnsi="Courier New"/>
            <w:color w:val="000000"/>
            <w:sz w:val="18"/>
          </w:rPr>
          <w:t>0x20</w:t>
        </w:r>
      </w:ins>
    </w:p>
    <w:p>
      <w:pPr>
        <w:pStyle w:val="Normal"/>
        <w:rPr>
          <w:ins w:id="1004" w:author="Noel Cross" w:date="1998-12-22T17:19:00Z"/>
        </w:rPr>
      </w:pPr>
      <w:ins w:id="999" w:author="Noel Cross" w:date="1998-12-22T17:19:00Z">
        <w:r>
          <w:rPr>
            <w:rFonts w:cs="Courier New" w:ascii="Courier New" w:hAnsi="Courier New"/>
            <w:color w:val="000000"/>
            <w:sz w:val="18"/>
          </w:rPr>
          <w:t xml:space="preserve">#define </w:t>
        </w:r>
      </w:ins>
      <w:ins w:id="1000" w:author="Noel Cross" w:date="1998-12-22T18:59:00Z">
        <w:r>
          <w:rPr>
            <w:rFonts w:cs="Courier New" w:ascii="Courier New" w:hAnsi="Courier New"/>
            <w:color w:val="000000"/>
            <w:sz w:val="18"/>
          </w:rPr>
          <w:t>SPEAKER_</w:t>
        </w:r>
      </w:ins>
      <w:ins w:id="1001" w:author="Noel Cross" w:date="1998-12-22T17:19:00Z">
        <w:r>
          <w:rPr>
            <w:rFonts w:cs="Courier New" w:ascii="Courier New" w:hAnsi="Courier New"/>
            <w:color w:val="000000"/>
            <w:sz w:val="18"/>
          </w:rPr>
          <w:t>FRONT_LEFT_OF_CENTER</w:t>
          <w:tab/>
        </w:r>
      </w:ins>
      <w:ins w:id="1002" w:author="Noel Cross" w:date="1998-12-22T18:59:00Z">
        <w:r>
          <w:rPr>
            <w:rFonts w:cs="Courier New" w:ascii="Courier New" w:hAnsi="Courier New"/>
            <w:color w:val="000000"/>
            <w:sz w:val="18"/>
          </w:rPr>
          <w:t>0</w:t>
        </w:r>
      </w:ins>
      <w:ins w:id="1003" w:author="Noel Cross" w:date="1998-12-22T17:19:00Z">
        <w:r>
          <w:rPr>
            <w:rFonts w:cs="Courier New" w:ascii="Courier New" w:hAnsi="Courier New"/>
            <w:color w:val="000000"/>
            <w:sz w:val="18"/>
          </w:rPr>
          <w:t>x40</w:t>
        </w:r>
      </w:ins>
    </w:p>
    <w:p>
      <w:pPr>
        <w:pStyle w:val="Normal"/>
        <w:rPr>
          <w:ins w:id="1008" w:author="Noel Cross" w:date="1998-12-22T17:19:00Z"/>
        </w:rPr>
      </w:pPr>
      <w:ins w:id="1005" w:author="Noel Cross" w:date="1998-12-22T17:19:00Z">
        <w:r>
          <w:rPr>
            <w:rFonts w:cs="Courier New" w:ascii="Courier New" w:hAnsi="Courier New"/>
            <w:color w:val="000000"/>
            <w:sz w:val="18"/>
          </w:rPr>
          <w:t xml:space="preserve">#define </w:t>
        </w:r>
      </w:ins>
      <w:ins w:id="1006" w:author="Noel Cross" w:date="1998-12-22T18:59:00Z">
        <w:r>
          <w:rPr>
            <w:rFonts w:cs="Courier New" w:ascii="Courier New" w:hAnsi="Courier New"/>
            <w:color w:val="000000"/>
            <w:sz w:val="18"/>
          </w:rPr>
          <w:t>SPEAKER_</w:t>
        </w:r>
      </w:ins>
      <w:ins w:id="1007" w:author="Noel Cross" w:date="1998-12-22T17:19:00Z">
        <w:r>
          <w:rPr>
            <w:rFonts w:cs="Courier New" w:ascii="Courier New" w:hAnsi="Courier New"/>
            <w:color w:val="000000"/>
            <w:sz w:val="18"/>
          </w:rPr>
          <w:t>FRONT_RIGHT_OF_CENTER</w:t>
          <w:tab/>
          <w:t>0x80</w:t>
        </w:r>
      </w:ins>
    </w:p>
    <w:p>
      <w:pPr>
        <w:pStyle w:val="Normal"/>
        <w:rPr>
          <w:ins w:id="1012" w:author="Noel Cross" w:date="1998-12-22T17:19:00Z"/>
        </w:rPr>
      </w:pPr>
      <w:ins w:id="1009" w:author="Noel Cross" w:date="1998-12-22T17:19:00Z">
        <w:r>
          <w:rPr>
            <w:rFonts w:cs="Courier New" w:ascii="Courier New" w:hAnsi="Courier New"/>
            <w:color w:val="000000"/>
            <w:sz w:val="18"/>
          </w:rPr>
          <w:t xml:space="preserve">#define </w:t>
        </w:r>
      </w:ins>
      <w:ins w:id="1010" w:author="Noel Cross" w:date="1998-12-22T18:59:00Z">
        <w:r>
          <w:rPr>
            <w:rFonts w:cs="Courier New" w:ascii="Courier New" w:hAnsi="Courier New"/>
            <w:color w:val="000000"/>
            <w:sz w:val="18"/>
          </w:rPr>
          <w:t>SPEAKER_</w:t>
        </w:r>
      </w:ins>
      <w:ins w:id="1011" w:author="Noel Cross" w:date="1998-12-22T17:19:00Z">
        <w:r>
          <w:rPr>
            <w:rFonts w:cs="Courier New" w:ascii="Courier New" w:hAnsi="Courier New"/>
            <w:color w:val="000000"/>
            <w:sz w:val="18"/>
          </w:rPr>
          <w:t>BACK_CENTER</w:t>
          <w:tab/>
          <w:tab/>
          <w:t>0x100</w:t>
        </w:r>
      </w:ins>
    </w:p>
    <w:p>
      <w:pPr>
        <w:pStyle w:val="Normal"/>
        <w:rPr>
          <w:ins w:id="1016" w:author="Noel Cross" w:date="1998-12-22T17:19:00Z"/>
        </w:rPr>
      </w:pPr>
      <w:ins w:id="1013" w:author="Noel Cross" w:date="1998-12-22T17:19:00Z">
        <w:r>
          <w:rPr>
            <w:rFonts w:cs="Courier New" w:ascii="Courier New" w:hAnsi="Courier New"/>
            <w:color w:val="000000"/>
            <w:sz w:val="18"/>
          </w:rPr>
          <w:t xml:space="preserve">#define </w:t>
        </w:r>
      </w:ins>
      <w:ins w:id="1014" w:author="Noel Cross" w:date="1998-12-22T18:59:00Z">
        <w:r>
          <w:rPr>
            <w:rFonts w:cs="Courier New" w:ascii="Courier New" w:hAnsi="Courier New"/>
            <w:color w:val="000000"/>
            <w:sz w:val="18"/>
          </w:rPr>
          <w:t>SPEAKER_</w:t>
        </w:r>
      </w:ins>
      <w:ins w:id="1015" w:author="Noel Cross" w:date="1998-12-22T17:19:00Z">
        <w:r>
          <w:rPr>
            <w:rFonts w:cs="Courier New" w:ascii="Courier New" w:hAnsi="Courier New"/>
            <w:color w:val="000000"/>
            <w:sz w:val="18"/>
          </w:rPr>
          <w:t>SIDE_LEFT</w:t>
          <w:tab/>
          <w:tab/>
          <w:tab/>
          <w:t>0x200</w:t>
        </w:r>
      </w:ins>
    </w:p>
    <w:p>
      <w:pPr>
        <w:pStyle w:val="Normal"/>
        <w:rPr>
          <w:ins w:id="1022" w:author="Noel Cross" w:date="1998-12-22T17:19:00Z"/>
        </w:rPr>
      </w:pPr>
      <w:ins w:id="1017" w:author="Noel Cross" w:date="1998-12-22T17:19:00Z">
        <w:r>
          <w:rPr>
            <w:rFonts w:cs="Courier New" w:ascii="Courier New" w:hAnsi="Courier New"/>
            <w:color w:val="000000"/>
            <w:sz w:val="18"/>
          </w:rPr>
          <w:t xml:space="preserve">#define </w:t>
        </w:r>
      </w:ins>
      <w:ins w:id="1018" w:author="Noel Cross" w:date="1998-12-22T18:59:00Z">
        <w:r>
          <w:rPr>
            <w:rFonts w:cs="Courier New" w:ascii="Courier New" w:hAnsi="Courier New"/>
            <w:color w:val="000000"/>
            <w:sz w:val="18"/>
          </w:rPr>
          <w:t>SPEAKER_</w:t>
        </w:r>
      </w:ins>
      <w:ins w:id="1019" w:author="Noel Cross" w:date="1998-12-22T17:19:00Z">
        <w:r>
          <w:rPr>
            <w:rFonts w:cs="Courier New" w:ascii="Courier New" w:hAnsi="Courier New"/>
            <w:color w:val="000000"/>
            <w:sz w:val="18"/>
          </w:rPr>
          <w:t>SIDE_RIGHT</w:t>
          <w:tab/>
          <w:tab/>
        </w:r>
      </w:ins>
      <w:ins w:id="1020" w:author="Noel Cross" w:date="1998-12-22T17:28:00Z">
        <w:r>
          <w:rPr>
            <w:rFonts w:cs="Courier New" w:ascii="Courier New" w:hAnsi="Courier New"/>
            <w:color w:val="000000"/>
            <w:sz w:val="18"/>
          </w:rPr>
          <w:tab/>
        </w:r>
      </w:ins>
      <w:ins w:id="1021" w:author="Noel Cross" w:date="1998-12-22T17:19:00Z">
        <w:r>
          <w:rPr>
            <w:rFonts w:cs="Courier New" w:ascii="Courier New" w:hAnsi="Courier New"/>
            <w:color w:val="000000"/>
            <w:sz w:val="18"/>
          </w:rPr>
          <w:t>0x400</w:t>
        </w:r>
      </w:ins>
    </w:p>
    <w:p>
      <w:pPr>
        <w:pStyle w:val="Normal"/>
        <w:rPr>
          <w:ins w:id="1028" w:author="Noel Cross" w:date="1998-12-22T17:19:00Z"/>
        </w:rPr>
      </w:pPr>
      <w:ins w:id="1023" w:author="Noel Cross" w:date="1998-12-22T17:19:00Z">
        <w:r>
          <w:rPr>
            <w:rFonts w:cs="Courier New" w:ascii="Courier New" w:hAnsi="Courier New"/>
            <w:color w:val="000000"/>
            <w:sz w:val="18"/>
          </w:rPr>
          <w:t xml:space="preserve">#define </w:t>
        </w:r>
      </w:ins>
      <w:ins w:id="1024" w:author="Noel Cross" w:date="1998-12-22T18:59:00Z">
        <w:r>
          <w:rPr>
            <w:rFonts w:cs="Courier New" w:ascii="Courier New" w:hAnsi="Courier New"/>
            <w:color w:val="000000"/>
            <w:sz w:val="18"/>
          </w:rPr>
          <w:t>SPEAKER_</w:t>
        </w:r>
      </w:ins>
      <w:ins w:id="1025" w:author="Noel Cross" w:date="1998-12-22T17:19:00Z">
        <w:r>
          <w:rPr>
            <w:rFonts w:cs="Courier New" w:ascii="Courier New" w:hAnsi="Courier New"/>
            <w:color w:val="000000"/>
            <w:sz w:val="18"/>
          </w:rPr>
          <w:t>TOP_CENTER</w:t>
          <w:tab/>
          <w:tab/>
        </w:r>
      </w:ins>
      <w:ins w:id="1026" w:author="Noel Cross" w:date="1998-12-22T17:28:00Z">
        <w:r>
          <w:rPr>
            <w:rFonts w:cs="Courier New" w:ascii="Courier New" w:hAnsi="Courier New"/>
            <w:color w:val="000000"/>
            <w:sz w:val="18"/>
          </w:rPr>
          <w:tab/>
        </w:r>
      </w:ins>
      <w:ins w:id="1027" w:author="Noel Cross" w:date="1998-12-22T17:19:00Z">
        <w:r>
          <w:rPr>
            <w:rFonts w:cs="Courier New" w:ascii="Courier New" w:hAnsi="Courier New"/>
            <w:color w:val="000000"/>
            <w:sz w:val="18"/>
          </w:rPr>
          <w:t>0x800</w:t>
        </w:r>
      </w:ins>
    </w:p>
    <w:p>
      <w:pPr>
        <w:pStyle w:val="Normal"/>
        <w:rPr>
          <w:ins w:id="1032" w:author="Noel Cross" w:date="1998-12-22T17:19:00Z"/>
        </w:rPr>
      </w:pPr>
      <w:ins w:id="1029" w:author="Noel Cross" w:date="1998-12-22T17:19:00Z">
        <w:r>
          <w:rPr>
            <w:rFonts w:cs="Courier New" w:ascii="Courier New" w:hAnsi="Courier New"/>
            <w:color w:val="000000"/>
            <w:sz w:val="18"/>
          </w:rPr>
          <w:t xml:space="preserve">#define </w:t>
        </w:r>
      </w:ins>
      <w:ins w:id="1030" w:author="Noel Cross" w:date="1998-12-22T18:59:00Z">
        <w:r>
          <w:rPr>
            <w:rFonts w:cs="Courier New" w:ascii="Courier New" w:hAnsi="Courier New"/>
            <w:color w:val="000000"/>
            <w:sz w:val="18"/>
          </w:rPr>
          <w:t>SPEAKER_</w:t>
        </w:r>
      </w:ins>
      <w:ins w:id="1031" w:author="Noel Cross" w:date="1998-12-22T17:19:00Z">
        <w:r>
          <w:rPr>
            <w:rFonts w:cs="Courier New" w:ascii="Courier New" w:hAnsi="Courier New"/>
            <w:color w:val="000000"/>
            <w:sz w:val="18"/>
          </w:rPr>
          <w:t>TOP_FRONT_LEFT</w:t>
          <w:tab/>
          <w:tab/>
          <w:t>0x1000</w:t>
        </w:r>
      </w:ins>
    </w:p>
    <w:p>
      <w:pPr>
        <w:pStyle w:val="Normal"/>
        <w:rPr>
          <w:ins w:id="1038" w:author="Noel Cross" w:date="1998-12-22T17:19:00Z"/>
        </w:rPr>
      </w:pPr>
      <w:ins w:id="1033" w:author="Noel Cross" w:date="1998-12-22T17:19:00Z">
        <w:r>
          <w:rPr>
            <w:rFonts w:cs="Courier New" w:ascii="Courier New" w:hAnsi="Courier New"/>
            <w:color w:val="000000"/>
            <w:sz w:val="18"/>
          </w:rPr>
          <w:t xml:space="preserve">#define </w:t>
        </w:r>
      </w:ins>
      <w:ins w:id="1034" w:author="Noel Cross" w:date="1998-12-22T18:59:00Z">
        <w:r>
          <w:rPr>
            <w:rFonts w:cs="Courier New" w:ascii="Courier New" w:hAnsi="Courier New"/>
            <w:color w:val="000000"/>
            <w:sz w:val="18"/>
          </w:rPr>
          <w:t>SPEAKER_</w:t>
        </w:r>
      </w:ins>
      <w:ins w:id="1035" w:author="Noel Cross" w:date="1998-12-22T17:19:00Z">
        <w:r>
          <w:rPr>
            <w:rFonts w:cs="Courier New" w:ascii="Courier New" w:hAnsi="Courier New"/>
            <w:color w:val="000000"/>
            <w:sz w:val="18"/>
          </w:rPr>
          <w:t>TOP_FRONT_CENTER</w:t>
          <w:tab/>
        </w:r>
      </w:ins>
      <w:ins w:id="1036" w:author="Noel Cross" w:date="1998-12-22T17:28:00Z">
        <w:r>
          <w:rPr>
            <w:rFonts w:cs="Courier New" w:ascii="Courier New" w:hAnsi="Courier New"/>
            <w:color w:val="000000"/>
            <w:sz w:val="18"/>
          </w:rPr>
          <w:tab/>
        </w:r>
      </w:ins>
      <w:ins w:id="1037" w:author="Noel Cross" w:date="1998-12-22T17:19:00Z">
        <w:r>
          <w:rPr>
            <w:rFonts w:cs="Courier New" w:ascii="Courier New" w:hAnsi="Courier New"/>
            <w:color w:val="000000"/>
            <w:sz w:val="18"/>
          </w:rPr>
          <w:t>0x2000</w:t>
        </w:r>
      </w:ins>
    </w:p>
    <w:p>
      <w:pPr>
        <w:pStyle w:val="Normal"/>
        <w:rPr>
          <w:ins w:id="1042" w:author="Noel Cross" w:date="1998-12-22T17:19:00Z"/>
        </w:rPr>
      </w:pPr>
      <w:ins w:id="1039" w:author="Noel Cross" w:date="1998-12-22T17:19:00Z">
        <w:r>
          <w:rPr>
            <w:rFonts w:cs="Courier New" w:ascii="Courier New" w:hAnsi="Courier New"/>
            <w:color w:val="000000"/>
            <w:sz w:val="18"/>
          </w:rPr>
          <w:t xml:space="preserve">#define </w:t>
        </w:r>
      </w:ins>
      <w:ins w:id="1040" w:author="Noel Cross" w:date="1998-12-22T18:59:00Z">
        <w:r>
          <w:rPr>
            <w:rFonts w:cs="Courier New" w:ascii="Courier New" w:hAnsi="Courier New"/>
            <w:color w:val="000000"/>
            <w:sz w:val="18"/>
          </w:rPr>
          <w:t>SPEAKER_</w:t>
        </w:r>
      </w:ins>
      <w:ins w:id="1041" w:author="Noel Cross" w:date="1998-12-22T17:19:00Z">
        <w:r>
          <w:rPr>
            <w:rFonts w:cs="Courier New" w:ascii="Courier New" w:hAnsi="Courier New"/>
            <w:color w:val="000000"/>
            <w:sz w:val="18"/>
          </w:rPr>
          <w:t>TOP_FRONT_RIGHT</w:t>
          <w:tab/>
          <w:tab/>
          <w:t>0x4000</w:t>
        </w:r>
      </w:ins>
    </w:p>
    <w:p>
      <w:pPr>
        <w:pStyle w:val="Normal"/>
        <w:rPr>
          <w:ins w:id="1046" w:author="Noel Cross" w:date="1998-12-22T17:19:00Z"/>
        </w:rPr>
      </w:pPr>
      <w:ins w:id="1043" w:author="Noel Cross" w:date="1998-12-22T17:19:00Z">
        <w:r>
          <w:rPr>
            <w:rFonts w:cs="Courier New" w:ascii="Courier New" w:hAnsi="Courier New"/>
            <w:color w:val="000000"/>
            <w:sz w:val="18"/>
          </w:rPr>
          <w:t xml:space="preserve">#define </w:t>
        </w:r>
      </w:ins>
      <w:ins w:id="1044" w:author="Noel Cross" w:date="1998-12-22T18:59:00Z">
        <w:r>
          <w:rPr>
            <w:rFonts w:cs="Courier New" w:ascii="Courier New" w:hAnsi="Courier New"/>
            <w:color w:val="000000"/>
            <w:sz w:val="18"/>
          </w:rPr>
          <w:t>SPEAKER_</w:t>
        </w:r>
      </w:ins>
      <w:ins w:id="1045" w:author="Noel Cross" w:date="1998-12-22T17:19:00Z">
        <w:r>
          <w:rPr>
            <w:rFonts w:cs="Courier New" w:ascii="Courier New" w:hAnsi="Courier New"/>
            <w:color w:val="000000"/>
            <w:sz w:val="18"/>
          </w:rPr>
          <w:t>TOP_BACK_LEFT</w:t>
          <w:tab/>
          <w:tab/>
          <w:t>0x8000</w:t>
        </w:r>
      </w:ins>
    </w:p>
    <w:p>
      <w:pPr>
        <w:pStyle w:val="Normal"/>
        <w:rPr>
          <w:ins w:id="1050" w:author="Noel Cross" w:date="1998-12-22T17:19:00Z"/>
        </w:rPr>
      </w:pPr>
      <w:ins w:id="1047" w:author="Noel Cross" w:date="1998-12-22T17:19:00Z">
        <w:r>
          <w:rPr>
            <w:rFonts w:cs="Courier New" w:ascii="Courier New" w:hAnsi="Courier New"/>
            <w:color w:val="000000"/>
            <w:sz w:val="18"/>
          </w:rPr>
          <w:t xml:space="preserve">#define </w:t>
        </w:r>
      </w:ins>
      <w:ins w:id="1048" w:author="Noel Cross" w:date="1998-12-22T18:59:00Z">
        <w:r>
          <w:rPr>
            <w:rFonts w:cs="Courier New" w:ascii="Courier New" w:hAnsi="Courier New"/>
            <w:color w:val="000000"/>
            <w:sz w:val="18"/>
          </w:rPr>
          <w:t>SPEAKER_</w:t>
        </w:r>
      </w:ins>
      <w:ins w:id="1049" w:author="Noel Cross" w:date="1998-12-22T17:19:00Z">
        <w:r>
          <w:rPr>
            <w:rFonts w:cs="Courier New" w:ascii="Courier New" w:hAnsi="Courier New"/>
            <w:color w:val="000000"/>
            <w:sz w:val="18"/>
          </w:rPr>
          <w:t>TOP_BACK_CENTER</w:t>
          <w:tab/>
          <w:tab/>
          <w:t>0x10000</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del w:id="1055" w:author="Noel Cross" w:date="1998-12-22T17:19:00Z"/>
        </w:rPr>
      </w:pPr>
      <w:ins w:id="1051" w:author="Noel Cross" w:date="1998-12-22T17:19:00Z">
        <w:r>
          <w:rPr>
            <w:rFonts w:cs="Courier New" w:ascii="Courier New" w:hAnsi="Courier New"/>
            <w:color w:val="000000"/>
            <w:sz w:val="18"/>
          </w:rPr>
          <w:t xml:space="preserve">#define </w:t>
        </w:r>
      </w:ins>
      <w:ins w:id="1052" w:author="Noel Cross" w:date="1998-12-22T18:59:00Z">
        <w:r>
          <w:rPr>
            <w:rFonts w:cs="Courier New" w:ascii="Courier New" w:hAnsi="Courier New"/>
            <w:color w:val="000000"/>
            <w:sz w:val="18"/>
          </w:rPr>
          <w:t>SPEAKER_</w:t>
        </w:r>
      </w:ins>
      <w:ins w:id="1053" w:author="Noel Cross" w:date="1998-12-22T17:19:00Z">
        <w:r>
          <w:rPr>
            <w:rFonts w:cs="Courier New" w:ascii="Courier New" w:hAnsi="Courier New"/>
            <w:color w:val="000000"/>
            <w:sz w:val="18"/>
          </w:rPr>
          <w:t>TOP_BACK_RIGHT</w:t>
          <w:tab/>
          <w:tab/>
          <w:t>0x20000</w:t>
        </w:r>
      </w:ins>
      <w:del w:id="1054" w:author="Noel Cross" w:date="1998-12-22T17:19:00Z">
        <w:r>
          <w:rPr>
            <w:rFonts w:cs="Courier New" w:ascii="Courier New" w:hAnsi="Courier New"/>
            <w:color w:val="000000"/>
            <w:sz w:val="18"/>
          </w:rPr>
          <w:delText>#define KSAUDIO_SPEAKER_LEFT              0x1</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sz w:val="18"/>
          <w:del w:id="1057" w:author="Noel Cross" w:date="1998-12-22T17:19:00Z"/>
        </w:rPr>
      </w:pPr>
      <w:del w:id="1056" w:author="Noel Cross" w:date="1998-12-22T17:19:00Z">
        <w:r>
          <w:rPr>
            <w:rFonts w:cs="Courier New" w:ascii="Courier New" w:hAnsi="Courier New"/>
            <w:color w:val="000000"/>
            <w:sz w:val="18"/>
          </w:rPr>
          <w:delText>#define KSAUDIO_SPEAKER_RIGHT             0x2</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sz w:val="18"/>
          <w:del w:id="1059" w:author="Noel Cross" w:date="1998-12-22T17:19:00Z"/>
        </w:rPr>
      </w:pPr>
      <w:del w:id="1058" w:author="Noel Cross" w:date="1998-12-22T17:19:00Z">
        <w:r>
          <w:rPr>
            <w:rFonts w:cs="Courier New" w:ascii="Courier New" w:hAnsi="Courier New"/>
            <w:color w:val="000000"/>
            <w:sz w:val="18"/>
          </w:rPr>
          <w:delText>#define KSAUDIO_SPEAKER_CENTER            0x4</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sz w:val="18"/>
          <w:del w:id="1061" w:author="Noel Cross" w:date="1998-12-22T17:19:00Z"/>
        </w:rPr>
      </w:pPr>
      <w:del w:id="1060" w:author="Noel Cross" w:date="1998-12-22T17:19:00Z">
        <w:r>
          <w:rPr>
            <w:rFonts w:cs="Courier New" w:ascii="Courier New" w:hAnsi="Courier New"/>
            <w:color w:val="000000"/>
            <w:sz w:val="18"/>
          </w:rPr>
          <w:delText>#define KSAUDIO_SPEAKER_SUBWOOFER         0x8</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sz w:val="18"/>
          <w:del w:id="1063" w:author="Noel Cross" w:date="1998-12-22T17:19:00Z"/>
        </w:rPr>
      </w:pPr>
      <w:del w:id="1062" w:author="Noel Cross" w:date="1998-12-22T17:19:00Z">
        <w:r>
          <w:rPr>
            <w:rFonts w:cs="Courier New" w:ascii="Courier New" w:hAnsi="Courier New"/>
            <w:color w:val="000000"/>
            <w:sz w:val="18"/>
          </w:rPr>
          <w:delText>#define KSAUDIO_SPEAKER_SURROUND_LEFT     0x10</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sz w:val="18"/>
          <w:del w:id="1065" w:author="Noel Cross" w:date="1998-12-22T17:19:00Z"/>
        </w:rPr>
      </w:pPr>
      <w:del w:id="1064" w:author="Noel Cross" w:date="1998-12-22T17:19:00Z">
        <w:r>
          <w:rPr>
            <w:rFonts w:cs="Courier New" w:ascii="Courier New" w:hAnsi="Courier New"/>
            <w:color w:val="000000"/>
            <w:sz w:val="18"/>
          </w:rPr>
          <w:delText>#define KSAUDIO_SPEAKER_SURROUND_RIGHT    0x20</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sz w:val="18"/>
          <w:del w:id="1067" w:author="Noel Cross" w:date="1998-12-22T17:19:00Z"/>
        </w:rPr>
      </w:pPr>
      <w:del w:id="1066" w:author="Noel Cross" w:date="1998-12-22T17:19:00Z">
        <w:r>
          <w:rPr>
            <w:rFonts w:cs="Courier New" w:ascii="Courier New" w:hAnsi="Courier New"/>
            <w:color w:val="000000"/>
            <w:sz w:val="18"/>
          </w:rPr>
          <w:delText>#define KSAUDIO_SPEAKER_LEFT_OF_CENTER    0x40</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sz w:val="18"/>
          <w:del w:id="1069" w:author="Noel Cross" w:date="1998-12-22T17:19:00Z"/>
        </w:rPr>
      </w:pPr>
      <w:del w:id="1068" w:author="Noel Cross" w:date="1998-12-22T17:19:00Z">
        <w:r>
          <w:rPr>
            <w:rFonts w:cs="Courier New" w:ascii="Courier New" w:hAnsi="Courier New"/>
            <w:color w:val="000000"/>
            <w:sz w:val="18"/>
          </w:rPr>
          <w:delText>#define KSAUDIO_SPEAKER_RIGHT_OF_CENTER   0x80</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sz w:val="18"/>
          <w:del w:id="1071" w:author="Noel Cross" w:date="1998-12-22T17:19:00Z"/>
        </w:rPr>
      </w:pPr>
      <w:del w:id="1070" w:author="Noel Cross" w:date="1998-12-22T17:19:00Z">
        <w:r>
          <w:rPr>
            <w:rFonts w:cs="Courier New" w:ascii="Courier New" w:hAnsi="Courier New"/>
            <w:color w:val="000000"/>
            <w:sz w:val="18"/>
          </w:rPr>
          <w:delText>#define KSAUDIO_SPEAKER_SURROUND_MONO     0x100</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sz w:val="18"/>
          <w:del w:id="1073" w:author="Noel Cross" w:date="1998-12-22T17:19:00Z"/>
        </w:rPr>
      </w:pPr>
      <w:del w:id="1072" w:author="Noel Cross" w:date="1998-12-22T17:19:00Z">
        <w:r>
          <w:rPr>
            <w:rFonts w:cs="Courier New" w:ascii="Courier New" w:hAnsi="Courier New"/>
            <w:color w:val="000000"/>
            <w:sz w:val="18"/>
          </w:rPr>
          <w:delText>#define KSAUDIO_SPEAKER_SIDE_LEFT         0x200</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sz w:val="18"/>
          <w:del w:id="1075" w:author="Noel Cross" w:date="1998-12-22T17:19:00Z"/>
        </w:rPr>
      </w:pPr>
      <w:del w:id="1074" w:author="Noel Cross" w:date="1998-12-22T17:19:00Z">
        <w:r>
          <w:rPr>
            <w:rFonts w:cs="Courier New" w:ascii="Courier New" w:hAnsi="Courier New"/>
            <w:color w:val="000000"/>
            <w:sz w:val="18"/>
          </w:rPr>
          <w:delText>#define KSAUDIO_SPEAKER_SIDE_RIGHT        0x400</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sz w:val="18"/>
          <w:del w:id="1077" w:author="Noel Cross" w:date="1998-12-22T17:19:00Z"/>
        </w:rPr>
      </w:pPr>
      <w:del w:id="1076" w:author="Noel Cross" w:date="1998-12-22T17:19:00Z">
        <w:r>
          <w:rPr>
            <w:rFonts w:cs="Courier New" w:ascii="Courier New" w:hAnsi="Courier New"/>
            <w:color w:val="000000"/>
            <w:sz w:val="18"/>
          </w:rPr>
          <w:delText>#define KSAUDIO_SPEAKER_TOP               0x800</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sz w:val="18"/>
          <w:del w:id="1079" w:author="Noel Cross" w:date="1998-12-22T17:19:00Z"/>
        </w:rPr>
      </w:pPr>
      <w:del w:id="1078" w:author="Noel Cross" w:date="1998-12-22T17:19:00Z">
        <w:r>
          <w:rPr>
            <w:rFonts w:cs="Courier New" w:ascii="Courier New" w:hAnsi="Courier New"/>
            <w:color w:val="000000"/>
            <w:sz w:val="18"/>
          </w:rPr>
          <w:delText>#define KSAUDIO_SPEAKER_TOP_FRONT_LEFT    0x1000</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sz w:val="18"/>
          <w:del w:id="1081" w:author="Noel Cross" w:date="1998-12-22T17:19:00Z"/>
        </w:rPr>
      </w:pPr>
      <w:del w:id="1080" w:author="Noel Cross" w:date="1998-12-22T17:19:00Z">
        <w:r>
          <w:rPr>
            <w:rFonts w:cs="Courier New" w:ascii="Courier New" w:hAnsi="Courier New"/>
            <w:color w:val="000000"/>
            <w:sz w:val="18"/>
          </w:rPr>
          <w:delText>#define KSAUDIO_SPEAKER_TOP_FRONT_CENTER  0x2000</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sz w:val="18"/>
          <w:del w:id="1083" w:author="Noel Cross" w:date="1998-12-22T17:19:00Z"/>
        </w:rPr>
      </w:pPr>
      <w:del w:id="1082" w:author="Noel Cross" w:date="1998-12-22T17:19:00Z">
        <w:r>
          <w:rPr>
            <w:rFonts w:cs="Courier New" w:ascii="Courier New" w:hAnsi="Courier New"/>
            <w:color w:val="000000"/>
            <w:sz w:val="18"/>
          </w:rPr>
          <w:delText>#define KSAUDIO_SPEAKER_TOP_FRONT_RIGHT   0x4000</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sz w:val="18"/>
          <w:del w:id="1085" w:author="Noel Cross" w:date="1998-12-22T17:19:00Z"/>
        </w:rPr>
      </w:pPr>
      <w:del w:id="1084" w:author="Noel Cross" w:date="1998-12-22T17:19:00Z">
        <w:r>
          <w:rPr>
            <w:rFonts w:cs="Courier New" w:ascii="Courier New" w:hAnsi="Courier New"/>
            <w:color w:val="000000"/>
            <w:sz w:val="18"/>
          </w:rPr>
          <w:delText>#define KSAUDIO_SPEAKER_TOP_REAR_LEFT     0x8000</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sz w:val="18"/>
          <w:del w:id="1087" w:author="Noel Cross" w:date="1998-12-22T17:19:00Z"/>
        </w:rPr>
      </w:pPr>
      <w:del w:id="1086" w:author="Noel Cross" w:date="1998-12-22T17:19:00Z">
        <w:r>
          <w:rPr>
            <w:rFonts w:cs="Courier New" w:ascii="Courier New" w:hAnsi="Courier New"/>
            <w:color w:val="000000"/>
            <w:sz w:val="18"/>
          </w:rPr>
          <w:delText>#define KSAUDIO_SPEAKER_TOP_REAR_CENTER   0x10000</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sz w:val="18"/>
          <w:del w:id="1089" w:author="Noel Cross" w:date="1998-12-22T17:19:00Z"/>
        </w:rPr>
      </w:pPr>
      <w:del w:id="1088" w:author="Noel Cross" w:date="1998-12-22T17:19:00Z">
        <w:r>
          <w:rPr>
            <w:rFonts w:cs="Courier New" w:ascii="Courier New" w:hAnsi="Courier New"/>
            <w:color w:val="000000"/>
            <w:sz w:val="18"/>
          </w:rPr>
          <w:delText>#define KSAUDIO_SPEAKER_TOP_REAR_RIGHT    0x20000</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sz w:val="18"/>
        </w:rPr>
      </w:pPr>
      <w:del w:id="1090" w:author="Noel Cross" w:date="1998-12-22T17:19:00Z">
        <w:r>
          <w:rPr>
            <w:rFonts w:cs="Courier New" w:ascii="Courier New" w:hAnsi="Courier New"/>
            <w:color w:val="000000"/>
            <w:sz w:val="18"/>
          </w:rPr>
          <w:delText xml:space="preserve">#define KSAUDIO_SPEAKER_UNDEFINED      </w:delText>
          <w:tab/>
        </w:r>
      </w:del>
      <w:del w:id="1091" w:author="Martin G. Puryear" w:date="1998-09-16T14:29:00Z">
        <w:r>
          <w:rPr>
            <w:rFonts w:cs="Courier New" w:ascii="Courier New" w:hAnsi="Courier New"/>
            <w:color w:val="000000"/>
            <w:sz w:val="18"/>
          </w:rPr>
          <w:delText>0x4FFC0000</w:delText>
        </w:r>
      </w:del>
      <w:del w:id="1092" w:author="Noel Cross" w:date="1998-12-22T17:19:00Z">
        <w:r>
          <w:rPr>
            <w:rFonts w:cs="Courier New" w:ascii="Courier New" w:hAnsi="Courier New"/>
            <w:color w:val="000000"/>
            <w:sz w:val="18"/>
          </w:rPr>
          <w:delText>0x7FFC0000</w:delText>
          <w:rPrChange w:id="0" w:author="Noel Cross" w:date="1998-12-22T17:20:00Z"/>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New" w:hAnsi="Courier New" w:cs="Courier New"/>
          <w:color w:val="000000"/>
        </w:rPr>
      </w:pPr>
      <w:r>
        <w:rPr>
          <w:rFonts w:cs="Courier New" w:ascii="Courier New" w:hAnsi="Courier New"/>
          <w:color w:val="000000"/>
          <w:sz w:val="18"/>
          <w:rPrChange w:id="0" w:author="Noel Cross" w:date="1998-12-22T17:20:00Z"/>
        </w:rPr>
        <w:t xml:space="preserve">#define </w:t>
      </w:r>
      <w:del w:id="1094" w:author="Noel Cross" w:date="1998-12-22T17:25:00Z">
        <w:r>
          <w:rPr>
            <w:rFonts w:cs="Courier New" w:ascii="Courier New" w:hAnsi="Courier New"/>
            <w:color w:val="000000"/>
            <w:sz w:val="18"/>
          </w:rPr>
          <w:delText>KS</w:delText>
        </w:r>
      </w:del>
      <w:del w:id="1095" w:author="Noel Cross" w:date="1998-12-22T18:36:00Z">
        <w:r>
          <w:rPr>
            <w:rFonts w:cs="Courier New" w:ascii="Courier New" w:hAnsi="Courier New"/>
            <w:color w:val="000000"/>
            <w:sz w:val="18"/>
          </w:rPr>
          <w:delText>AUDIO</w:delText>
        </w:r>
      </w:del>
      <w:ins w:id="1096" w:author="Noel Cross" w:date="1998-12-22T18:36:00Z">
        <w:r>
          <w:rPr>
            <w:rFonts w:cs="Courier New" w:ascii="Courier New" w:hAnsi="Courier New"/>
            <w:color w:val="000000"/>
            <w:sz w:val="18"/>
          </w:rPr>
          <w:t>SPEAKER</w:t>
        </w:r>
      </w:ins>
      <w:r>
        <w:rPr>
          <w:rFonts w:cs="Courier New" w:ascii="Courier New" w:hAnsi="Courier New"/>
          <w:color w:val="000000"/>
          <w:sz w:val="18"/>
          <w:rPrChange w:id="0" w:author="Noel Cross" w:date="1998-12-22T17:20:00Z"/>
        </w:rPr>
        <w:t>_</w:t>
      </w:r>
      <w:del w:id="1098" w:author="Noel Cross" w:date="1998-12-22T17:26:00Z">
        <w:r>
          <w:rPr>
            <w:rFonts w:cs="Courier New" w:ascii="Courier New" w:hAnsi="Courier New"/>
            <w:color w:val="000000"/>
            <w:sz w:val="18"/>
          </w:rPr>
          <w:delText>SPEAKER</w:delText>
        </w:r>
      </w:del>
      <w:del w:id="1099" w:author="Noel Cross" w:date="1998-12-22T18:59:00Z">
        <w:r>
          <w:rPr>
            <w:rFonts w:cs="Courier New" w:ascii="Courier New" w:hAnsi="Courier New"/>
            <w:color w:val="000000"/>
            <w:sz w:val="18"/>
          </w:rPr>
          <w:delText>_</w:delText>
        </w:r>
      </w:del>
      <w:r>
        <w:rPr>
          <w:rFonts w:cs="Courier New" w:ascii="Courier New" w:hAnsi="Courier New"/>
          <w:color w:val="000000"/>
          <w:sz w:val="18"/>
          <w:rPrChange w:id="0" w:author="Noel Cross" w:date="1998-12-22T17:20:00Z"/>
        </w:rPr>
        <w:t xml:space="preserve">RESERVED      </w:t>
        <w:tab/>
      </w:r>
      <w:ins w:id="1101" w:author="Noel Cross" w:date="1998-12-22T17:20:00Z">
        <w:r>
          <w:rPr>
            <w:rFonts w:cs="Courier New" w:ascii="Courier New" w:hAnsi="Courier New"/>
            <w:color w:val="000000"/>
            <w:sz w:val="18"/>
          </w:rPr>
          <w:tab/>
        </w:r>
      </w:ins>
      <w:r>
        <w:rPr>
          <w:rFonts w:cs="Courier New" w:ascii="Courier New" w:hAnsi="Courier New"/>
          <w:color w:val="000000"/>
          <w:sz w:val="18"/>
          <w:rPrChange w:id="0" w:author="Noel Cross" w:date="1998-12-22T17:20:00Z"/>
        </w:rPr>
        <w:t>0x80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Courier" w:hAnsi="Courier" w:cs="Courier"/>
          <w:color w:val="0000FF"/>
        </w:rPr>
      </w:pPr>
      <w:r>
        <w:rPr>
          <w:rFonts w:cs="Courier" w:ascii="Courier" w:hAnsi="Courier"/>
          <w:color w:val="0000FF"/>
        </w:rPr>
      </w:r>
    </w:p>
    <w:p>
      <w:pPr>
        <w:pStyle w:val="Normal"/>
        <w:rPr/>
      </w:pPr>
      <w:r>
        <w:rPr/>
        <w:t xml:space="preserve">These values correspond exactly to the master channel layout defined in various external standards.  </w:t>
      </w:r>
    </w:p>
    <w:p>
      <w:pPr>
        <w:pStyle w:val="Normal"/>
        <w:rPr/>
      </w:pPr>
      <w:r>
        <w:rPr/>
      </w:r>
    </w:p>
    <w:p>
      <w:pPr>
        <w:pStyle w:val="Normal"/>
        <w:rPr/>
      </w:pPr>
      <w:r>
        <w:rPr/>
        <w:t xml:space="preserve">As an example, assume </w:t>
      </w:r>
      <w:r>
        <w:rPr>
          <w:b/>
        </w:rPr>
        <w:t>nChannels</w:t>
      </w:r>
      <w:r>
        <w:rPr/>
        <w:t xml:space="preserve"> = 4; </w:t>
      </w:r>
      <w:r>
        <w:rPr>
          <w:b/>
        </w:rPr>
        <w:t>dwChannelMask</w:t>
      </w:r>
      <w:r>
        <w:rPr/>
        <w:t xml:space="preserve"> = 0x00000033.  This indicates that the audio channels are intended for playback to the </w:t>
      </w:r>
      <w:ins w:id="1103" w:author="Noel Cross" w:date="1998-12-22T19:12:00Z">
        <w:r>
          <w:rPr/>
          <w:t xml:space="preserve">Front </w:t>
        </w:r>
      </w:ins>
      <w:r>
        <w:rPr/>
        <w:t xml:space="preserve">Left, </w:t>
      </w:r>
      <w:ins w:id="1104" w:author="Noel Cross" w:date="1998-12-22T19:12:00Z">
        <w:r>
          <w:rPr/>
          <w:t xml:space="preserve">Front </w:t>
        </w:r>
      </w:ins>
      <w:r>
        <w:rPr/>
        <w:t xml:space="preserve">Right, </w:t>
      </w:r>
      <w:del w:id="1105" w:author="Noel Cross" w:date="1998-12-22T19:05:00Z">
        <w:r>
          <w:rPr/>
          <w:delText xml:space="preserve">Surround </w:delText>
        </w:r>
      </w:del>
      <w:ins w:id="1106" w:author="Noel Cross" w:date="1998-12-22T19:05:00Z">
        <w:r>
          <w:rPr/>
          <w:t xml:space="preserve">Back </w:t>
        </w:r>
      </w:ins>
      <w:r>
        <w:rPr/>
        <w:t xml:space="preserve">Left and </w:t>
      </w:r>
      <w:del w:id="1107" w:author="Noel Cross" w:date="1998-12-22T19:05:00Z">
        <w:r>
          <w:rPr/>
          <w:delText xml:space="preserve">Surround </w:delText>
        </w:r>
      </w:del>
      <w:ins w:id="1108" w:author="Noel Cross" w:date="1998-12-22T19:05:00Z">
        <w:r>
          <w:rPr/>
          <w:t xml:space="preserve">Back </w:t>
        </w:r>
      </w:ins>
      <w:r>
        <w:rPr/>
        <w:t>Right speakers.  The channel data should be interleaved in that order within each block.</w:t>
      </w:r>
    </w:p>
    <w:p>
      <w:pPr>
        <w:pStyle w:val="Normal"/>
        <w:rPr/>
      </w:pPr>
      <w:r>
        <w:rPr/>
      </w:r>
    </w:p>
    <w:p>
      <w:pPr>
        <w:pStyle w:val="Normal"/>
        <w:rPr/>
      </w:pPr>
      <w:r>
        <w:rPr/>
        <w:t xml:space="preserve">When using </w:t>
      </w:r>
      <w:del w:id="1109" w:author="Noel Cross" w:date="1998-09-16T17:32:00Z">
        <w:r>
          <w:rPr>
            <w:b/>
          </w:rPr>
          <w:delText>WAVE_FORMAT_PCM_EX_GUID</w:delText>
        </w:r>
      </w:del>
      <w:ins w:id="1110" w:author="Noel Cross" w:date="1999-03-15T16:25:00Z">
        <w:r>
          <w:rPr>
            <w:b/>
          </w:rPr>
          <w:t>WAVEFORMATEXTENSIBLE</w:t>
        </w:r>
      </w:ins>
      <w:r>
        <w:rPr/>
        <w:t>, channel locations beyond this predefined set of 18 are considered reserved.  One should make no assumptions regarding ordering of channels beyond these, other than to assume that Microsoft will conform to additional standards.</w:t>
      </w:r>
    </w:p>
    <w:p>
      <w:pPr>
        <w:pStyle w:val="Normal"/>
        <w:rPr/>
      </w:pPr>
      <w:r>
        <w:rPr/>
      </w:r>
    </w:p>
    <w:p>
      <w:pPr>
        <w:pStyle w:val="Heading2"/>
        <w:rPr/>
      </w:pPr>
      <w:bookmarkStart w:id="23" w:name="__RefHeading___Toc457883184"/>
      <w:bookmarkEnd w:id="23"/>
      <w:r>
        <w:rPr/>
        <w:t>Details about dwChannelMask</w:t>
      </w:r>
    </w:p>
    <w:p>
      <w:pPr>
        <w:pStyle w:val="CommentText"/>
        <w:spacing w:lineRule="auto" w:line="240" w:before="0" w:after="0"/>
        <w:rPr/>
      </w:pPr>
      <w:r>
        <w:rPr/>
        <w:t xml:space="preserve">The field </w:t>
      </w:r>
      <w:r>
        <w:rPr>
          <w:b/>
        </w:rPr>
        <w:t>dwChannelMask</w:t>
      </w:r>
      <w:r>
        <w:rPr/>
        <w:t xml:space="preserve"> indicates which channels are present in the multi-channel stream. The least significant bit corresponds with the </w:t>
      </w:r>
      <w:del w:id="1111" w:author="Noel Cross" w:date="1998-12-22T19:07:00Z">
        <w:r>
          <w:rPr/>
          <w:delText>Left Front</w:delText>
        </w:r>
      </w:del>
      <w:ins w:id="1112" w:author="Noel Cross" w:date="1998-12-22T19:07:00Z">
        <w:r>
          <w:rPr/>
          <w:t>Front Left</w:t>
        </w:r>
      </w:ins>
      <w:r>
        <w:rPr/>
        <w:t xml:space="preserve"> speaker, the next least significant bit corresponds to the </w:t>
      </w:r>
      <w:del w:id="1113" w:author="Noel Cross" w:date="1998-12-22T19:07:00Z">
        <w:r>
          <w:rPr/>
          <w:delText>Right Front</w:delText>
        </w:r>
      </w:del>
      <w:ins w:id="1114" w:author="Noel Cross" w:date="1998-12-22T19:07:00Z">
        <w:r>
          <w:rPr/>
          <w:t>Front Right</w:t>
        </w:r>
      </w:ins>
      <w:r>
        <w:rPr/>
        <w:t xml:space="preserve"> speaker, and so on, continuing in the order defined in Section 2.  The channels specified in </w:t>
      </w:r>
      <w:r>
        <w:rPr>
          <w:b/>
        </w:rPr>
        <w:t>dwChannelMask</w:t>
      </w:r>
      <w:r>
        <w:rPr/>
        <w:t xml:space="preserve"> must be present in the prescribed order (from least significant bit up).  In other words, if only </w:t>
      </w:r>
      <w:del w:id="1115" w:author="Noel Cross" w:date="1998-12-22T19:07:00Z">
        <w:r>
          <w:rPr/>
          <w:delText>Left Front</w:delText>
        </w:r>
      </w:del>
      <w:ins w:id="1116" w:author="Noel Cross" w:date="1998-12-22T19:07:00Z">
        <w:r>
          <w:rPr/>
          <w:t>Front Left</w:t>
        </w:r>
      </w:ins>
      <w:r>
        <w:rPr/>
        <w:t xml:space="preserve"> and </w:t>
      </w:r>
      <w:del w:id="1117" w:author="Noel Cross" w:date="1998-12-22T19:08:00Z">
        <w:r>
          <w:rPr/>
          <w:delText>Center Front</w:delText>
        </w:r>
      </w:del>
      <w:ins w:id="1118" w:author="Noel Cross" w:date="1998-12-22T19:08:00Z">
        <w:r>
          <w:rPr/>
          <w:t>Front Center</w:t>
        </w:r>
      </w:ins>
      <w:r>
        <w:rPr/>
        <w:t xml:space="preserve"> are specified, then </w:t>
      </w:r>
      <w:del w:id="1119" w:author="Noel Cross" w:date="1998-12-22T19:07:00Z">
        <w:r>
          <w:rPr/>
          <w:delText>Left Front</w:delText>
        </w:r>
      </w:del>
      <w:ins w:id="1120" w:author="Noel Cross" w:date="1998-12-22T19:07:00Z">
        <w:r>
          <w:rPr/>
          <w:t>Front Left</w:t>
        </w:r>
      </w:ins>
      <w:r>
        <w:rPr/>
        <w:t xml:space="preserve"> should come first in the interleaved stream.</w:t>
      </w:r>
    </w:p>
    <w:p>
      <w:pPr>
        <w:pStyle w:val="CommentText"/>
        <w:spacing w:lineRule="auto" w:line="240" w:before="0" w:after="0"/>
        <w:rPr/>
      </w:pPr>
      <w:r>
        <w:rPr/>
      </w:r>
    </w:p>
    <w:p>
      <w:pPr>
        <w:pStyle w:val="CommentText"/>
        <w:spacing w:lineRule="auto" w:line="240" w:before="0" w:after="0"/>
        <w:rPr>
          <w:ins w:id="1147" w:author="Noel Cross" w:date="1999-03-15T17:06:00Z"/>
        </w:rPr>
      </w:pPr>
      <w:del w:id="1121" w:author="Noel Cross" w:date="1998-10-15T17:33:00Z">
        <w:r>
          <w:rPr/>
          <w:delText xml:space="preserve">Should </w:delText>
        </w:r>
      </w:del>
      <w:del w:id="1122" w:author="Noel Cross" w:date="1998-10-15T17:33:00Z">
        <w:r>
          <w:rPr>
            <w:b/>
          </w:rPr>
          <w:delText>nChannels</w:delText>
        </w:r>
      </w:del>
      <w:del w:id="1123" w:author="Noel Cross" w:date="1998-10-15T17:33:00Z">
        <w:r>
          <w:rPr/>
          <w:delText xml:space="preserve"> exceed the number of bits set in </w:delText>
        </w:r>
      </w:del>
      <w:del w:id="1124" w:author="Noel Cross" w:date="1998-10-15T17:33:00Z">
        <w:r>
          <w:rPr>
            <w:b/>
          </w:rPr>
          <w:delText>dwChannelMask</w:delText>
        </w:r>
      </w:del>
      <w:del w:id="1125" w:author="Noel Cross" w:date="1998-10-15T17:33:00Z">
        <w:r>
          <w:rPr/>
          <w:delText xml:space="preserve">, then the remaining channels are not assigned to any particular speaker location.  </w:delText>
        </w:r>
      </w:del>
      <w:r>
        <w:rPr/>
        <w:t xml:space="preserve">Should </w:t>
      </w:r>
      <w:r>
        <w:rPr>
          <w:b/>
        </w:rPr>
        <w:t>nChannels</w:t>
      </w:r>
      <w:r>
        <w:rPr/>
        <w:t xml:space="preserve"> be less than the number of bits set in </w:t>
      </w:r>
      <w:r>
        <w:rPr>
          <w:b/>
        </w:rPr>
        <w:t>dwChannelMask</w:t>
      </w:r>
      <w:r>
        <w:rPr/>
        <w:t xml:space="preserve">, then the extra (most significant) bits </w:t>
      </w:r>
      <w:ins w:id="1126" w:author="Martin G. Puryear" w:date="1998-09-16T14:31:00Z">
        <w:r>
          <w:rPr/>
          <w:t xml:space="preserve">in </w:t>
        </w:r>
      </w:ins>
      <w:ins w:id="1127" w:author="Martin G. Puryear" w:date="1998-09-16T14:31:00Z">
        <w:r>
          <w:rPr>
            <w:b/>
          </w:rPr>
          <w:t>dwChannelMask</w:t>
        </w:r>
      </w:ins>
      <w:ins w:id="1128" w:author="Martin G. Puryear" w:date="1998-09-16T14:31:00Z">
        <w:r>
          <w:rPr/>
          <w:t xml:space="preserve"> </w:t>
        </w:r>
      </w:ins>
      <w:r>
        <w:rPr/>
        <w:t>are ignored.</w:t>
      </w:r>
      <w:ins w:id="1129" w:author="Noel Cross" w:date="1998-10-15T17:33:00Z">
        <w:r>
          <w:rPr/>
          <w:t xml:space="preserve">  </w:t>
        </w:r>
      </w:ins>
      <w:del w:id="1130" w:author="Noel Cross" w:date="1998-10-15T17:33:00Z">
        <w:r>
          <w:rPr/>
          <w:delText xml:space="preserve"> </w:delText>
        </w:r>
      </w:del>
      <w:ins w:id="1131" w:author="Noel Cross" w:date="1998-10-15T17:33:00Z">
        <w:r>
          <w:rPr/>
          <w:t xml:space="preserve">Should </w:t>
        </w:r>
      </w:ins>
      <w:ins w:id="1132" w:author="Noel Cross" w:date="1998-10-15T17:33:00Z">
        <w:r>
          <w:rPr>
            <w:b/>
          </w:rPr>
          <w:t>nChannels</w:t>
        </w:r>
      </w:ins>
      <w:ins w:id="1133" w:author="Noel Cross" w:date="1998-10-15T17:33:00Z">
        <w:r>
          <w:rPr/>
          <w:t xml:space="preserve"> exceed the number of bits set in </w:t>
        </w:r>
      </w:ins>
      <w:ins w:id="1134" w:author="Noel Cross" w:date="1998-10-15T17:33:00Z">
        <w:r>
          <w:rPr>
            <w:b/>
          </w:rPr>
          <w:t>dwChannelMask</w:t>
        </w:r>
      </w:ins>
      <w:ins w:id="1135" w:author="Noel Cross" w:date="1998-10-15T17:33:00Z">
        <w:r>
          <w:rPr/>
          <w:t>, then the remaining channels are not assigned to any particular speaker location.</w:t>
        </w:r>
      </w:ins>
      <w:del w:id="1136" w:author="Noel Cross" w:date="1998-10-15T17:33:00Z">
        <w:r>
          <w:rPr/>
          <w:delText xml:space="preserve"> </w:delText>
        </w:r>
      </w:del>
      <w:ins w:id="1137" w:author="Noel Cross" w:date="1998-10-15T17:33:00Z">
        <w:r>
          <w:rPr/>
          <w:t xml:space="preserve">  An audio device would render the remaining channel data to output ports not in use.</w:t>
        </w:r>
      </w:ins>
      <w:ins w:id="1138" w:author="Noel Cross" w:date="1999-03-15T17:05:00Z">
        <w:r>
          <w:rPr/>
          <w:t xml:space="preserve">  If an audio sink, such as WDM Audio’s build-in kernel mixer, does not know to process the extra channels without speaker locations, the </w:t>
        </w:r>
      </w:ins>
      <w:ins w:id="1139" w:author="Noel Cross" w:date="1999-03-15T17:08:00Z">
        <w:r>
          <w:rPr/>
          <w:t xml:space="preserve">data is not rendered.  Having </w:t>
        </w:r>
      </w:ins>
      <w:ins w:id="1140" w:author="Noel Cross" w:date="1999-03-15T17:10:00Z">
        <w:r>
          <w:rPr>
            <w:b/>
          </w:rPr>
          <w:t>nChannels</w:t>
        </w:r>
      </w:ins>
      <w:ins w:id="1141" w:author="Noel Cross" w:date="1999-03-15T17:10:00Z">
        <w:r>
          <w:rPr/>
          <w:t xml:space="preserve"> exceed the number of bits set in </w:t>
        </w:r>
      </w:ins>
      <w:ins w:id="1142" w:author="Noel Cross" w:date="1999-03-15T17:10:00Z">
        <w:r>
          <w:rPr>
            <w:b/>
          </w:rPr>
          <w:t>dwChannelMask</w:t>
        </w:r>
      </w:ins>
      <w:ins w:id="1143" w:author="Noel Cross" w:date="1999-03-15T17:10:00Z">
        <w:r>
          <w:rPr>
            <w:b/>
            <w:bCs/>
          </w:rPr>
          <w:t xml:space="preserve"> </w:t>
        </w:r>
      </w:ins>
      <w:ins w:id="1144" w:author="Noel Cross" w:date="1999-03-15T17:10:00Z">
        <w:r>
          <w:rPr/>
          <w:t xml:space="preserve">can produce inconsistent results and should be avoided if </w:t>
        </w:r>
      </w:ins>
      <w:ins w:id="1145" w:author="Noel Cross" w:date="1999-03-15T17:19:00Z">
        <w:r>
          <w:rPr/>
          <w:t>possible</w:t>
        </w:r>
      </w:ins>
      <w:ins w:id="1146" w:author="Noel Cross" w:date="1999-03-15T17:09:00Z">
        <w:r>
          <w:rPr/>
          <w:t>.</w:t>
        </w:r>
      </w:ins>
    </w:p>
    <w:p>
      <w:pPr>
        <w:pStyle w:val="CommentText"/>
        <w:spacing w:lineRule="auto" w:line="240" w:before="0" w:after="0"/>
        <w:rPr>
          <w:ins w:id="1149" w:author="Noel Cross" w:date="1998-10-15T17:42:00Z"/>
        </w:rPr>
      </w:pPr>
      <w:ins w:id="1148" w:author="Noel Cross" w:date="1998-10-15T17:42:00Z">
        <w:r>
          <w:rPr/>
        </w:r>
      </w:ins>
    </w:p>
    <w:p>
      <w:pPr>
        <w:pStyle w:val="CommentText"/>
        <w:spacing w:lineRule="auto" w:line="240" w:before="0" w:after="0"/>
        <w:rPr/>
      </w:pPr>
      <w:ins w:id="1150" w:author="Noel Cross" w:date="1998-10-15T17:35:00Z">
        <w:r>
          <w:rPr/>
          <w:t>If, for example</w:t>
        </w:r>
      </w:ins>
      <w:ins w:id="1151" w:author="Noel Cross" w:date="1998-10-15T17:39:00Z">
        <w:r>
          <w:rPr/>
          <w:t xml:space="preserve"> in a multi-channel </w:t>
        </w:r>
      </w:ins>
      <w:ins w:id="1152" w:author="Noel Cross" w:date="1998-10-15T18:47:00Z">
        <w:r>
          <w:rPr/>
          <w:t xml:space="preserve">audio authoring </w:t>
        </w:r>
      </w:ins>
      <w:ins w:id="1153" w:author="Noel Cross" w:date="1998-10-15T17:39:00Z">
        <w:r>
          <w:rPr/>
          <w:t>application</w:t>
        </w:r>
      </w:ins>
      <w:ins w:id="1154" w:author="Noel Cross" w:date="1998-10-15T17:35:00Z">
        <w:r>
          <w:rPr/>
          <w:t xml:space="preserve">, no speaker location is desired on any of the </w:t>
        </w:r>
      </w:ins>
      <w:ins w:id="1155" w:author="Noel Cross" w:date="1998-10-15T17:39:00Z">
        <w:r>
          <w:rPr/>
          <w:t xml:space="preserve">mono </w:t>
        </w:r>
      </w:ins>
      <w:ins w:id="1156" w:author="Noel Cross" w:date="1998-10-15T17:35:00Z">
        <w:r>
          <w:rPr/>
          <w:t xml:space="preserve">streams, the </w:t>
        </w:r>
      </w:ins>
      <w:ins w:id="1157" w:author="Noel Cross" w:date="1998-10-15T17:35:00Z">
        <w:r>
          <w:rPr>
            <w:b/>
          </w:rPr>
          <w:t xml:space="preserve">dwChannelMask </w:t>
        </w:r>
      </w:ins>
      <w:ins w:id="1158" w:author="Noel Cross" w:date="1998-10-15T17:40:00Z">
        <w:r>
          <w:rPr/>
          <w:t>should explicitly be set to</w:t>
        </w:r>
      </w:ins>
      <w:ins w:id="1159" w:author="Noel Cross" w:date="1998-12-22T17:33:00Z">
        <w:r>
          <w:rPr/>
          <w:t xml:space="preserve"> </w:t>
        </w:r>
      </w:ins>
      <w:ins w:id="1160" w:author="Noel Cross" w:date="1998-12-22T17:33:00Z">
        <w:r>
          <w:rPr>
            <w:b/>
          </w:rPr>
          <w:t>0</w:t>
        </w:r>
      </w:ins>
      <w:ins w:id="1161" w:author="Noel Cross" w:date="1998-12-22T17:33:00Z">
        <w:r>
          <w:rPr/>
          <w:t>.</w:t>
        </w:r>
      </w:ins>
      <w:ins w:id="1162" w:author="Noel Cross" w:date="1998-10-15T17:40:00Z">
        <w:r>
          <w:rPr/>
          <w:t xml:space="preserve">  A </w:t>
        </w:r>
      </w:ins>
      <w:ins w:id="1163" w:author="Noel Cross" w:date="1998-10-15T17:40:00Z">
        <w:r>
          <w:rPr>
            <w:b/>
          </w:rPr>
          <w:t>dwChannelMask</w:t>
        </w:r>
      </w:ins>
      <w:ins w:id="1164" w:author="Noel Cross" w:date="1998-10-15T17:40:00Z">
        <w:r>
          <w:rPr/>
          <w:t xml:space="preserve"> of </w:t>
        </w:r>
      </w:ins>
      <w:ins w:id="1165" w:author="Noel Cross" w:date="1998-12-22T17:32:00Z">
        <w:r>
          <w:rPr>
            <w:b/>
          </w:rPr>
          <w:t>0</w:t>
        </w:r>
      </w:ins>
      <w:ins w:id="1166" w:author="Noel Cross" w:date="1998-10-15T17:41:00Z">
        <w:r>
          <w:rPr/>
          <w:t xml:space="preserve"> tells the audio device to render the first channel to the first port on the device, the second channel to the second port on the device, and so on.</w:t>
        </w:r>
      </w:ins>
      <w:ins w:id="1167" w:author="Noel Cross" w:date="1999-03-15T16:34:00Z">
        <w:r>
          <w:rPr/>
          <w:t xml:space="preserve">  This </w:t>
        </w:r>
      </w:ins>
      <w:ins w:id="1168" w:author="Noel Cross" w:date="1999-03-15T16:36:00Z">
        <w:r>
          <w:rPr/>
          <w:t xml:space="preserve">also </w:t>
        </w:r>
      </w:ins>
      <w:ins w:id="1169" w:author="Noel Cross" w:date="1999-03-15T16:34:00Z">
        <w:r>
          <w:rPr/>
          <w:t>means that if the device doesn’t know how to process the raw</w:t>
        </w:r>
      </w:ins>
      <w:ins w:id="1170" w:author="Noel Cross" w:date="1999-03-15T16:36:00Z">
        <w:r>
          <w:rPr/>
          <w:t xml:space="preserve"> audio </w:t>
        </w:r>
      </w:ins>
      <w:ins w:id="1171" w:author="Noel Cross" w:date="1999-03-15T16:42:00Z">
        <w:r>
          <w:rPr/>
          <w:t>streams</w:t>
        </w:r>
      </w:ins>
      <w:ins w:id="1172" w:author="Noel Cross" w:date="1999-03-15T16:36:00Z">
        <w:r>
          <w:rPr/>
          <w:t>, it should not accept the multi-channel stream</w:t>
        </w:r>
      </w:ins>
      <w:ins w:id="1173" w:author="Noel Cross" w:date="1999-03-15T16:42:00Z">
        <w:r>
          <w:rPr/>
          <w:t xml:space="preserve"> with a </w:t>
        </w:r>
      </w:ins>
      <w:ins w:id="1174" w:author="Noel Cross" w:date="1999-03-15T16:42:00Z">
        <w:r>
          <w:rPr>
            <w:b/>
            <w:bCs/>
          </w:rPr>
          <w:t>dwChannelMask</w:t>
        </w:r>
      </w:ins>
      <w:ins w:id="1175" w:author="Noel Cross" w:date="1999-03-15T16:42:00Z">
        <w:r>
          <w:rPr/>
          <w:t xml:space="preserve"> of </w:t>
        </w:r>
      </w:ins>
      <w:ins w:id="1176" w:author="Noel Cross" w:date="1999-03-15T16:42:00Z">
        <w:r>
          <w:rPr>
            <w:b/>
            <w:bCs/>
          </w:rPr>
          <w:t>0</w:t>
        </w:r>
      </w:ins>
      <w:ins w:id="1177" w:author="Noel Cross" w:date="1999-03-15T16:36:00Z">
        <w:r>
          <w:rPr/>
          <w:t>.</w:t>
        </w:r>
      </w:ins>
      <w:ins w:id="1178" w:author="Noel Cross" w:date="1999-03-15T17:12:00Z">
        <w:r>
          <w:rPr/>
          <w:t xml:space="preserve">  A device like a digital mixer or a digital audio storage device (hard disk, ADAT, etc.) might want to accept formats without </w:t>
        </w:r>
      </w:ins>
      <w:ins w:id="1179" w:author="Noel Cross" w:date="1999-03-15T17:14:00Z">
        <w:r>
          <w:rPr/>
          <w:t>particular speaker locations.</w:t>
          <w:rPrChange w:id="0" w:author="Noel Cross" w:date="1998-10-15T17:40:00Z"/>
        </w:r>
      </w:ins>
    </w:p>
    <w:p>
      <w:pPr>
        <w:pStyle w:val="CommentText"/>
        <w:spacing w:lineRule="auto" w:line="240" w:before="0" w:after="0"/>
        <w:rPr/>
      </w:pPr>
      <w:r>
        <w:rPr/>
      </w:r>
    </w:p>
    <w:p>
      <w:pPr>
        <w:pStyle w:val="CommentText"/>
        <w:spacing w:lineRule="auto" w:line="240" w:before="0" w:after="0"/>
        <w:rPr/>
      </w:pPr>
      <w:r>
        <w:rPr/>
        <w:t xml:space="preserve">The </w:t>
      </w:r>
      <w:r>
        <w:rPr>
          <w:b/>
        </w:rPr>
        <w:t>dwChannelMask</w:t>
      </w:r>
      <w:r>
        <w:rPr/>
        <w:t xml:space="preserve"> value 0xFFFFFFFF </w:t>
      </w:r>
      <w:ins w:id="1180" w:author="Martin G. Puryear" w:date="1998-09-16T14:31:00Z">
        <w:r>
          <w:rPr/>
          <w:t xml:space="preserve">(or any value in which the most significant bit of the DWORD is set) </w:t>
        </w:r>
      </w:ins>
      <w:r>
        <w:rPr/>
        <w:t xml:space="preserve">is pre-defined to indicate that an entity supports all possible channel configurations.  An example would be WDM Audio’s built-in kernel mixer.  There will never be a location corresponding to the most significant bit in </w:t>
      </w:r>
      <w:r>
        <w:rPr>
          <w:b/>
        </w:rPr>
        <w:t>dwChannelMask</w:t>
      </w:r>
      <w:r>
        <w:rPr/>
        <w:t>, so this value is unambiguous.</w:t>
      </w:r>
    </w:p>
    <w:p>
      <w:pPr>
        <w:pStyle w:val="CommentText"/>
        <w:spacing w:lineRule="auto" w:line="240" w:before="0" w:after="0"/>
        <w:rPr/>
      </w:pPr>
      <w:r>
        <w:rPr/>
      </w:r>
    </w:p>
    <w:p>
      <w:pPr>
        <w:pStyle w:val="CommentText"/>
        <w:spacing w:lineRule="auto" w:line="240" w:before="0" w:after="0"/>
        <w:rPr/>
      </w:pPr>
      <w:r>
        <w:rPr/>
        <w:t xml:space="preserve">This format does not deal with speaker locations that do not correspond to the defined values, although Microsoft reserves the right to define them in the future. </w:t>
      </w:r>
      <w:r>
        <w:br w:type="page"/>
      </w:r>
    </w:p>
    <w:p>
      <w:pPr>
        <w:pStyle w:val="CommentText"/>
        <w:spacing w:lineRule="auto" w:line="240" w:before="0" w:after="0"/>
        <w:rPr/>
      </w:pPr>
      <w:r>
        <w:rPr/>
      </w:r>
    </w:p>
    <w:p>
      <w:pPr>
        <w:pStyle w:val="Heading2"/>
        <w:rPr/>
      </w:pPr>
      <w:bookmarkStart w:id="24" w:name="__RefHeading___Toc457883185"/>
      <w:r>
        <w:rPr/>
        <w:t>Examples</w:t>
      </w:r>
      <w:bookmarkEnd w:id="24"/>
      <w:r>
        <w:rPr/>
        <w:t xml:space="preserve"> </w:t>
      </w:r>
    </w:p>
    <w:p>
      <w:pPr>
        <w:pStyle w:val="Heading3"/>
        <w:rPr/>
      </w:pPr>
      <w:bookmarkStart w:id="25" w:name="__RefHeading___Toc457883186"/>
      <w:bookmarkEnd w:id="25"/>
      <w:r>
        <w:rPr/>
        <w:t>Multi-Channel 16-bit</w:t>
      </w:r>
    </w:p>
    <w:p>
      <w:pPr>
        <w:pStyle w:val="Normal"/>
        <w:rPr/>
      </w:pPr>
      <w:r>
        <w:rPr/>
        <w:t xml:space="preserve">The following </w:t>
      </w:r>
      <w:r>
        <w:rPr>
          <w:b/>
        </w:rPr>
        <w:t>WAVEFORMATPCMEX</w:t>
      </w:r>
      <w:r>
        <w:rPr/>
        <w:t xml:space="preserve"> structure indicates a 16-bit four-channel audio rendering with </w:t>
      </w:r>
      <w:del w:id="1181" w:author="Noel Cross" w:date="1998-12-22T19:07:00Z">
        <w:r>
          <w:rPr/>
          <w:delText>Left Front</w:delText>
        </w:r>
      </w:del>
      <w:ins w:id="1182" w:author="Noel Cross" w:date="1998-12-22T19:07:00Z">
        <w:r>
          <w:rPr/>
          <w:t>Front Left</w:t>
        </w:r>
      </w:ins>
      <w:r>
        <w:rPr/>
        <w:t xml:space="preserve">, </w:t>
      </w:r>
      <w:del w:id="1183" w:author="Noel Cross" w:date="1998-12-22T19:07:00Z">
        <w:r>
          <w:rPr/>
          <w:delText>Right Front</w:delText>
        </w:r>
      </w:del>
      <w:ins w:id="1184" w:author="Noel Cross" w:date="1998-12-22T19:07:00Z">
        <w:r>
          <w:rPr/>
          <w:t>Front Right</w:t>
        </w:r>
      </w:ins>
      <w:r>
        <w:rPr/>
        <w:t xml:space="preserve">, </w:t>
      </w:r>
      <w:ins w:id="1185" w:author="Noel Cross" w:date="1998-12-22T19:19:00Z">
        <w:r>
          <w:rPr/>
          <w:t xml:space="preserve">Back </w:t>
        </w:r>
      </w:ins>
      <w:r>
        <w:rPr/>
        <w:t xml:space="preserve">Left </w:t>
      </w:r>
      <w:del w:id="1186" w:author="Noel Cross" w:date="1998-12-22T19:05:00Z">
        <w:r>
          <w:rPr/>
          <w:delText xml:space="preserve">Surround </w:delText>
        </w:r>
      </w:del>
      <w:r>
        <w:rPr/>
        <w:t xml:space="preserve">and </w:t>
      </w:r>
      <w:ins w:id="1187" w:author="Noel Cross" w:date="1998-12-22T19:19:00Z">
        <w:r>
          <w:rPr/>
          <w:t xml:space="preserve">Back </w:t>
        </w:r>
      </w:ins>
      <w:r>
        <w:rPr/>
        <w:t>Right</w:t>
      </w:r>
      <w:del w:id="1188" w:author="Noel Cross" w:date="1998-12-22T19:19:00Z">
        <w:r>
          <w:rPr/>
          <w:delText xml:space="preserve"> </w:delText>
        </w:r>
      </w:del>
      <w:del w:id="1189" w:author="Noel Cross" w:date="1998-12-22T19:05:00Z">
        <w:r>
          <w:rPr/>
          <w:delText>Surround</w:delText>
        </w:r>
      </w:del>
      <w:r>
        <w:rPr/>
        <w:t>:</w:t>
      </w:r>
    </w:p>
    <w:p>
      <w:pPr>
        <w:pStyle w:val="Normal"/>
        <w:rPr/>
      </w:pPr>
      <w:r>
        <w:rPr/>
      </w:r>
    </w:p>
    <w:p>
      <w:pPr>
        <w:pStyle w:val="Normal"/>
        <w:rPr/>
      </w:pPr>
      <w:r>
        <w:rPr>
          <w:rFonts w:cs="Courier" w:ascii="Courier" w:hAnsi="Courier"/>
          <w:b/>
        </w:rPr>
        <w:t>WAVEFORMATPCMEX</w:t>
      </w:r>
      <w:r>
        <w:rPr/>
        <w:t xml:space="preserve"> </w:t>
        <w:tab/>
      </w:r>
      <w:r>
        <w:rPr>
          <w:rFonts w:cs="Courier" w:ascii="Courier" w:hAnsi="Courier"/>
          <w:b/>
        </w:rPr>
        <w:t>waveFormatPCMEx;</w:t>
      </w:r>
    </w:p>
    <w:p>
      <w:pPr>
        <w:pStyle w:val="Normal"/>
        <w:rPr>
          <w:rFonts w:ascii="Courier" w:hAnsi="Courier" w:cs="Courier"/>
          <w:b/>
          <w:b/>
        </w:rPr>
      </w:pPr>
      <w:r>
        <w:rPr>
          <w:rFonts w:cs="Courier" w:ascii="Courier" w:hAnsi="Courier"/>
          <w:b/>
        </w:rPr>
        <w:t>waveFormatPCMEx.Format.wFormatTag = WAVE_FORMAT_EXTENSIBLE;</w:t>
      </w:r>
    </w:p>
    <w:p>
      <w:pPr>
        <w:pStyle w:val="Normal"/>
        <w:rPr>
          <w:rFonts w:ascii="Courier" w:hAnsi="Courier" w:cs="Courier"/>
          <w:b/>
          <w:b/>
        </w:rPr>
      </w:pPr>
      <w:r>
        <w:rPr>
          <w:rFonts w:cs="Courier" w:ascii="Courier" w:hAnsi="Courier"/>
          <w:b/>
        </w:rPr>
        <w:t>waveFormatPCMEx.Format.nChannels = 4;</w:t>
      </w:r>
    </w:p>
    <w:p>
      <w:pPr>
        <w:pStyle w:val="Normal"/>
        <w:rPr>
          <w:rFonts w:ascii="Courier" w:hAnsi="Courier" w:cs="Courier"/>
          <w:b/>
          <w:b/>
        </w:rPr>
      </w:pPr>
      <w:r>
        <w:rPr>
          <w:rFonts w:cs="Courier" w:ascii="Courier" w:hAnsi="Courier"/>
          <w:b/>
        </w:rPr>
        <w:t>waveFormatPCMEx.Format.nSamplesPerSec = 44100L;</w:t>
      </w:r>
    </w:p>
    <w:p>
      <w:pPr>
        <w:pStyle w:val="Normal"/>
        <w:rPr>
          <w:rFonts w:ascii="Courier" w:hAnsi="Courier" w:cs="Courier"/>
          <w:b/>
          <w:b/>
        </w:rPr>
      </w:pPr>
      <w:r>
        <w:rPr>
          <w:rFonts w:cs="Courier" w:ascii="Courier" w:hAnsi="Courier"/>
          <w:b/>
        </w:rPr>
        <w:t xml:space="preserve">waveFormatPCMEx.Format.nAvgBytesPerSec = 352800L; </w:t>
      </w:r>
    </w:p>
    <w:p>
      <w:pPr>
        <w:pStyle w:val="Normal"/>
        <w:rPr/>
      </w:pPr>
      <w:r>
        <w:rPr>
          <w:rFonts w:cs="Courier" w:ascii="Courier" w:hAnsi="Courier"/>
          <w:b/>
        </w:rPr>
        <w:t>waveFormatPCMEx.Format.nBlockAlign = 8;</w:t>
        <w:tab/>
        <w:t xml:space="preserve">  </w:t>
      </w:r>
      <w:ins w:id="1190" w:author="Martin G. Puryear" w:date="1998-09-16T14:32:00Z">
        <w:r>
          <w:rPr>
            <w:rFonts w:cs="Courier" w:ascii="Courier" w:hAnsi="Courier"/>
            <w:b/>
          </w:rPr>
          <w:tab/>
        </w:r>
      </w:ins>
      <w:r>
        <w:rPr>
          <w:rFonts w:cs="Courier" w:ascii="Courier" w:hAnsi="Courier"/>
          <w:b/>
        </w:rPr>
        <w:t>// Same as the usual</w:t>
      </w:r>
    </w:p>
    <w:p>
      <w:pPr>
        <w:pStyle w:val="Normal"/>
        <w:rPr>
          <w:rFonts w:ascii="Courier" w:hAnsi="Courier" w:cs="Courier"/>
          <w:b/>
          <w:b/>
        </w:rPr>
      </w:pPr>
      <w:r>
        <w:rPr>
          <w:rFonts w:cs="Courier" w:ascii="Courier" w:hAnsi="Courier"/>
          <w:b/>
        </w:rPr>
        <w:t>waveFormatPCMEx.Format.wBitsPerSample = 16;</w:t>
      </w:r>
    </w:p>
    <w:p>
      <w:pPr>
        <w:pStyle w:val="Normal"/>
        <w:rPr/>
      </w:pPr>
      <w:r>
        <w:rPr>
          <w:rFonts w:cs="Courier" w:ascii="Courier" w:hAnsi="Courier"/>
          <w:b/>
        </w:rPr>
        <w:t>waveFormatPCMEx.Format.cbSize = 22;</w:t>
        <w:tab/>
        <w:tab/>
        <w:t xml:space="preserve">  </w:t>
      </w:r>
      <w:ins w:id="1191" w:author="Martin G. Puryear" w:date="1998-09-16T14:32:00Z">
        <w:r>
          <w:rPr>
            <w:rFonts w:cs="Courier" w:ascii="Courier" w:hAnsi="Courier"/>
            <w:b/>
          </w:rPr>
          <w:tab/>
        </w:r>
      </w:ins>
      <w:r>
        <w:rPr>
          <w:rFonts w:cs="Courier" w:ascii="Courier" w:hAnsi="Courier"/>
          <w:b/>
        </w:rPr>
        <w:t>// After this to GUID</w:t>
      </w:r>
    </w:p>
    <w:p>
      <w:pPr>
        <w:pStyle w:val="Normal"/>
        <w:rPr/>
      </w:pPr>
      <w:r>
        <w:rPr>
          <w:rFonts w:cs="Courier" w:ascii="Courier" w:hAnsi="Courier"/>
          <w:b/>
        </w:rPr>
        <w:t>waveFormatPCMEx.wValidBitsPerSample = 16;</w:t>
        <w:tab/>
        <w:t xml:space="preserve">  </w:t>
      </w:r>
      <w:ins w:id="1192" w:author="Martin G. Puryear" w:date="1998-09-16T14:32:00Z">
        <w:r>
          <w:rPr>
            <w:rFonts w:cs="Courier" w:ascii="Courier" w:hAnsi="Courier"/>
            <w:b/>
          </w:rPr>
          <w:tab/>
        </w:r>
      </w:ins>
      <w:r>
        <w:rPr>
          <w:rFonts w:cs="Courier" w:ascii="Courier" w:hAnsi="Courier"/>
          <w:b/>
        </w:rPr>
        <w:t>// All bits have data</w:t>
      </w:r>
    </w:p>
    <w:p>
      <w:pPr>
        <w:pStyle w:val="Normal"/>
        <w:rPr>
          <w:rFonts w:ascii="Courier" w:hAnsi="Courier" w:cs="Courier"/>
          <w:b/>
          <w:b/>
          <w:ins w:id="1197" w:author="Noel Cross" w:date="1998-10-15T17:44:00Z"/>
        </w:rPr>
      </w:pPr>
      <w:r>
        <w:rPr>
          <w:rFonts w:cs="Courier" w:ascii="Courier" w:hAnsi="Courier"/>
          <w:b/>
        </w:rPr>
        <w:t>waveFormatPCMEx.dwChannelMask =</w:t>
      </w:r>
      <w:ins w:id="1193" w:author="Noel Cross" w:date="1998-10-15T17:44:00Z">
        <w:r>
          <w:rPr>
            <w:rFonts w:cs="Courier" w:ascii="Courier" w:hAnsi="Courier"/>
            <w:color w:val="0000FF"/>
          </w:rPr>
          <w:t xml:space="preserve"> </w:t>
        </w:r>
      </w:ins>
      <w:ins w:id="1194" w:author="Noel Cross" w:date="1998-12-22T18:59:00Z">
        <w:r>
          <w:rPr>
            <w:rFonts w:cs="Courier" w:ascii="Courier" w:hAnsi="Courier"/>
            <w:b/>
            <w:color w:val="000000"/>
          </w:rPr>
          <w:t>SPEAKER_</w:t>
        </w:r>
      </w:ins>
      <w:ins w:id="1195" w:author="Noel Cross" w:date="1998-12-22T18:43:00Z">
        <w:r>
          <w:rPr>
            <w:rFonts w:cs="Courier" w:ascii="Courier" w:hAnsi="Courier"/>
            <w:b/>
            <w:color w:val="000000"/>
          </w:rPr>
          <w:t>FRONT_</w:t>
        </w:r>
      </w:ins>
      <w:ins w:id="1196" w:author="Noel Cross" w:date="1998-10-15T17:44:00Z">
        <w:r>
          <w:rPr>
            <w:rFonts w:cs="Courier" w:ascii="Courier" w:hAnsi="Courier"/>
            <w:b/>
            <w:color w:val="000000"/>
          </w:rPr>
          <w:t xml:space="preserve">LEFT | </w:t>
        </w:r>
      </w:ins>
    </w:p>
    <w:p>
      <w:pPr>
        <w:pStyle w:val="Normal"/>
        <w:rPr>
          <w:ins w:id="1203" w:author="Noel Cross" w:date="1998-10-15T17:45:00Z"/>
        </w:rPr>
      </w:pPr>
      <w:ins w:id="1198" w:author="Noel Cross" w:date="1998-10-15T17:44:00Z">
        <w:r>
          <w:rPr>
            <w:rFonts w:eastAsia="Courier" w:cs="Courier" w:ascii="Courier" w:hAnsi="Courier"/>
            <w:b/>
            <w:color w:val="000000"/>
          </w:rPr>
          <w:t xml:space="preserve">                               </w:t>
        </w:r>
      </w:ins>
      <w:ins w:id="1199" w:author="Noel Cross" w:date="1998-12-22T18:44:00Z">
        <w:r>
          <w:rPr>
            <w:rFonts w:eastAsia="Courier" w:cs="Courier" w:ascii="Courier" w:hAnsi="Courier"/>
            <w:b/>
            <w:color w:val="000000"/>
          </w:rPr>
          <w:t xml:space="preserve"> </w:t>
        </w:r>
      </w:ins>
      <w:ins w:id="1200" w:author="Noel Cross" w:date="1998-12-22T18:59:00Z">
        <w:r>
          <w:rPr>
            <w:rFonts w:cs="Courier" w:ascii="Courier" w:hAnsi="Courier"/>
            <w:b/>
            <w:color w:val="000000"/>
          </w:rPr>
          <w:t>SPEAKER_</w:t>
        </w:r>
      </w:ins>
      <w:ins w:id="1201" w:author="Noel Cross" w:date="1998-12-22T18:43:00Z">
        <w:r>
          <w:rPr>
            <w:rFonts w:cs="Courier" w:ascii="Courier" w:hAnsi="Courier"/>
            <w:b/>
            <w:color w:val="000000"/>
          </w:rPr>
          <w:t>FRONT_</w:t>
        </w:r>
      </w:ins>
      <w:ins w:id="1202" w:author="Noel Cross" w:date="1998-10-15T17:45:00Z">
        <w:r>
          <w:rPr>
            <w:rFonts w:cs="Courier" w:ascii="Courier" w:hAnsi="Courier"/>
            <w:b/>
            <w:color w:val="000000"/>
          </w:rPr>
          <w:t xml:space="preserve">RIGHT | </w:t>
        </w:r>
      </w:ins>
    </w:p>
    <w:p>
      <w:pPr>
        <w:pStyle w:val="Normal"/>
        <w:rPr>
          <w:ins w:id="1209" w:author="Noel Cross" w:date="1998-10-15T17:45:00Z"/>
        </w:rPr>
      </w:pPr>
      <w:ins w:id="1204" w:author="Noel Cross" w:date="1998-10-15T17:45:00Z">
        <w:r>
          <w:rPr>
            <w:rFonts w:eastAsia="Courier" w:cs="Courier" w:ascii="Courier" w:hAnsi="Courier"/>
            <w:b/>
            <w:color w:val="000000"/>
          </w:rPr>
          <w:t xml:space="preserve">                       </w:t>
        </w:r>
      </w:ins>
      <w:ins w:id="1205" w:author="Noel Cross" w:date="1998-12-22T18:43:00Z">
        <w:r>
          <w:rPr>
            <w:rFonts w:eastAsia="Courier" w:cs="Courier" w:ascii="Courier" w:hAnsi="Courier"/>
            <w:b/>
            <w:color w:val="000000"/>
          </w:rPr>
          <w:t xml:space="preserve">         </w:t>
        </w:r>
      </w:ins>
      <w:ins w:id="1206" w:author="Noel Cross" w:date="1998-12-22T18:59:00Z">
        <w:r>
          <w:rPr>
            <w:rFonts w:cs="Courier" w:ascii="Courier" w:hAnsi="Courier"/>
            <w:b/>
            <w:color w:val="000000"/>
          </w:rPr>
          <w:t>SPEAKER_</w:t>
        </w:r>
      </w:ins>
      <w:ins w:id="1207" w:author="Noel Cross" w:date="1998-12-22T18:43:00Z">
        <w:r>
          <w:rPr>
            <w:rFonts w:cs="Courier" w:ascii="Courier" w:hAnsi="Courier"/>
            <w:b/>
            <w:color w:val="000000"/>
          </w:rPr>
          <w:t>BACK</w:t>
        </w:r>
      </w:ins>
      <w:ins w:id="1208" w:author="Noel Cross" w:date="1998-10-15T17:45:00Z">
        <w:r>
          <w:rPr>
            <w:rFonts w:cs="Courier" w:ascii="Courier" w:hAnsi="Courier"/>
            <w:b/>
            <w:color w:val="000000"/>
          </w:rPr>
          <w:t>_LEFT |</w:t>
        </w:r>
      </w:ins>
    </w:p>
    <w:p>
      <w:pPr>
        <w:pStyle w:val="Normal"/>
        <w:rPr>
          <w:rFonts w:ascii="Courier" w:hAnsi="Courier" w:cs="Courier"/>
          <w:b/>
          <w:b/>
          <w:color w:val="000000"/>
          <w:ins w:id="1215" w:author="Noel Cross" w:date="1998-12-22T17:37:00Z"/>
        </w:rPr>
      </w:pPr>
      <w:ins w:id="1210" w:author="Noel Cross" w:date="1998-10-15T17:45:00Z">
        <w:r>
          <w:rPr>
            <w:rFonts w:eastAsia="Courier" w:cs="Courier" w:ascii="Courier" w:hAnsi="Courier"/>
            <w:b/>
            <w:color w:val="000000"/>
          </w:rPr>
          <w:t xml:space="preserve">                       </w:t>
        </w:r>
      </w:ins>
      <w:ins w:id="1211" w:author="Noel Cross" w:date="1998-12-22T18:43:00Z">
        <w:r>
          <w:rPr>
            <w:rFonts w:eastAsia="Courier" w:cs="Courier" w:ascii="Courier" w:hAnsi="Courier"/>
            <w:b/>
            <w:color w:val="000000"/>
          </w:rPr>
          <w:t xml:space="preserve">         </w:t>
        </w:r>
      </w:ins>
      <w:ins w:id="1212" w:author="Noel Cross" w:date="1998-12-22T18:59:00Z">
        <w:r>
          <w:rPr>
            <w:rFonts w:cs="Courier" w:ascii="Courier" w:hAnsi="Courier"/>
            <w:b/>
            <w:color w:val="000000"/>
          </w:rPr>
          <w:t>SPEAKER_</w:t>
        </w:r>
      </w:ins>
      <w:ins w:id="1213" w:author="Noel Cross" w:date="1998-12-22T18:43:00Z">
        <w:r>
          <w:rPr>
            <w:rFonts w:cs="Courier" w:ascii="Courier" w:hAnsi="Courier"/>
            <w:b/>
            <w:color w:val="000000"/>
          </w:rPr>
          <w:t>BACK</w:t>
        </w:r>
      </w:ins>
      <w:ins w:id="1214" w:author="Noel Cross" w:date="1998-10-15T17:45:00Z">
        <w:r>
          <w:rPr>
            <w:rFonts w:cs="Courier" w:ascii="Courier" w:hAnsi="Courier"/>
            <w:b/>
            <w:color w:val="000000"/>
          </w:rPr>
          <w:t>_RIGHT;</w:t>
        </w:r>
      </w:ins>
    </w:p>
    <w:p>
      <w:pPr>
        <w:pStyle w:val="Normal"/>
        <w:rPr>
          <w:rFonts w:ascii="Courier" w:hAnsi="Courier" w:cs="Courier"/>
          <w:b/>
          <w:b/>
          <w:color w:val="000000"/>
          <w:ins w:id="1222" w:author="Noel Cross" w:date="1998-10-15T17:44:00Z"/>
        </w:rPr>
      </w:pPr>
      <w:ins w:id="1216" w:author="Noel Cross" w:date="1998-12-22T17:37:00Z">
        <w:r>
          <w:rPr>
            <w:rFonts w:eastAsia="Courier" w:cs="Courier" w:ascii="Courier" w:hAnsi="Courier"/>
            <w:b/>
            <w:color w:val="000000"/>
          </w:rPr>
          <w:t xml:space="preserve">                               </w:t>
        </w:r>
      </w:ins>
      <w:ins w:id="1217" w:author="Noel Cross" w:date="1998-12-22T18:44:00Z">
        <w:r>
          <w:rPr>
            <w:rFonts w:eastAsia="Courier" w:cs="Courier" w:ascii="Courier" w:hAnsi="Courier"/>
            <w:b/>
            <w:color w:val="000000"/>
          </w:rPr>
          <w:t xml:space="preserve"> </w:t>
        </w:r>
      </w:ins>
      <w:ins w:id="1218" w:author="Noel Cross" w:date="1998-12-22T17:37:00Z">
        <w:r>
          <w:rPr>
            <w:rFonts w:cs="Courier" w:ascii="Courier" w:hAnsi="Courier"/>
            <w:b/>
            <w:color w:val="000000"/>
          </w:rPr>
          <w:t xml:space="preserve">// </w:t>
        </w:r>
      </w:ins>
      <w:ins w:id="1219" w:author="Noel Cross" w:date="1998-12-22T17:37:00Z">
        <w:r>
          <w:rPr>
            <w:rFonts w:cs="Courier" w:ascii="Courier" w:hAnsi="Courier"/>
            <w:b/>
          </w:rPr>
          <w:t>Quadraphonic</w:t>
        </w:r>
      </w:ins>
      <w:ins w:id="1220" w:author="Noel Cross" w:date="1998-12-22T17:37:00Z">
        <w:r>
          <w:rPr>
            <w:rFonts w:cs="Courier" w:ascii="Courier" w:hAnsi="Courier"/>
            <w:b/>
            <w:color w:val="000000"/>
          </w:rPr>
          <w:t xml:space="preserve"> = </w:t>
        </w:r>
      </w:ins>
      <w:ins w:id="1221" w:author="Noel Cross" w:date="1998-12-22T17:37:00Z">
        <w:r>
          <w:rPr>
            <w:rFonts w:cs="Courier" w:ascii="Courier" w:hAnsi="Courier"/>
            <w:b/>
          </w:rPr>
          <w:t>0x00000033</w:t>
        </w:r>
      </w:ins>
    </w:p>
    <w:p>
      <w:pPr>
        <w:pStyle w:val="Normal"/>
        <w:rPr>
          <w:del w:id="1228" w:author="Noel Cross" w:date="1998-10-15T17:45:00Z"/>
        </w:rPr>
      </w:pPr>
      <w:del w:id="1223" w:author="Noel Cross" w:date="1998-10-15T17:43:00Z">
        <w:r>
          <w:rPr>
            <w:rFonts w:eastAsia="Courier" w:cs="Courier" w:ascii="Courier" w:hAnsi="Courier"/>
            <w:b/>
          </w:rPr>
          <w:delText xml:space="preserve"> </w:delText>
        </w:r>
      </w:del>
      <w:del w:id="1224" w:author="Noel Cross" w:date="1998-10-15T17:43:00Z">
        <w:r>
          <w:rPr>
            <w:rFonts w:cs="Courier" w:ascii="Courier" w:hAnsi="Courier"/>
            <w:b/>
          </w:rPr>
          <w:delText>0x00000033</w:delText>
        </w:r>
      </w:del>
      <w:del w:id="1225" w:author="Noel Cross" w:date="1998-10-15T17:45:00Z">
        <w:r>
          <w:rPr>
            <w:rFonts w:cs="Courier" w:ascii="Courier" w:hAnsi="Courier"/>
            <w:b/>
          </w:rPr>
          <w:delText>;</w:delText>
          <w:tab/>
        </w:r>
      </w:del>
      <w:del w:id="1226" w:author="Noel Cross" w:date="1998-09-16T17:52:00Z">
        <w:r>
          <w:rPr>
            <w:rFonts w:cs="Courier" w:ascii="Courier" w:hAnsi="Courier"/>
            <w:b/>
          </w:rPr>
          <w:delText xml:space="preserve">  </w:delText>
        </w:r>
      </w:del>
      <w:del w:id="1227" w:author="Noel Cross" w:date="1998-10-15T17:45:00Z">
        <w:r>
          <w:rPr>
            <w:rFonts w:cs="Courier" w:ascii="Courier" w:hAnsi="Courier"/>
            <w:b/>
          </w:rPr>
          <w:delText>// Quadraphonic setup</w:delText>
        </w:r>
      </w:del>
    </w:p>
    <w:p>
      <w:pPr>
        <w:pStyle w:val="Normal"/>
        <w:rPr>
          <w:rFonts w:ascii="Courier" w:hAnsi="Courier" w:cs="Courier"/>
          <w:b/>
          <w:b/>
        </w:rPr>
      </w:pPr>
      <w:r>
        <w:rPr>
          <w:rFonts w:cs="Courier" w:ascii="Courier" w:hAnsi="Courier"/>
          <w:b/>
        </w:rPr>
        <w:t xml:space="preserve">waveFormatPCMEx.SubFormat = </w:t>
      </w:r>
      <w:del w:id="1229" w:author="Noel Cross" w:date="1998-09-16T17:32:00Z">
        <w:r>
          <w:rPr>
            <w:rFonts w:cs="Courier" w:ascii="Courier" w:hAnsi="Courier"/>
            <w:b/>
          </w:rPr>
          <w:delText>WAVE_FORMAT_PCM_EX_GUID</w:delText>
        </w:r>
      </w:del>
      <w:ins w:id="1230" w:author="Noel Cross" w:date="1999-03-15T16:37:00Z">
        <w:r>
          <w:rPr>
            <w:rFonts w:cs="Courier" w:ascii="Courier" w:hAnsi="Courier"/>
            <w:b/>
          </w:rPr>
          <w:t xml:space="preserve"> KSDATAFORMAT_SUBTYPE_PCM</w:t>
        </w:r>
      </w:ins>
      <w:r>
        <w:rPr>
          <w:rFonts w:cs="Courier" w:ascii="Courier" w:hAnsi="Courier"/>
          <w:b/>
        </w:rPr>
        <w:t xml:space="preserve">; // </w:t>
      </w:r>
      <w:del w:id="1231" w:author="Noel Cross" w:date="1999-03-15T16:37:00Z">
        <w:r>
          <w:rPr>
            <w:rFonts w:cs="Courier" w:ascii="Courier" w:hAnsi="Courier"/>
            <w:b/>
          </w:rPr>
          <w:delText xml:space="preserve">Use </w:delText>
        </w:r>
      </w:del>
      <w:del w:id="1232" w:author="Martin G. Puryear" w:date="1998-09-16T14:32:00Z">
        <w:r>
          <w:rPr>
            <w:rFonts w:cs="Courier" w:ascii="Courier" w:hAnsi="Courier"/>
            <w:b/>
          </w:rPr>
          <w:delText xml:space="preserve">the </w:delText>
        </w:r>
      </w:del>
      <w:del w:id="1233" w:author="Noel Cross" w:date="1999-03-15T16:37:00Z">
        <w:r>
          <w:rPr>
            <w:rFonts w:cs="Courier" w:ascii="Courier" w:hAnsi="Courier"/>
            <w:b/>
          </w:rPr>
          <w:delText>new format</w:delText>
        </w:r>
      </w:del>
      <w:ins w:id="1234" w:author="Noel Cross" w:date="1999-03-15T16:37:00Z">
        <w:r>
          <w:rPr>
            <w:rFonts w:cs="Courier" w:ascii="Courier" w:hAnsi="Courier"/>
            <w:b/>
          </w:rPr>
          <w:t>Specify PCM</w:t>
        </w:r>
      </w:ins>
    </w:p>
    <w:p>
      <w:pPr>
        <w:pStyle w:val="Normal"/>
        <w:rPr>
          <w:rFonts w:ascii="Courier" w:hAnsi="Courier" w:cs="Courier"/>
          <w:b/>
          <w:b/>
        </w:rPr>
      </w:pPr>
      <w:r>
        <w:rPr>
          <w:rFonts w:cs="Courier" w:ascii="Courier" w:hAnsi="Courier"/>
          <w:b/>
        </w:rPr>
      </w:r>
    </w:p>
    <w:p>
      <w:pPr>
        <w:pStyle w:val="Normal"/>
        <w:rPr/>
      </w:pPr>
      <w:r>
        <w:rPr/>
        <w:t xml:space="preserve">The four channels of audio data are packed into memory as follows, and a pointer to that memory is stored in the </w:t>
      </w:r>
      <w:r>
        <w:rPr>
          <w:b/>
        </w:rPr>
        <w:t>lpData</w:t>
      </w:r>
      <w:r>
        <w:rPr/>
        <w:t xml:space="preserve"> member of the </w:t>
      </w:r>
      <w:r>
        <w:rPr>
          <w:b/>
        </w:rPr>
        <w:t>WAVEHDR</w:t>
      </w:r>
      <w:r>
        <w:rPr/>
        <w:t xml:space="preserve"> structure.</w:t>
      </w:r>
    </w:p>
    <w:p>
      <w:pPr>
        <w:pStyle w:val="Normal"/>
        <w:rPr/>
      </w:pPr>
      <w:r>
        <w:rPr/>
      </w:r>
    </w:p>
    <w:p>
      <w:pPr>
        <w:pStyle w:val="Normal"/>
        <w:rPr/>
      </w:pPr>
      <w:r>
        <w:rPr/>
        <w:t xml:space="preserve">Byte 1 – Channel 1, </w:t>
      </w:r>
      <w:del w:id="1235" w:author="Noel Cross" w:date="1998-12-22T19:07:00Z">
        <w:r>
          <w:rPr/>
          <w:delText>Left Front</w:delText>
        </w:r>
      </w:del>
      <w:ins w:id="1236" w:author="Noel Cross" w:date="1998-12-22T19:07:00Z">
        <w:r>
          <w:rPr/>
          <w:t>Front Left</w:t>
        </w:r>
      </w:ins>
      <w:r>
        <w:rPr/>
        <w:t>, Low Order Byte</w:t>
      </w:r>
    </w:p>
    <w:p>
      <w:pPr>
        <w:pStyle w:val="Normal"/>
        <w:rPr/>
      </w:pPr>
      <w:r>
        <w:rPr/>
        <w:t xml:space="preserve">Byte 2 – Channel 1, </w:t>
      </w:r>
      <w:del w:id="1237" w:author="Noel Cross" w:date="1998-12-22T19:07:00Z">
        <w:r>
          <w:rPr/>
          <w:delText>Left Front</w:delText>
        </w:r>
      </w:del>
      <w:ins w:id="1238" w:author="Noel Cross" w:date="1998-12-22T19:07:00Z">
        <w:r>
          <w:rPr/>
          <w:t>Front Left</w:t>
        </w:r>
      </w:ins>
      <w:r>
        <w:rPr/>
        <w:t>, High Order Byte</w:t>
      </w:r>
    </w:p>
    <w:p>
      <w:pPr>
        <w:pStyle w:val="Normal"/>
        <w:rPr/>
      </w:pPr>
      <w:r>
        <w:rPr/>
        <w:t xml:space="preserve">Byte 3 – Channel 2, </w:t>
      </w:r>
      <w:del w:id="1239" w:author="Noel Cross" w:date="1998-12-22T19:07:00Z">
        <w:r>
          <w:rPr/>
          <w:delText>Right Front</w:delText>
        </w:r>
      </w:del>
      <w:ins w:id="1240" w:author="Noel Cross" w:date="1998-12-22T19:07:00Z">
        <w:r>
          <w:rPr/>
          <w:t>Front Right</w:t>
        </w:r>
      </w:ins>
      <w:r>
        <w:rPr/>
        <w:t>, Low Order Byte</w:t>
      </w:r>
    </w:p>
    <w:p>
      <w:pPr>
        <w:pStyle w:val="Normal"/>
        <w:rPr/>
      </w:pPr>
      <w:r>
        <w:rPr/>
        <w:t xml:space="preserve">Byte 4 – Channel 2, </w:t>
      </w:r>
      <w:del w:id="1241" w:author="Noel Cross" w:date="1998-12-22T19:07:00Z">
        <w:r>
          <w:rPr/>
          <w:delText>Right Front</w:delText>
        </w:r>
      </w:del>
      <w:ins w:id="1242" w:author="Noel Cross" w:date="1998-12-22T19:07:00Z">
        <w:r>
          <w:rPr/>
          <w:t>Front Right</w:t>
        </w:r>
      </w:ins>
      <w:r>
        <w:rPr/>
        <w:t>, High Order Byte</w:t>
      </w:r>
    </w:p>
    <w:p>
      <w:pPr>
        <w:pStyle w:val="Normal"/>
        <w:rPr/>
      </w:pPr>
      <w:r>
        <w:rPr/>
        <w:t xml:space="preserve">Byte 5 – Channel 3, </w:t>
      </w:r>
      <w:ins w:id="1243" w:author="Noel Cross" w:date="1998-12-22T19:18:00Z">
        <w:r>
          <w:rPr/>
          <w:t xml:space="preserve">Back </w:t>
        </w:r>
      </w:ins>
      <w:r>
        <w:rPr/>
        <w:t>Left</w:t>
      </w:r>
      <w:del w:id="1244" w:author="Noel Cross" w:date="1998-12-22T19:18:00Z">
        <w:r>
          <w:rPr/>
          <w:delText xml:space="preserve"> </w:delText>
        </w:r>
      </w:del>
      <w:del w:id="1245" w:author="Noel Cross" w:date="1998-12-22T19:05:00Z">
        <w:r>
          <w:rPr/>
          <w:delText>Surround</w:delText>
        </w:r>
      </w:del>
      <w:r>
        <w:rPr/>
        <w:t>, Low Order Byte</w:t>
      </w:r>
    </w:p>
    <w:p>
      <w:pPr>
        <w:pStyle w:val="Normal"/>
        <w:rPr/>
      </w:pPr>
      <w:r>
        <w:rPr/>
        <w:t xml:space="preserve">Byte 6 – Channel 3, </w:t>
      </w:r>
      <w:ins w:id="1246" w:author="Noel Cross" w:date="1998-12-22T19:18:00Z">
        <w:r>
          <w:rPr/>
          <w:t xml:space="preserve">Back </w:t>
        </w:r>
      </w:ins>
      <w:r>
        <w:rPr/>
        <w:t>Left</w:t>
      </w:r>
      <w:del w:id="1247" w:author="Noel Cross" w:date="1998-12-22T19:18:00Z">
        <w:r>
          <w:rPr/>
          <w:delText xml:space="preserve"> </w:delText>
        </w:r>
      </w:del>
      <w:del w:id="1248" w:author="Noel Cross" w:date="1998-12-22T19:05:00Z">
        <w:r>
          <w:rPr/>
          <w:delText>Surround</w:delText>
        </w:r>
      </w:del>
      <w:r>
        <w:rPr/>
        <w:t>, High Order Byte</w:t>
      </w:r>
    </w:p>
    <w:p>
      <w:pPr>
        <w:pStyle w:val="Normal"/>
        <w:rPr/>
      </w:pPr>
      <w:r>
        <w:rPr/>
        <w:t xml:space="preserve">Byte 7 – Channel 4, </w:t>
      </w:r>
      <w:ins w:id="1249" w:author="Noel Cross" w:date="1998-12-22T19:18:00Z">
        <w:r>
          <w:rPr/>
          <w:t xml:space="preserve">Back </w:t>
        </w:r>
      </w:ins>
      <w:r>
        <w:rPr/>
        <w:t>Right</w:t>
      </w:r>
      <w:del w:id="1250" w:author="Noel Cross" w:date="1998-12-22T19:18:00Z">
        <w:r>
          <w:rPr/>
          <w:delText xml:space="preserve"> </w:delText>
        </w:r>
      </w:del>
      <w:del w:id="1251" w:author="Noel Cross" w:date="1998-12-22T19:05:00Z">
        <w:r>
          <w:rPr/>
          <w:delText>Surround</w:delText>
        </w:r>
      </w:del>
      <w:r>
        <w:rPr/>
        <w:t>, Low Order Byte</w:t>
      </w:r>
    </w:p>
    <w:p>
      <w:pPr>
        <w:pStyle w:val="Normal"/>
        <w:rPr/>
      </w:pPr>
      <w:r>
        <w:rPr/>
        <w:t xml:space="preserve">Byte 8 – Channel 4, </w:t>
      </w:r>
      <w:ins w:id="1252" w:author="Noel Cross" w:date="1998-12-22T19:18:00Z">
        <w:r>
          <w:rPr/>
          <w:t xml:space="preserve">Back </w:t>
        </w:r>
      </w:ins>
      <w:r>
        <w:rPr/>
        <w:t>Right</w:t>
      </w:r>
      <w:del w:id="1253" w:author="Noel Cross" w:date="1998-12-22T19:05:00Z">
        <w:r>
          <w:rPr/>
          <w:delText xml:space="preserve"> Surround</w:delText>
        </w:r>
      </w:del>
      <w:r>
        <w:rPr/>
        <w:t>, High Order Byte</w:t>
      </w:r>
    </w:p>
    <w:p>
      <w:pPr>
        <w:pStyle w:val="Normal"/>
        <w:rPr/>
      </w:pPr>
      <w:r>
        <w:rPr/>
      </w:r>
    </w:p>
    <w:p>
      <w:pPr>
        <w:pStyle w:val="Normal"/>
        <w:rPr/>
      </w:pPr>
      <w:r>
        <w:rPr/>
        <w:t xml:space="preserve">Byte 9 – Channel 1, </w:t>
      </w:r>
      <w:del w:id="1254" w:author="Noel Cross" w:date="1998-12-22T19:07:00Z">
        <w:r>
          <w:rPr/>
          <w:delText>Left Front</w:delText>
        </w:r>
      </w:del>
      <w:ins w:id="1255" w:author="Noel Cross" w:date="1998-12-22T19:07:00Z">
        <w:r>
          <w:rPr/>
          <w:t>Front Left</w:t>
        </w:r>
      </w:ins>
      <w:r>
        <w:rPr/>
        <w:t>, Low Order Byte, Sample 2</w:t>
      </w:r>
    </w:p>
    <w:p>
      <w:pPr>
        <w:pStyle w:val="Normal"/>
        <w:rPr/>
      </w:pPr>
      <w:r>
        <w:rPr/>
        <w:t xml:space="preserve">Byte 10 – Channel 1, </w:t>
      </w:r>
      <w:del w:id="1256" w:author="Noel Cross" w:date="1998-12-22T19:07:00Z">
        <w:r>
          <w:rPr/>
          <w:delText>Left Front</w:delText>
        </w:r>
      </w:del>
      <w:ins w:id="1257" w:author="Noel Cross" w:date="1998-12-22T19:07:00Z">
        <w:r>
          <w:rPr/>
          <w:t>Front Left</w:t>
        </w:r>
      </w:ins>
      <w:r>
        <w:rPr/>
        <w:t>, High Order Byte, Sample 2</w:t>
      </w:r>
    </w:p>
    <w:p>
      <w:pPr>
        <w:pStyle w:val="Normal"/>
        <w:rPr/>
      </w:pPr>
      <w:r>
        <w:rPr/>
        <w:t>etc.</w:t>
      </w:r>
    </w:p>
    <w:p>
      <w:pPr>
        <w:pStyle w:val="Normal"/>
        <w:rPr/>
      </w:pPr>
      <w:r>
        <w:rPr/>
      </w:r>
    </w:p>
    <w:p>
      <w:pPr>
        <w:pStyle w:val="Normal"/>
        <w:rPr/>
      </w:pPr>
      <w:r>
        <w:rPr/>
        <w:t xml:space="preserve">Again, </w:t>
      </w:r>
      <w:r>
        <w:rPr>
          <w:rFonts w:cs="Courier" w:ascii="Courier" w:hAnsi="Courier"/>
          <w:b/>
        </w:rPr>
        <w:t>PWAVEFORMATPCMEX</w:t>
      </w:r>
      <w:r>
        <w:rPr/>
        <w:t xml:space="preserve"> can be safely cast to </w:t>
      </w:r>
      <w:r>
        <w:rPr>
          <w:rFonts w:cs="Courier" w:ascii="Courier" w:hAnsi="Courier"/>
          <w:b/>
        </w:rPr>
        <w:t>PWAVEFORMATEXTENSIBLE</w:t>
      </w:r>
      <w:r>
        <w:rPr/>
        <w:t xml:space="preserve"> or </w:t>
      </w:r>
      <w:r>
        <w:rPr>
          <w:rFonts w:cs="Courier" w:ascii="Courier" w:hAnsi="Courier"/>
          <w:b/>
        </w:rPr>
        <w:t>PWAVEFORMATEX</w:t>
      </w:r>
      <w:r>
        <w:rPr/>
        <w:t xml:space="preserve"> for portability.</w:t>
      </w:r>
      <w:r>
        <w:br w:type="page"/>
      </w:r>
    </w:p>
    <w:p>
      <w:pPr>
        <w:pStyle w:val="Normal"/>
        <w:rPr/>
      </w:pPr>
      <w:r>
        <w:rPr/>
      </w:r>
    </w:p>
    <w:p>
      <w:pPr>
        <w:pStyle w:val="Heading3"/>
        <w:rPr/>
      </w:pPr>
      <w:bookmarkStart w:id="26" w:name="__RefHeading___Toc457883187"/>
      <w:bookmarkEnd w:id="26"/>
      <w:r>
        <w:rPr/>
        <w:t>Stereo 20-bit, Padded wBitsPerSample</w:t>
      </w:r>
    </w:p>
    <w:p>
      <w:pPr>
        <w:pStyle w:val="Normal"/>
        <w:rPr/>
      </w:pPr>
      <w:r>
        <w:rPr/>
        <w:t xml:space="preserve">The following </w:t>
      </w:r>
      <w:r>
        <w:rPr>
          <w:b/>
        </w:rPr>
        <w:t>WAVEFORMATPCMEX</w:t>
      </w:r>
      <w:r>
        <w:rPr/>
        <w:t xml:space="preserve"> structure indicates 2 channels of 20-bit resolution, packed into 24-bit containers on disk:</w:t>
      </w:r>
    </w:p>
    <w:p>
      <w:pPr>
        <w:pStyle w:val="Normal"/>
        <w:rPr/>
      </w:pPr>
      <w:r>
        <w:rPr/>
      </w:r>
    </w:p>
    <w:p>
      <w:pPr>
        <w:pStyle w:val="Normal"/>
        <w:rPr/>
      </w:pPr>
      <w:r>
        <w:rPr>
          <w:rFonts w:cs="Courier" w:ascii="Courier" w:hAnsi="Courier"/>
          <w:b/>
        </w:rPr>
        <w:t>WAVEFORMATPCMEX</w:t>
      </w:r>
      <w:r>
        <w:rPr/>
        <w:t xml:space="preserve"> </w:t>
        <w:tab/>
      </w:r>
      <w:r>
        <w:rPr>
          <w:rFonts w:cs="Courier" w:ascii="Courier" w:hAnsi="Courier"/>
          <w:b/>
        </w:rPr>
        <w:t>waveFormatPCMEx;</w:t>
      </w:r>
    </w:p>
    <w:p>
      <w:pPr>
        <w:pStyle w:val="Normal"/>
        <w:rPr>
          <w:rFonts w:ascii="Courier" w:hAnsi="Courier" w:cs="Courier"/>
          <w:b/>
          <w:b/>
        </w:rPr>
      </w:pPr>
      <w:r>
        <w:rPr>
          <w:rFonts w:cs="Courier" w:ascii="Courier" w:hAnsi="Courier"/>
          <w:b/>
        </w:rPr>
        <w:t>waveFormatPCMEx.Format.wFormatTag = WAVE_FORMAT_EXTENSIBLE;</w:t>
      </w:r>
    </w:p>
    <w:p>
      <w:pPr>
        <w:pStyle w:val="Normal"/>
        <w:rPr>
          <w:rFonts w:ascii="Courier" w:hAnsi="Courier" w:cs="Courier"/>
          <w:b/>
          <w:b/>
        </w:rPr>
      </w:pPr>
      <w:r>
        <w:rPr>
          <w:rFonts w:cs="Courier" w:ascii="Courier" w:hAnsi="Courier"/>
          <w:b/>
        </w:rPr>
        <w:t>waveFormatPCMEx.Format.nChannels = 2;</w:t>
      </w:r>
    </w:p>
    <w:p>
      <w:pPr>
        <w:pStyle w:val="Normal"/>
        <w:rPr>
          <w:rFonts w:ascii="Courier" w:hAnsi="Courier" w:cs="Courier"/>
          <w:b/>
          <w:b/>
        </w:rPr>
      </w:pPr>
      <w:r>
        <w:rPr>
          <w:rFonts w:cs="Courier" w:ascii="Courier" w:hAnsi="Courier"/>
          <w:b/>
        </w:rPr>
        <w:t>waveFormatPCMEx.Format.nSamplesPerSec = 44100L;</w:t>
      </w:r>
    </w:p>
    <w:p>
      <w:pPr>
        <w:pStyle w:val="Normal"/>
        <w:rPr>
          <w:rFonts w:ascii="Courier" w:hAnsi="Courier" w:cs="Courier"/>
          <w:b/>
          <w:b/>
        </w:rPr>
      </w:pPr>
      <w:r>
        <w:rPr>
          <w:rFonts w:cs="Courier" w:ascii="Courier" w:hAnsi="Courier"/>
          <w:b/>
        </w:rPr>
        <w:t xml:space="preserve">waveFormatPCMEx.Format.nAvgBytesPerSec = 264600L;    //Compute using </w:t>
      </w:r>
    </w:p>
    <w:p>
      <w:pPr>
        <w:pStyle w:val="Normal"/>
        <w:ind w:left="5040" w:firstLine="720"/>
        <w:rPr>
          <w:rFonts w:ascii="Courier" w:hAnsi="Courier" w:cs="Courier"/>
          <w:b/>
          <w:b/>
        </w:rPr>
      </w:pPr>
      <w:r>
        <w:rPr>
          <w:rFonts w:cs="Courier" w:ascii="Courier" w:hAnsi="Courier"/>
          <w:b/>
        </w:rPr>
        <w:t xml:space="preserve">//nBlkAlign * nSamp/Sec </w:t>
      </w:r>
    </w:p>
    <w:p>
      <w:pPr>
        <w:pStyle w:val="Normal"/>
        <w:rPr>
          <w:rFonts w:ascii="Courier" w:hAnsi="Courier" w:cs="Courier"/>
          <w:b/>
          <w:b/>
        </w:rPr>
      </w:pPr>
      <w:r>
        <w:rPr>
          <w:rFonts w:cs="Courier" w:ascii="Courier" w:hAnsi="Courier"/>
          <w:b/>
        </w:rPr>
        <w:t>waveFormatPCMEx.Format.nBlockAlign = 6;</w:t>
      </w:r>
    </w:p>
    <w:p>
      <w:pPr>
        <w:pStyle w:val="Normal"/>
        <w:rPr>
          <w:rFonts w:ascii="Courier" w:hAnsi="Courier" w:cs="Courier"/>
          <w:b/>
          <w:b/>
        </w:rPr>
      </w:pPr>
      <w:r>
        <w:rPr>
          <w:rFonts w:cs="Courier" w:ascii="Courier" w:hAnsi="Courier"/>
          <w:b/>
        </w:rPr>
        <w:t>waveFormatPCMEx.Format.wBitsPerSample = 24;</w:t>
        <w:tab/>
        <w:t>//Container has 3 bytes waveFormatPCMEx.Format.cbSize = 22;</w:t>
      </w:r>
    </w:p>
    <w:p>
      <w:pPr>
        <w:pStyle w:val="Normal"/>
        <w:rPr/>
      </w:pPr>
      <w:r>
        <w:rPr>
          <w:rFonts w:cs="Courier" w:ascii="Courier" w:hAnsi="Courier"/>
          <w:b/>
        </w:rPr>
        <w:t>waveFormatPCMEx.wValidBitsPerSample = 20;</w:t>
        <w:tab/>
      </w:r>
      <w:ins w:id="1258" w:author="Noel Cross" w:date="1998-09-16T17:52:00Z">
        <w:r>
          <w:rPr>
            <w:rFonts w:cs="Courier" w:ascii="Courier" w:hAnsi="Courier"/>
            <w:b/>
          </w:rPr>
          <w:t xml:space="preserve">      </w:t>
        </w:r>
      </w:ins>
      <w:r>
        <w:rPr>
          <w:rFonts w:cs="Courier" w:ascii="Courier" w:hAnsi="Courier"/>
          <w:b/>
        </w:rPr>
        <w:t>//Top 20 bits have data</w:t>
      </w:r>
    </w:p>
    <w:p>
      <w:pPr>
        <w:pStyle w:val="Normal"/>
        <w:rPr>
          <w:rFonts w:ascii="Courier" w:hAnsi="Courier" w:cs="Courier"/>
          <w:b/>
          <w:b/>
          <w:ins w:id="1262" w:author="Noel Cross" w:date="1998-10-15T17:48:00Z"/>
        </w:rPr>
      </w:pPr>
      <w:r>
        <w:rPr>
          <w:rFonts w:cs="Courier" w:ascii="Courier" w:hAnsi="Courier"/>
          <w:b/>
        </w:rPr>
        <w:t xml:space="preserve">waveFormatPCMEx.dwChannelMask = </w:t>
      </w:r>
      <w:ins w:id="1259" w:author="Noel Cross" w:date="1998-12-22T18:59:00Z">
        <w:r>
          <w:rPr>
            <w:rFonts w:cs="Courier" w:ascii="Courier" w:hAnsi="Courier"/>
            <w:b/>
            <w:color w:val="000000"/>
          </w:rPr>
          <w:t>SPEAKER_</w:t>
        </w:r>
      </w:ins>
      <w:ins w:id="1260" w:author="Noel Cross" w:date="1998-12-22T18:42:00Z">
        <w:r>
          <w:rPr>
            <w:rFonts w:cs="Courier" w:ascii="Courier" w:hAnsi="Courier"/>
            <w:b/>
            <w:color w:val="000000"/>
          </w:rPr>
          <w:t>FRONT_</w:t>
        </w:r>
      </w:ins>
      <w:ins w:id="1261" w:author="Noel Cross" w:date="1998-10-15T17:48:00Z">
        <w:r>
          <w:rPr>
            <w:rFonts w:cs="Courier" w:ascii="Courier" w:hAnsi="Courier"/>
            <w:b/>
            <w:color w:val="000000"/>
          </w:rPr>
          <w:t>LEFT |</w:t>
        </w:r>
      </w:ins>
    </w:p>
    <w:p>
      <w:pPr>
        <w:pStyle w:val="Normal"/>
        <w:rPr>
          <w:rFonts w:ascii="Courier" w:hAnsi="Courier" w:cs="Courier"/>
          <w:b/>
          <w:b/>
          <w:color w:val="000000"/>
          <w:ins w:id="1268" w:author="Noel Cross" w:date="1998-12-22T17:37:00Z"/>
        </w:rPr>
      </w:pPr>
      <w:ins w:id="1263" w:author="Noel Cross" w:date="1998-10-15T17:48:00Z">
        <w:r>
          <w:rPr>
            <w:rFonts w:eastAsia="Courier" w:cs="Courier" w:ascii="Courier" w:hAnsi="Courier"/>
            <w:b/>
            <w:color w:val="000000"/>
          </w:rPr>
          <w:t xml:space="preserve">                               </w:t>
        </w:r>
      </w:ins>
      <w:ins w:id="1264" w:author="Noel Cross" w:date="1998-12-22T18:44:00Z">
        <w:r>
          <w:rPr>
            <w:rFonts w:eastAsia="Courier" w:cs="Courier" w:ascii="Courier" w:hAnsi="Courier"/>
            <w:b/>
            <w:color w:val="000000"/>
          </w:rPr>
          <w:t xml:space="preserve"> </w:t>
        </w:r>
      </w:ins>
      <w:ins w:id="1265" w:author="Noel Cross" w:date="1998-12-22T18:59:00Z">
        <w:r>
          <w:rPr>
            <w:rFonts w:cs="Courier" w:ascii="Courier" w:hAnsi="Courier"/>
            <w:b/>
            <w:color w:val="000000"/>
          </w:rPr>
          <w:t>SPEAKER_</w:t>
        </w:r>
      </w:ins>
      <w:ins w:id="1266" w:author="Noel Cross" w:date="1998-12-22T18:42:00Z">
        <w:r>
          <w:rPr>
            <w:rFonts w:cs="Courier" w:ascii="Courier" w:hAnsi="Courier"/>
            <w:b/>
            <w:color w:val="000000"/>
          </w:rPr>
          <w:t>FRONT_</w:t>
        </w:r>
      </w:ins>
      <w:ins w:id="1267" w:author="Noel Cross" w:date="1998-10-15T17:48:00Z">
        <w:r>
          <w:rPr>
            <w:rFonts w:cs="Courier" w:ascii="Courier" w:hAnsi="Courier"/>
            <w:b/>
            <w:color w:val="000000"/>
          </w:rPr>
          <w:t xml:space="preserve">RIGHT | </w:t>
        </w:r>
      </w:ins>
    </w:p>
    <w:p>
      <w:pPr>
        <w:pStyle w:val="Normal"/>
        <w:rPr>
          <w:rFonts w:ascii="Courier" w:hAnsi="Courier" w:cs="Courier"/>
          <w:b/>
          <w:b/>
          <w:color w:val="000000"/>
          <w:ins w:id="1274" w:author="Noel Cross" w:date="1998-10-15T17:48:00Z"/>
        </w:rPr>
      </w:pPr>
      <w:ins w:id="1269" w:author="Noel Cross" w:date="1998-12-22T17:37:00Z">
        <w:r>
          <w:rPr>
            <w:rFonts w:eastAsia="Courier" w:cs="Courier" w:ascii="Courier" w:hAnsi="Courier"/>
            <w:b/>
            <w:color w:val="000000"/>
          </w:rPr>
          <w:t xml:space="preserve">                                </w:t>
        </w:r>
      </w:ins>
      <w:ins w:id="1270" w:author="Noel Cross" w:date="1998-10-15T17:48:00Z">
        <w:r>
          <w:rPr>
            <w:rFonts w:cs="Courier" w:ascii="Courier" w:hAnsi="Courier"/>
            <w:b/>
            <w:color w:val="000000"/>
          </w:rPr>
          <w:t xml:space="preserve">// </w:t>
        </w:r>
      </w:ins>
      <w:ins w:id="1271" w:author="Noel Cross" w:date="1998-12-22T17:37:00Z">
        <w:r>
          <w:rPr>
            <w:rFonts w:cs="Courier" w:ascii="Courier" w:hAnsi="Courier"/>
            <w:b/>
            <w:color w:val="000000"/>
          </w:rPr>
          <w:t xml:space="preserve">Stereo </w:t>
        </w:r>
      </w:ins>
      <w:ins w:id="1272" w:author="Noel Cross" w:date="1998-10-15T17:48:00Z">
        <w:r>
          <w:rPr>
            <w:rFonts w:cs="Courier" w:ascii="Courier" w:hAnsi="Courier"/>
            <w:b/>
            <w:color w:val="000000"/>
          </w:rPr>
          <w:t xml:space="preserve">= </w:t>
        </w:r>
      </w:ins>
      <w:ins w:id="1273" w:author="Noel Cross" w:date="1998-10-15T17:48:00Z">
        <w:r>
          <w:rPr>
            <w:rFonts w:cs="Courier" w:ascii="Courier" w:hAnsi="Courier"/>
            <w:b/>
          </w:rPr>
          <w:t>0x00000003</w:t>
        </w:r>
      </w:ins>
    </w:p>
    <w:p>
      <w:pPr>
        <w:pStyle w:val="Normal"/>
        <w:rPr>
          <w:rFonts w:ascii="Courier" w:hAnsi="Courier" w:cs="Courier"/>
          <w:b/>
          <w:b/>
          <w:del w:id="1276" w:author="Noel Cross" w:date="1998-10-15T17:48:00Z"/>
        </w:rPr>
      </w:pPr>
      <w:del w:id="1275" w:author="Noel Cross" w:date="1998-10-15T17:48:00Z">
        <w:r>
          <w:rPr>
            <w:rFonts w:cs="Courier" w:ascii="Courier" w:hAnsi="Courier"/>
            <w:b/>
          </w:rPr>
          <w:delText>0x00000003;</w:delText>
          <w:tab/>
          <w:delText>//Usual stereo channels</w:delText>
        </w:r>
      </w:del>
    </w:p>
    <w:p>
      <w:pPr>
        <w:pStyle w:val="Normal"/>
        <w:rPr>
          <w:rFonts w:ascii="Courier" w:hAnsi="Courier" w:cs="Courier"/>
          <w:b/>
          <w:b/>
        </w:rPr>
      </w:pPr>
      <w:r>
        <w:rPr>
          <w:rFonts w:cs="Courier" w:ascii="Courier" w:hAnsi="Courier"/>
          <w:b/>
        </w:rPr>
        <w:t xml:space="preserve">waveFormatPCMEx.SubFormat = </w:t>
      </w:r>
      <w:del w:id="1277" w:author="Noel Cross" w:date="1998-09-16T17:32:00Z">
        <w:r>
          <w:rPr>
            <w:rFonts w:cs="Courier" w:ascii="Courier" w:hAnsi="Courier"/>
            <w:b/>
          </w:rPr>
          <w:delText>WAVE_FORMAT_PCM_EX_GUID</w:delText>
        </w:r>
      </w:del>
      <w:ins w:id="1278" w:author="Noel Cross" w:date="1999-03-15T16:38:00Z">
        <w:r>
          <w:rPr>
            <w:rFonts w:cs="Courier" w:ascii="Courier" w:hAnsi="Courier"/>
            <w:b/>
          </w:rPr>
          <w:t xml:space="preserve"> KSDATAFORMAT_SUBTYPE_PCM</w:t>
        </w:r>
      </w:ins>
      <w:r>
        <w:rPr>
          <w:rFonts w:cs="Courier" w:ascii="Courier" w:hAnsi="Courier"/>
          <w:b/>
        </w:rPr>
        <w:t>;</w:t>
      </w:r>
      <w:ins w:id="1279" w:author="Noel Cross" w:date="1999-03-15T16:38:00Z">
        <w:r>
          <w:rPr>
            <w:rFonts w:cs="Courier" w:ascii="Courier" w:hAnsi="Courier"/>
            <w:b/>
          </w:rPr>
          <w:t xml:space="preserve"> // Specify PCM</w:t>
        </w:r>
      </w:ins>
    </w:p>
    <w:p>
      <w:pPr>
        <w:pStyle w:val="Normal"/>
        <w:rPr>
          <w:rFonts w:ascii="Courier" w:hAnsi="Courier" w:cs="Courier"/>
          <w:b/>
          <w:b/>
        </w:rPr>
      </w:pPr>
      <w:r>
        <w:rPr>
          <w:rFonts w:cs="Courier" w:ascii="Courier" w:hAnsi="Courier"/>
          <w:b/>
        </w:rPr>
      </w:r>
    </w:p>
    <w:p>
      <w:pPr>
        <w:pStyle w:val="Normal"/>
        <w:rPr/>
      </w:pPr>
      <w:r>
        <w:rPr/>
        <w:t xml:space="preserve">The two channels of three-byte audio data are packed into memory as follows, and a pointer to that memory is stored in the </w:t>
      </w:r>
      <w:r>
        <w:rPr>
          <w:b/>
        </w:rPr>
        <w:t>lpData</w:t>
      </w:r>
      <w:r>
        <w:rPr/>
        <w:t xml:space="preserve"> member of the </w:t>
      </w:r>
      <w:r>
        <w:rPr>
          <w:b/>
        </w:rPr>
        <w:t>WAVEHDR</w:t>
      </w:r>
      <w:r>
        <w:rPr/>
        <w:t xml:space="preserve"> structure.</w:t>
      </w:r>
    </w:p>
    <w:p>
      <w:pPr>
        <w:pStyle w:val="Normal"/>
        <w:rPr/>
      </w:pPr>
      <w:r>
        <w:rPr/>
      </w:r>
    </w:p>
    <w:p>
      <w:pPr>
        <w:pStyle w:val="Normal"/>
        <w:rPr/>
      </w:pPr>
      <w:r>
        <w:rPr/>
        <w:t xml:space="preserve">Byte 1 – Channel 1, </w:t>
      </w:r>
      <w:del w:id="1280" w:author="Noel Cross" w:date="1998-12-22T19:07:00Z">
        <w:r>
          <w:rPr/>
          <w:delText>Left Front</w:delText>
        </w:r>
      </w:del>
      <w:ins w:id="1281" w:author="Noel Cross" w:date="1998-12-22T19:07:00Z">
        <w:r>
          <w:rPr/>
          <w:t>Front Left</w:t>
        </w:r>
      </w:ins>
      <w:r>
        <w:rPr/>
        <w:t>, Low Order Byte, only top four bits have valid data</w:t>
      </w:r>
    </w:p>
    <w:p>
      <w:pPr>
        <w:pStyle w:val="Normal"/>
        <w:rPr/>
      </w:pPr>
      <w:r>
        <w:rPr/>
        <w:t xml:space="preserve">Byte 2 – Channel 1, </w:t>
      </w:r>
      <w:del w:id="1282" w:author="Noel Cross" w:date="1998-12-22T19:07:00Z">
        <w:r>
          <w:rPr/>
          <w:delText>Left Front</w:delText>
        </w:r>
      </w:del>
      <w:ins w:id="1283" w:author="Noel Cross" w:date="1998-12-22T19:07:00Z">
        <w:r>
          <w:rPr/>
          <w:t>Front Left</w:t>
        </w:r>
      </w:ins>
      <w:r>
        <w:rPr/>
        <w:t>, Mid Order Byte, all valid data</w:t>
      </w:r>
    </w:p>
    <w:p>
      <w:pPr>
        <w:pStyle w:val="Normal"/>
        <w:rPr/>
      </w:pPr>
      <w:r>
        <w:rPr/>
        <w:t xml:space="preserve">Byte 3 – Channel 1, </w:t>
      </w:r>
      <w:del w:id="1284" w:author="Noel Cross" w:date="1998-12-22T19:07:00Z">
        <w:r>
          <w:rPr/>
          <w:delText>Left Front</w:delText>
        </w:r>
      </w:del>
      <w:ins w:id="1285" w:author="Noel Cross" w:date="1998-12-22T19:07:00Z">
        <w:r>
          <w:rPr/>
          <w:t>Front Left</w:t>
        </w:r>
      </w:ins>
      <w:r>
        <w:rPr/>
        <w:t>, High Order Byte, all valid data</w:t>
      </w:r>
    </w:p>
    <w:p>
      <w:pPr>
        <w:pStyle w:val="Normal"/>
        <w:rPr/>
      </w:pPr>
      <w:r>
        <w:rPr/>
        <w:t xml:space="preserve">Byte 4 – Channel 2, </w:t>
      </w:r>
      <w:del w:id="1286" w:author="Noel Cross" w:date="1998-12-22T19:07:00Z">
        <w:r>
          <w:rPr/>
          <w:delText>Right Front</w:delText>
        </w:r>
      </w:del>
      <w:ins w:id="1287" w:author="Noel Cross" w:date="1998-12-22T19:07:00Z">
        <w:r>
          <w:rPr/>
          <w:t>Front Right</w:t>
        </w:r>
      </w:ins>
      <w:r>
        <w:rPr/>
        <w:t>, Low Order Byte, top four bits have valid data</w:t>
      </w:r>
    </w:p>
    <w:p>
      <w:pPr>
        <w:pStyle w:val="Normal"/>
        <w:rPr/>
      </w:pPr>
      <w:r>
        <w:rPr/>
        <w:t xml:space="preserve">Byte 5 – Channel 2, </w:t>
      </w:r>
      <w:del w:id="1288" w:author="Noel Cross" w:date="1998-12-22T19:07:00Z">
        <w:r>
          <w:rPr/>
          <w:delText>Right Front</w:delText>
        </w:r>
      </w:del>
      <w:ins w:id="1289" w:author="Noel Cross" w:date="1998-12-22T19:07:00Z">
        <w:r>
          <w:rPr/>
          <w:t>Front Right</w:t>
        </w:r>
      </w:ins>
      <w:r>
        <w:rPr/>
        <w:t>, Mid Order Byte, all valid data</w:t>
      </w:r>
    </w:p>
    <w:p>
      <w:pPr>
        <w:pStyle w:val="Normal"/>
        <w:rPr/>
      </w:pPr>
      <w:r>
        <w:rPr/>
        <w:t xml:space="preserve">Byte 6 – Channel 2, </w:t>
      </w:r>
      <w:del w:id="1290" w:author="Noel Cross" w:date="1998-12-22T19:07:00Z">
        <w:r>
          <w:rPr/>
          <w:delText>Right Front</w:delText>
        </w:r>
      </w:del>
      <w:ins w:id="1291" w:author="Noel Cross" w:date="1998-12-22T19:07:00Z">
        <w:r>
          <w:rPr/>
          <w:t>Front Right</w:t>
        </w:r>
      </w:ins>
      <w:r>
        <w:rPr/>
        <w:t>, High Order Byte, all valid data</w:t>
      </w:r>
    </w:p>
    <w:p>
      <w:pPr>
        <w:pStyle w:val="Normal"/>
        <w:rPr/>
      </w:pPr>
      <w:r>
        <w:rPr/>
      </w:r>
    </w:p>
    <w:p>
      <w:pPr>
        <w:pStyle w:val="Normal"/>
        <w:rPr/>
      </w:pPr>
      <w:r>
        <w:rPr/>
        <w:t xml:space="preserve">Byte 7 – Channel 1, </w:t>
      </w:r>
      <w:del w:id="1292" w:author="Noel Cross" w:date="1998-12-22T19:07:00Z">
        <w:r>
          <w:rPr/>
          <w:delText>Left Front</w:delText>
        </w:r>
      </w:del>
      <w:ins w:id="1293" w:author="Noel Cross" w:date="1998-12-22T19:07:00Z">
        <w:r>
          <w:rPr/>
          <w:t>Front Left</w:t>
        </w:r>
      </w:ins>
      <w:r>
        <w:rPr/>
        <w:t>, Low Order Byte, top four bits have valid data, Sample 2</w:t>
      </w:r>
    </w:p>
    <w:p>
      <w:pPr>
        <w:pStyle w:val="Normal"/>
        <w:rPr/>
      </w:pPr>
      <w:r>
        <w:rPr/>
        <w:t xml:space="preserve">Byte 8 – Channel 1, </w:t>
      </w:r>
      <w:del w:id="1294" w:author="Noel Cross" w:date="1998-12-22T19:07:00Z">
        <w:r>
          <w:rPr/>
          <w:delText>Left Front</w:delText>
        </w:r>
      </w:del>
      <w:ins w:id="1295" w:author="Noel Cross" w:date="1998-12-22T19:07:00Z">
        <w:r>
          <w:rPr/>
          <w:t>Front Left</w:t>
        </w:r>
      </w:ins>
      <w:r>
        <w:rPr/>
        <w:t>, Mid Order Byte, all valid data, Sample 2</w:t>
      </w:r>
    </w:p>
    <w:p>
      <w:pPr>
        <w:pStyle w:val="Normal"/>
        <w:rPr/>
      </w:pPr>
      <w:r>
        <w:rPr/>
        <w:t>etc.</w:t>
      </w:r>
    </w:p>
    <w:p>
      <w:pPr>
        <w:pStyle w:val="Normal"/>
        <w:rPr/>
      </w:pPr>
      <w:r>
        <w:rPr/>
      </w:r>
    </w:p>
    <w:p>
      <w:pPr>
        <w:pStyle w:val="Normal"/>
        <w:rPr/>
      </w:pPr>
      <w:r>
        <w:rPr/>
        <w:t xml:space="preserve">N.B.: </w:t>
      </w:r>
      <w:r>
        <w:rPr>
          <w:b/>
        </w:rPr>
        <w:t>nAvgBytesPerSec</w:t>
      </w:r>
      <w:r>
        <w:rPr/>
        <w:t xml:space="preserve"> is computed using the block size (</w:t>
      </w:r>
      <w:r>
        <w:rPr>
          <w:b/>
        </w:rPr>
        <w:t>nBlockAlign</w:t>
      </w:r>
      <w:r>
        <w:rPr/>
        <w:t>), as opposed to the container size (</w:t>
      </w:r>
      <w:r>
        <w:rPr>
          <w:b/>
        </w:rPr>
        <w:t>wBitsPerSample</w:t>
      </w:r>
      <w:r>
        <w:rPr/>
        <w:t>) or the actual number of significant bits (</w:t>
      </w:r>
      <w:r>
        <w:rPr>
          <w:b/>
        </w:rPr>
        <w:t>wValidBitsPerSample</w:t>
      </w:r>
      <w:r>
        <w:rPr/>
        <w:t>).</w:t>
      </w:r>
      <w:r>
        <w:br w:type="page"/>
      </w:r>
    </w:p>
    <w:p>
      <w:pPr>
        <w:pStyle w:val="Heading3"/>
        <w:rPr>
          <w:ins w:id="1297" w:author="Noel Cross" w:date="1999-07-28T16:42:00Z"/>
        </w:rPr>
      </w:pPr>
      <w:ins w:id="1296" w:author="Noel Cross" w:date="1999-07-28T16:42:00Z">
        <w:bookmarkStart w:id="27" w:name="__RefHeading___Toc457883188"/>
        <w:bookmarkEnd w:id="27"/>
        <w:r>
          <w:rPr/>
          <w:t>6 channels in 5.1 format</w:t>
        </w:r>
      </w:ins>
    </w:p>
    <w:p>
      <w:pPr>
        <w:pStyle w:val="Normal"/>
        <w:rPr>
          <w:ins w:id="1301" w:author="Noel Cross" w:date="1999-07-28T16:46:00Z"/>
        </w:rPr>
      </w:pPr>
      <w:ins w:id="1298" w:author="Noel Cross" w:date="1999-07-28T16:44:00Z">
        <w:r>
          <w:rPr/>
          <w:t xml:space="preserve">The following </w:t>
        </w:r>
      </w:ins>
      <w:ins w:id="1299" w:author="Noel Cross" w:date="1999-07-28T16:44:00Z">
        <w:r>
          <w:rPr>
            <w:b/>
          </w:rPr>
          <w:t>WAVEFORMATPCMEX</w:t>
        </w:r>
      </w:ins>
      <w:ins w:id="1300" w:author="Noel Cross" w:date="1999-07-28T16:44:00Z">
        <w:r>
          <w:rPr/>
          <w:t xml:space="preserve"> structure is an example of a structure that might be specified as the output of a decoder producing audio streams for a 5.1 speaker layout.</w:t>
        </w:r>
      </w:ins>
    </w:p>
    <w:p>
      <w:pPr>
        <w:pStyle w:val="Normal"/>
        <w:rPr>
          <w:ins w:id="1303" w:author="Noel Cross" w:date="1999-07-28T16:46:00Z"/>
        </w:rPr>
      </w:pPr>
      <w:ins w:id="1302" w:author="Noel Cross" w:date="1999-07-28T16:46:00Z">
        <w:r>
          <w:rPr/>
        </w:r>
      </w:ins>
    </w:p>
    <w:p>
      <w:pPr>
        <w:pStyle w:val="Normal"/>
        <w:rPr>
          <w:ins w:id="1307" w:author="Noel Cross" w:date="1999-07-28T16:46:00Z"/>
        </w:rPr>
      </w:pPr>
      <w:ins w:id="1304" w:author="Noel Cross" w:date="1999-07-28T16:46:00Z">
        <w:r>
          <w:rPr>
            <w:rFonts w:cs="Courier" w:ascii="Courier" w:hAnsi="Courier"/>
            <w:b/>
          </w:rPr>
          <w:t>WAVEFORMATPCMEX</w:t>
        </w:r>
      </w:ins>
      <w:ins w:id="1305" w:author="Noel Cross" w:date="1999-07-28T16:46:00Z">
        <w:r>
          <w:rPr/>
          <w:t xml:space="preserve"> </w:t>
          <w:tab/>
        </w:r>
      </w:ins>
      <w:ins w:id="1306" w:author="Noel Cross" w:date="1999-07-28T16:46:00Z">
        <w:r>
          <w:rPr>
            <w:rFonts w:cs="Courier" w:ascii="Courier" w:hAnsi="Courier"/>
            <w:b/>
          </w:rPr>
          <w:t>waveFormatPCMEx;</w:t>
        </w:r>
      </w:ins>
    </w:p>
    <w:p>
      <w:pPr>
        <w:pStyle w:val="Normal"/>
        <w:rPr>
          <w:rFonts w:ascii="Courier" w:hAnsi="Courier" w:cs="Courier"/>
          <w:b/>
          <w:b/>
          <w:ins w:id="1309" w:author="Noel Cross" w:date="1999-07-28T16:46:00Z"/>
        </w:rPr>
      </w:pPr>
      <w:ins w:id="1308" w:author="Noel Cross" w:date="1999-07-28T16:46:00Z">
        <w:r>
          <w:rPr>
            <w:rFonts w:cs="Courier" w:ascii="Courier" w:hAnsi="Courier"/>
            <w:b/>
          </w:rPr>
          <w:t>waveFormatPCMEx.Format.wFormatTag = WAVE_FORMAT_EXTENSIBLE;</w:t>
        </w:r>
      </w:ins>
    </w:p>
    <w:p>
      <w:pPr>
        <w:pStyle w:val="Normal"/>
        <w:rPr>
          <w:rFonts w:ascii="Courier" w:hAnsi="Courier" w:cs="Courier"/>
          <w:b/>
          <w:b/>
          <w:ins w:id="1311" w:author="Noel Cross" w:date="1999-07-28T16:46:00Z"/>
        </w:rPr>
      </w:pPr>
      <w:ins w:id="1310" w:author="Noel Cross" w:date="1999-07-28T16:46:00Z">
        <w:r>
          <w:rPr>
            <w:rFonts w:cs="Courier" w:ascii="Courier" w:hAnsi="Courier"/>
            <w:b/>
          </w:rPr>
          <w:t>waveFormatPCMEx.Format.nChannels = 6;</w:t>
        </w:r>
      </w:ins>
    </w:p>
    <w:p>
      <w:pPr>
        <w:pStyle w:val="Normal"/>
        <w:rPr>
          <w:ins w:id="1315" w:author="Noel Cross" w:date="1999-07-28T16:46:00Z"/>
        </w:rPr>
      </w:pPr>
      <w:ins w:id="1312" w:author="Noel Cross" w:date="1999-07-28T16:46:00Z">
        <w:r>
          <w:rPr>
            <w:rFonts w:cs="Courier" w:ascii="Courier" w:hAnsi="Courier"/>
            <w:b/>
          </w:rPr>
          <w:t>waveFormatPCMEx.Format.nSamplesPerSec = 4</w:t>
        </w:r>
      </w:ins>
      <w:ins w:id="1313" w:author="Noel Cross" w:date="1999-07-28T16:48:00Z">
        <w:r>
          <w:rPr>
            <w:rFonts w:cs="Courier" w:ascii="Courier" w:hAnsi="Courier"/>
            <w:b/>
          </w:rPr>
          <w:t>80</w:t>
        </w:r>
      </w:ins>
      <w:ins w:id="1314" w:author="Noel Cross" w:date="1999-07-28T16:46:00Z">
        <w:r>
          <w:rPr>
            <w:rFonts w:cs="Courier" w:ascii="Courier" w:hAnsi="Courier"/>
            <w:b/>
          </w:rPr>
          <w:t>00L;</w:t>
        </w:r>
      </w:ins>
    </w:p>
    <w:p>
      <w:pPr>
        <w:pStyle w:val="Normal"/>
        <w:rPr>
          <w:ins w:id="1319" w:author="Noel Cross" w:date="1999-07-28T16:46:00Z"/>
        </w:rPr>
      </w:pPr>
      <w:ins w:id="1316" w:author="Noel Cross" w:date="1999-07-28T16:46:00Z">
        <w:r>
          <w:rPr>
            <w:rFonts w:cs="Courier" w:ascii="Courier" w:hAnsi="Courier"/>
            <w:b/>
          </w:rPr>
          <w:t xml:space="preserve">waveFormatPCMEx.Format.nAvgBytesPerSec = </w:t>
        </w:r>
      </w:ins>
      <w:ins w:id="1317" w:author="Noel Cross" w:date="1999-07-28T16:50:00Z">
        <w:r>
          <w:rPr>
            <w:rFonts w:cs="Courier" w:ascii="Courier" w:hAnsi="Courier"/>
            <w:b/>
          </w:rPr>
          <w:t>864000</w:t>
        </w:r>
      </w:ins>
      <w:ins w:id="1318" w:author="Noel Cross" w:date="1999-07-28T16:46:00Z">
        <w:r>
          <w:rPr>
            <w:rFonts w:cs="Courier" w:ascii="Courier" w:hAnsi="Courier"/>
            <w:b/>
          </w:rPr>
          <w:t xml:space="preserve">L;    //Compute using </w:t>
        </w:r>
      </w:ins>
    </w:p>
    <w:p>
      <w:pPr>
        <w:pStyle w:val="Normal"/>
        <w:ind w:left="5040" w:firstLine="720"/>
        <w:rPr>
          <w:rFonts w:ascii="Courier" w:hAnsi="Courier" w:cs="Courier"/>
          <w:b/>
          <w:b/>
          <w:ins w:id="1321" w:author="Noel Cross" w:date="1999-07-28T16:46:00Z"/>
        </w:rPr>
      </w:pPr>
      <w:ins w:id="1320" w:author="Noel Cross" w:date="1999-07-28T16:46:00Z">
        <w:r>
          <w:rPr>
            <w:rFonts w:cs="Courier" w:ascii="Courier" w:hAnsi="Courier"/>
            <w:b/>
          </w:rPr>
          <w:t xml:space="preserve">//nBlkAlign * nSamp/Sec </w:t>
        </w:r>
      </w:ins>
    </w:p>
    <w:p>
      <w:pPr>
        <w:pStyle w:val="Normal"/>
        <w:rPr>
          <w:rFonts w:ascii="Courier" w:hAnsi="Courier" w:cs="Courier"/>
          <w:b/>
          <w:b/>
          <w:ins w:id="1323" w:author="Noel Cross" w:date="1999-07-28T16:46:00Z"/>
        </w:rPr>
      </w:pPr>
      <w:ins w:id="1322" w:author="Noel Cross" w:date="1999-07-28T16:46:00Z">
        <w:r>
          <w:rPr>
            <w:rFonts w:cs="Courier" w:ascii="Courier" w:hAnsi="Courier"/>
            <w:b/>
          </w:rPr>
          <w:t>waveFormatPCMEx.Format.nBlockAlign = 18;</w:t>
        </w:r>
      </w:ins>
    </w:p>
    <w:p>
      <w:pPr>
        <w:pStyle w:val="Normal"/>
        <w:rPr>
          <w:rFonts w:ascii="Courier" w:hAnsi="Courier" w:cs="Courier"/>
          <w:b/>
          <w:b/>
          <w:ins w:id="1325" w:author="Noel Cross" w:date="1999-07-28T16:46:00Z"/>
        </w:rPr>
      </w:pPr>
      <w:ins w:id="1324" w:author="Noel Cross" w:date="1999-07-28T16:46:00Z">
        <w:r>
          <w:rPr>
            <w:rFonts w:cs="Courier" w:ascii="Courier" w:hAnsi="Courier"/>
            <w:b/>
          </w:rPr>
          <w:t>waveFormatPCMEx.Format.wBitsPerSample = 24;</w:t>
          <w:tab/>
          <w:t>//Container has 3 bytes waveFormatPCMEx.Format.cbSize = 22;</w:t>
        </w:r>
      </w:ins>
    </w:p>
    <w:p>
      <w:pPr>
        <w:pStyle w:val="Normal"/>
        <w:rPr>
          <w:rFonts w:ascii="Courier" w:hAnsi="Courier" w:cs="Courier"/>
          <w:b/>
          <w:b/>
          <w:ins w:id="1327" w:author="Noel Cross" w:date="1999-07-28T16:46:00Z"/>
        </w:rPr>
      </w:pPr>
      <w:ins w:id="1326" w:author="Noel Cross" w:date="1999-07-28T16:46:00Z">
        <w:r>
          <w:rPr>
            <w:rFonts w:cs="Courier" w:ascii="Courier" w:hAnsi="Courier"/>
            <w:b/>
          </w:rPr>
          <w:t>waveFormatPCMEx.wValidBitsPerSample = 20;</w:t>
          <w:tab/>
          <w:t xml:space="preserve">      //Top 20 bits have data</w:t>
        </w:r>
      </w:ins>
    </w:p>
    <w:p>
      <w:pPr>
        <w:pStyle w:val="Normal"/>
        <w:rPr>
          <w:rFonts w:ascii="Courier" w:hAnsi="Courier" w:cs="Courier"/>
          <w:b/>
          <w:b/>
          <w:ins w:id="1330" w:author="Noel Cross" w:date="1999-07-28T16:46:00Z"/>
        </w:rPr>
      </w:pPr>
      <w:ins w:id="1328" w:author="Noel Cross" w:date="1999-07-28T16:46:00Z">
        <w:r>
          <w:rPr>
            <w:rFonts w:cs="Courier" w:ascii="Courier" w:hAnsi="Courier"/>
            <w:b/>
          </w:rPr>
          <w:t xml:space="preserve">waveFormatPCMEx.dwChannelMask = </w:t>
        </w:r>
      </w:ins>
      <w:ins w:id="1329" w:author="Noel Cross" w:date="1999-07-28T16:46:00Z">
        <w:r>
          <w:rPr>
            <w:rFonts w:cs="Courier" w:ascii="Courier" w:hAnsi="Courier"/>
            <w:b/>
            <w:color w:val="000000"/>
          </w:rPr>
          <w:t>KSAUDIO_SPEAKER_5POINT1;</w:t>
        </w:r>
      </w:ins>
    </w:p>
    <w:p>
      <w:pPr>
        <w:pStyle w:val="Normal"/>
        <w:ind w:left="1440" w:firstLine="720"/>
        <w:rPr>
          <w:ins w:id="1332" w:author="Noel Cross" w:date="1999-07-28T16:46:00Z"/>
        </w:rPr>
      </w:pPr>
      <w:ins w:id="1331" w:author="Noel Cross" w:date="1999-07-28T16:46:00Z">
        <w:r>
          <w:rPr>
            <w:rFonts w:cs="Courier" w:ascii="Courier" w:hAnsi="Courier"/>
            <w:b/>
            <w:color w:val="000000"/>
          </w:rPr>
          <w:t>// SPEAKER_FRONT_LEFT | SPEAKER_FRONT_RIGHT |</w:t>
        </w:r>
      </w:ins>
    </w:p>
    <w:p>
      <w:pPr>
        <w:pStyle w:val="Normal"/>
        <w:ind w:left="2160" w:hanging="0"/>
        <w:rPr>
          <w:ins w:id="1334" w:author="Noel Cross" w:date="1999-07-28T16:46:00Z"/>
        </w:rPr>
      </w:pPr>
      <w:ins w:id="1333" w:author="Noel Cross" w:date="1999-07-28T16:46:00Z">
        <w:r>
          <w:rPr>
            <w:rFonts w:cs="Courier" w:ascii="Courier" w:hAnsi="Courier"/>
            <w:b/>
            <w:color w:val="000000"/>
          </w:rPr>
          <w:t>// SPEAKER_FRONT_CENTER | SPEAKER_LOW_FREQUENCY |</w:t>
        </w:r>
      </w:ins>
    </w:p>
    <w:p>
      <w:pPr>
        <w:pStyle w:val="Normal"/>
        <w:ind w:left="1440" w:firstLine="720"/>
        <w:rPr>
          <w:rFonts w:ascii="Courier" w:hAnsi="Courier" w:cs="Courier"/>
          <w:b/>
          <w:b/>
          <w:color w:val="000000"/>
          <w:ins w:id="1336" w:author="Noel Cross" w:date="1999-07-28T16:48:00Z"/>
        </w:rPr>
      </w:pPr>
      <w:ins w:id="1335" w:author="Noel Cross" w:date="1999-07-28T16:46:00Z">
        <w:r>
          <w:rPr>
            <w:rFonts w:cs="Courier" w:ascii="Courier" w:hAnsi="Courier"/>
            <w:b/>
            <w:color w:val="000000"/>
          </w:rPr>
          <w:t>// SPEAKER_BACK_LEFT  | SPEAKER_BACK_RIGHT</w:t>
        </w:r>
      </w:ins>
    </w:p>
    <w:p>
      <w:pPr>
        <w:pStyle w:val="Normal"/>
        <w:rPr>
          <w:rFonts w:ascii="Courier" w:hAnsi="Courier" w:cs="Courier"/>
          <w:b/>
          <w:b/>
          <w:ins w:id="1338" w:author="Noel Cross" w:date="1999-07-28T16:46:00Z"/>
        </w:rPr>
      </w:pPr>
      <w:ins w:id="1337" w:author="Noel Cross" w:date="1999-07-28T16:46:00Z">
        <w:r>
          <w:rPr>
            <w:rFonts w:cs="Courier" w:ascii="Courier" w:hAnsi="Courier"/>
            <w:b/>
          </w:rPr>
          <w:t>waveFormatPCMEx.SubFormat =  KSDATAFORMAT_SUBTYPE_PCM; // Specify PCM</w:t>
        </w:r>
      </w:ins>
    </w:p>
    <w:p>
      <w:pPr>
        <w:pStyle w:val="Normal"/>
        <w:rPr>
          <w:rFonts w:ascii="Courier" w:hAnsi="Courier" w:cs="Courier"/>
          <w:b/>
          <w:b/>
          <w:ins w:id="1340" w:author="Noel Cross" w:date="1999-07-28T16:46:00Z"/>
        </w:rPr>
      </w:pPr>
      <w:ins w:id="1339" w:author="Noel Cross" w:date="1999-07-28T16:46:00Z">
        <w:r>
          <w:rPr>
            <w:rFonts w:cs="Courier" w:ascii="Courier" w:hAnsi="Courier"/>
            <w:b/>
          </w:rPr>
        </w:r>
      </w:ins>
    </w:p>
    <w:p>
      <w:pPr>
        <w:pStyle w:val="Normal"/>
        <w:rPr>
          <w:ins w:id="1346" w:author="Noel Cross" w:date="1999-07-28T16:46:00Z"/>
        </w:rPr>
      </w:pPr>
      <w:ins w:id="1341" w:author="Noel Cross" w:date="1999-07-28T16:46:00Z">
        <w:r>
          <w:rPr/>
          <w:t xml:space="preserve">The two channels of three-byte audio data are packed into memory as follows, and a pointer to that memory is stored in the </w:t>
        </w:r>
      </w:ins>
      <w:ins w:id="1342" w:author="Noel Cross" w:date="1999-07-28T16:46:00Z">
        <w:r>
          <w:rPr>
            <w:b/>
          </w:rPr>
          <w:t>lpData</w:t>
        </w:r>
      </w:ins>
      <w:ins w:id="1343" w:author="Noel Cross" w:date="1999-07-28T16:46:00Z">
        <w:r>
          <w:rPr/>
          <w:t xml:space="preserve"> member of the </w:t>
        </w:r>
      </w:ins>
      <w:ins w:id="1344" w:author="Noel Cross" w:date="1999-07-28T16:46:00Z">
        <w:r>
          <w:rPr>
            <w:b/>
          </w:rPr>
          <w:t>WAVEHDR</w:t>
        </w:r>
      </w:ins>
      <w:ins w:id="1345" w:author="Noel Cross" w:date="1999-07-28T16:46:00Z">
        <w:r>
          <w:rPr/>
          <w:t xml:space="preserve"> structure.</w:t>
        </w:r>
      </w:ins>
    </w:p>
    <w:p>
      <w:pPr>
        <w:pStyle w:val="Normal"/>
        <w:rPr>
          <w:ins w:id="1348" w:author="Noel Cross" w:date="1999-07-28T16:46:00Z"/>
        </w:rPr>
      </w:pPr>
      <w:ins w:id="1347" w:author="Noel Cross" w:date="1999-07-28T16:46:00Z">
        <w:r>
          <w:rPr/>
        </w:r>
      </w:ins>
    </w:p>
    <w:p>
      <w:pPr>
        <w:pStyle w:val="Normal"/>
        <w:rPr>
          <w:ins w:id="1350" w:author="Noel Cross" w:date="1999-07-28T16:46:00Z"/>
        </w:rPr>
      </w:pPr>
      <w:ins w:id="1349" w:author="Noel Cross" w:date="1999-07-28T16:46:00Z">
        <w:r>
          <w:rPr/>
          <w:t>Byte 1 – Channel 1, Front Left, Low Order Byte, only top four bits have valid data</w:t>
        </w:r>
      </w:ins>
    </w:p>
    <w:p>
      <w:pPr>
        <w:pStyle w:val="Normal"/>
        <w:rPr>
          <w:ins w:id="1352" w:author="Noel Cross" w:date="1999-07-28T16:46:00Z"/>
        </w:rPr>
      </w:pPr>
      <w:ins w:id="1351" w:author="Noel Cross" w:date="1999-07-28T16:46:00Z">
        <w:r>
          <w:rPr/>
          <w:t>Byte 2 – Channel 1, Front Left, Mid Order Byte, all valid data</w:t>
        </w:r>
      </w:ins>
    </w:p>
    <w:p>
      <w:pPr>
        <w:pStyle w:val="Normal"/>
        <w:rPr>
          <w:ins w:id="1354" w:author="Noel Cross" w:date="1999-07-28T16:46:00Z"/>
        </w:rPr>
      </w:pPr>
      <w:ins w:id="1353" w:author="Noel Cross" w:date="1999-07-28T16:46:00Z">
        <w:r>
          <w:rPr/>
          <w:t>Byte 3 – Channel 1, Front Left, High Order Byte, all valid data</w:t>
        </w:r>
      </w:ins>
    </w:p>
    <w:p>
      <w:pPr>
        <w:pStyle w:val="Normal"/>
        <w:rPr>
          <w:ins w:id="1356" w:author="Noel Cross" w:date="1999-07-28T16:46:00Z"/>
        </w:rPr>
      </w:pPr>
      <w:ins w:id="1355" w:author="Noel Cross" w:date="1999-07-28T16:46:00Z">
        <w:r>
          <w:rPr/>
          <w:t>Byte 4 – Channel 2, Front Right, Low Order Byte, top four bits have valid data</w:t>
        </w:r>
      </w:ins>
    </w:p>
    <w:p>
      <w:pPr>
        <w:pStyle w:val="Normal"/>
        <w:rPr>
          <w:ins w:id="1358" w:author="Noel Cross" w:date="1999-07-28T16:46:00Z"/>
        </w:rPr>
      </w:pPr>
      <w:ins w:id="1357" w:author="Noel Cross" w:date="1999-07-28T16:46:00Z">
        <w:r>
          <w:rPr/>
          <w:t>Byte 5 – Channel 2, Front Right, Mid Order Byte, all valid data</w:t>
        </w:r>
      </w:ins>
    </w:p>
    <w:p>
      <w:pPr>
        <w:pStyle w:val="Normal"/>
        <w:rPr>
          <w:ins w:id="1360" w:author="Noel Cross" w:date="1999-07-28T16:46:00Z"/>
        </w:rPr>
      </w:pPr>
      <w:ins w:id="1359" w:author="Noel Cross" w:date="1999-07-28T16:46:00Z">
        <w:r>
          <w:rPr/>
          <w:t>Byte 6 – Channel 2, Front Right, High Order Byte, all valid data</w:t>
        </w:r>
      </w:ins>
    </w:p>
    <w:p>
      <w:pPr>
        <w:pStyle w:val="Normal"/>
        <w:rPr>
          <w:ins w:id="1364" w:author="Noel Cross" w:date="1999-07-28T16:51:00Z"/>
        </w:rPr>
      </w:pPr>
      <w:ins w:id="1361" w:author="Noel Cross" w:date="1999-07-28T16:51:00Z">
        <w:r>
          <w:rPr/>
          <w:t xml:space="preserve">Byte 7 – Channel 3, Front </w:t>
        </w:r>
      </w:ins>
      <w:ins w:id="1362" w:author="Noel Cross" w:date="1999-07-28T17:50:00Z">
        <w:r>
          <w:rPr/>
          <w:t>Center</w:t>
        </w:r>
      </w:ins>
      <w:ins w:id="1363" w:author="Noel Cross" w:date="1999-07-28T16:51:00Z">
        <w:r>
          <w:rPr/>
          <w:t>, Low Order Byte, only top four bits have valid data</w:t>
        </w:r>
      </w:ins>
    </w:p>
    <w:p>
      <w:pPr>
        <w:pStyle w:val="Normal"/>
        <w:rPr>
          <w:ins w:id="1368" w:author="Noel Cross" w:date="1999-07-28T16:51:00Z"/>
        </w:rPr>
      </w:pPr>
      <w:ins w:id="1365" w:author="Noel Cross" w:date="1999-07-28T16:51:00Z">
        <w:r>
          <w:rPr/>
          <w:t xml:space="preserve">Byte 8 – Channel 3, Front </w:t>
        </w:r>
      </w:ins>
      <w:ins w:id="1366" w:author="Noel Cross" w:date="1999-07-28T17:50:00Z">
        <w:r>
          <w:rPr/>
          <w:t>Center</w:t>
        </w:r>
      </w:ins>
      <w:ins w:id="1367" w:author="Noel Cross" w:date="1999-07-28T16:51:00Z">
        <w:r>
          <w:rPr/>
          <w:t>, Mid Order Byte, all valid data</w:t>
        </w:r>
      </w:ins>
    </w:p>
    <w:p>
      <w:pPr>
        <w:pStyle w:val="Normal"/>
        <w:rPr>
          <w:ins w:id="1372" w:author="Noel Cross" w:date="1999-07-28T16:51:00Z"/>
        </w:rPr>
      </w:pPr>
      <w:ins w:id="1369" w:author="Noel Cross" w:date="1999-07-28T16:51:00Z">
        <w:r>
          <w:rPr/>
          <w:t xml:space="preserve">Byte 9 – Channel 3, Front </w:t>
        </w:r>
      </w:ins>
      <w:ins w:id="1370" w:author="Noel Cross" w:date="1999-07-28T17:50:00Z">
        <w:r>
          <w:rPr/>
          <w:t>Center</w:t>
        </w:r>
      </w:ins>
      <w:ins w:id="1371" w:author="Noel Cross" w:date="1999-07-28T16:51:00Z">
        <w:r>
          <w:rPr/>
          <w:t>, High Order Byte, all valid data</w:t>
        </w:r>
      </w:ins>
    </w:p>
    <w:p>
      <w:pPr>
        <w:pStyle w:val="Normal"/>
        <w:rPr>
          <w:ins w:id="1376" w:author="Noel Cross" w:date="1999-07-28T16:51:00Z"/>
        </w:rPr>
      </w:pPr>
      <w:ins w:id="1373" w:author="Noel Cross" w:date="1999-07-28T16:51:00Z">
        <w:r>
          <w:rPr/>
          <w:t xml:space="preserve">Byte 10 – Channel 4, </w:t>
        </w:r>
      </w:ins>
      <w:ins w:id="1374" w:author="Noel Cross" w:date="1999-07-28T17:51:00Z">
        <w:r>
          <w:rPr/>
          <w:t>Low Frequency</w:t>
        </w:r>
      </w:ins>
      <w:ins w:id="1375" w:author="Noel Cross" w:date="1999-07-28T16:51:00Z">
        <w:r>
          <w:rPr/>
          <w:t>, Low Order Byte, top four bits have valid data</w:t>
        </w:r>
      </w:ins>
    </w:p>
    <w:p>
      <w:pPr>
        <w:pStyle w:val="Normal"/>
        <w:rPr>
          <w:ins w:id="1380" w:author="Noel Cross" w:date="1999-07-28T16:51:00Z"/>
        </w:rPr>
      </w:pPr>
      <w:ins w:id="1377" w:author="Noel Cross" w:date="1999-07-28T16:51:00Z">
        <w:r>
          <w:rPr/>
          <w:t xml:space="preserve">Byte 11 – Channel 4, </w:t>
        </w:r>
      </w:ins>
      <w:ins w:id="1378" w:author="Noel Cross" w:date="1999-07-28T17:51:00Z">
        <w:r>
          <w:rPr/>
          <w:t>Low Frequency</w:t>
        </w:r>
      </w:ins>
      <w:ins w:id="1379" w:author="Noel Cross" w:date="1999-07-28T16:51:00Z">
        <w:r>
          <w:rPr/>
          <w:t>, Mid Order Byte, all valid data</w:t>
        </w:r>
      </w:ins>
    </w:p>
    <w:p>
      <w:pPr>
        <w:pStyle w:val="Normal"/>
        <w:rPr>
          <w:ins w:id="1384" w:author="Noel Cross" w:date="1999-07-28T16:51:00Z"/>
        </w:rPr>
      </w:pPr>
      <w:ins w:id="1381" w:author="Noel Cross" w:date="1999-07-28T16:51:00Z">
        <w:r>
          <w:rPr/>
          <w:t xml:space="preserve">Byte 12 – Channel 4, </w:t>
        </w:r>
      </w:ins>
      <w:ins w:id="1382" w:author="Noel Cross" w:date="1999-07-28T17:51:00Z">
        <w:r>
          <w:rPr/>
          <w:t>Low Frequency</w:t>
        </w:r>
      </w:ins>
      <w:ins w:id="1383" w:author="Noel Cross" w:date="1999-07-28T16:51:00Z">
        <w:r>
          <w:rPr/>
          <w:t>, High Order Byte, all valid data</w:t>
        </w:r>
      </w:ins>
    </w:p>
    <w:p>
      <w:pPr>
        <w:pStyle w:val="Normal"/>
        <w:rPr>
          <w:ins w:id="1388" w:author="Noel Cross" w:date="1999-07-28T16:52:00Z"/>
        </w:rPr>
      </w:pPr>
      <w:ins w:id="1385" w:author="Noel Cross" w:date="1999-07-28T16:51:00Z">
        <w:r>
          <w:rPr/>
          <w:t xml:space="preserve">Byte 13 – Channel 5, </w:t>
        </w:r>
      </w:ins>
      <w:ins w:id="1386" w:author="Noel Cross" w:date="1999-07-28T17:51:00Z">
        <w:r>
          <w:rPr/>
          <w:t>Back Left</w:t>
        </w:r>
      </w:ins>
      <w:ins w:id="1387" w:author="Noel Cross" w:date="1999-07-28T16:52:00Z">
        <w:r>
          <w:rPr/>
          <w:t>, Low Order Byte, only top four bits have valid data</w:t>
        </w:r>
      </w:ins>
    </w:p>
    <w:p>
      <w:pPr>
        <w:pStyle w:val="Normal"/>
        <w:rPr>
          <w:ins w:id="1392" w:author="Noel Cross" w:date="1999-07-28T16:52:00Z"/>
        </w:rPr>
      </w:pPr>
      <w:ins w:id="1389" w:author="Noel Cross" w:date="1999-07-28T16:52:00Z">
        <w:r>
          <w:rPr/>
          <w:t xml:space="preserve">Byte 14 – Channel 5, </w:t>
        </w:r>
      </w:ins>
      <w:ins w:id="1390" w:author="Noel Cross" w:date="1999-07-28T17:51:00Z">
        <w:r>
          <w:rPr/>
          <w:t>Back Left</w:t>
        </w:r>
      </w:ins>
      <w:ins w:id="1391" w:author="Noel Cross" w:date="1999-07-28T16:52:00Z">
        <w:r>
          <w:rPr/>
          <w:t>, Mid Order Byte, all valid data</w:t>
        </w:r>
      </w:ins>
    </w:p>
    <w:p>
      <w:pPr>
        <w:pStyle w:val="Normal"/>
        <w:rPr>
          <w:ins w:id="1396" w:author="Noel Cross" w:date="1999-07-28T16:52:00Z"/>
        </w:rPr>
      </w:pPr>
      <w:ins w:id="1393" w:author="Noel Cross" w:date="1999-07-28T16:52:00Z">
        <w:r>
          <w:rPr/>
          <w:t xml:space="preserve">Byte 15 – Channel 5, </w:t>
        </w:r>
      </w:ins>
      <w:ins w:id="1394" w:author="Noel Cross" w:date="1999-07-28T17:51:00Z">
        <w:r>
          <w:rPr/>
          <w:t>Back Left</w:t>
        </w:r>
      </w:ins>
      <w:ins w:id="1395" w:author="Noel Cross" w:date="1999-07-28T16:52:00Z">
        <w:r>
          <w:rPr/>
          <w:t>, High Order Byte, all valid data</w:t>
        </w:r>
      </w:ins>
    </w:p>
    <w:p>
      <w:pPr>
        <w:pStyle w:val="Normal"/>
        <w:rPr>
          <w:ins w:id="1400" w:author="Noel Cross" w:date="1999-07-28T16:52:00Z"/>
        </w:rPr>
      </w:pPr>
      <w:ins w:id="1397" w:author="Noel Cross" w:date="1999-07-28T16:52:00Z">
        <w:r>
          <w:rPr/>
          <w:t xml:space="preserve">Byte 16 – Channel 6, </w:t>
        </w:r>
      </w:ins>
      <w:ins w:id="1398" w:author="Noel Cross" w:date="1999-07-28T17:51:00Z">
        <w:r>
          <w:rPr/>
          <w:t>Back</w:t>
        </w:r>
      </w:ins>
      <w:ins w:id="1399" w:author="Noel Cross" w:date="1999-07-28T16:52:00Z">
        <w:r>
          <w:rPr/>
          <w:t xml:space="preserve"> Right, Low Order Byte, top four bits have valid data</w:t>
        </w:r>
      </w:ins>
    </w:p>
    <w:p>
      <w:pPr>
        <w:pStyle w:val="Normal"/>
        <w:rPr>
          <w:ins w:id="1404" w:author="Noel Cross" w:date="1999-07-28T16:52:00Z"/>
        </w:rPr>
      </w:pPr>
      <w:ins w:id="1401" w:author="Noel Cross" w:date="1999-07-28T16:52:00Z">
        <w:r>
          <w:rPr/>
          <w:t xml:space="preserve">Byte 17 – Channel 6, </w:t>
        </w:r>
      </w:ins>
      <w:ins w:id="1402" w:author="Noel Cross" w:date="1999-07-28T17:51:00Z">
        <w:r>
          <w:rPr/>
          <w:t>Back</w:t>
        </w:r>
      </w:ins>
      <w:ins w:id="1403" w:author="Noel Cross" w:date="1999-07-28T16:52:00Z">
        <w:r>
          <w:rPr/>
          <w:t xml:space="preserve"> Right, Mid Order Byte, all valid data</w:t>
        </w:r>
      </w:ins>
    </w:p>
    <w:p>
      <w:pPr>
        <w:pStyle w:val="Normal"/>
        <w:rPr>
          <w:ins w:id="1408" w:author="Noel Cross" w:date="1999-07-28T16:51:00Z"/>
        </w:rPr>
      </w:pPr>
      <w:ins w:id="1405" w:author="Noel Cross" w:date="1999-07-28T16:52:00Z">
        <w:r>
          <w:rPr/>
          <w:t xml:space="preserve">Byte 18 – Channel 6, </w:t>
        </w:r>
      </w:ins>
      <w:ins w:id="1406" w:author="Noel Cross" w:date="1999-07-28T17:51:00Z">
        <w:r>
          <w:rPr/>
          <w:t>Back</w:t>
        </w:r>
      </w:ins>
      <w:ins w:id="1407" w:author="Noel Cross" w:date="1999-07-28T16:51:00Z">
        <w:r>
          <w:rPr/>
          <w:t xml:space="preserve"> Right, High Order Byte, all valid data</w:t>
        </w:r>
      </w:ins>
    </w:p>
    <w:p>
      <w:pPr>
        <w:pStyle w:val="Normal"/>
        <w:rPr>
          <w:ins w:id="1410" w:author="Noel Cross" w:date="1999-07-28T16:51:00Z"/>
        </w:rPr>
      </w:pPr>
      <w:ins w:id="1409" w:author="Noel Cross" w:date="1999-07-28T16:51:00Z">
        <w:r>
          <w:rPr/>
        </w:r>
      </w:ins>
    </w:p>
    <w:p>
      <w:pPr>
        <w:pStyle w:val="Normal"/>
        <w:rPr>
          <w:ins w:id="1414" w:author="Noel Cross" w:date="1999-07-28T16:46:00Z"/>
        </w:rPr>
      </w:pPr>
      <w:ins w:id="1411" w:author="Noel Cross" w:date="1999-07-28T16:46:00Z">
        <w:r>
          <w:rPr/>
          <w:t xml:space="preserve">Byte </w:t>
        </w:r>
      </w:ins>
      <w:ins w:id="1412" w:author="Noel Cross" w:date="1999-07-28T16:55:00Z">
        <w:r>
          <w:rPr/>
          <w:t>19</w:t>
        </w:r>
      </w:ins>
      <w:ins w:id="1413" w:author="Noel Cross" w:date="1999-07-28T16:46:00Z">
        <w:r>
          <w:rPr/>
          <w:t xml:space="preserve"> – Channel 1, Front Left, Low Order Byte, top four bits have valid data, Sample 2</w:t>
        </w:r>
      </w:ins>
    </w:p>
    <w:p>
      <w:pPr>
        <w:pStyle w:val="Normal"/>
        <w:rPr>
          <w:ins w:id="1416" w:author="Noel Cross" w:date="1999-07-28T16:46:00Z"/>
        </w:rPr>
      </w:pPr>
      <w:ins w:id="1415" w:author="Noel Cross" w:date="1999-07-28T16:46:00Z">
        <w:r>
          <w:rPr/>
          <w:t>Byte 20 – Channel 1, Front Left, Mid Order Byte, all valid data, Sample 2</w:t>
        </w:r>
      </w:ins>
    </w:p>
    <w:p>
      <w:pPr>
        <w:pStyle w:val="Normal"/>
        <w:rPr>
          <w:ins w:id="1418" w:author="Noel Cross" w:date="1999-07-28T16:46:00Z"/>
        </w:rPr>
      </w:pPr>
      <w:ins w:id="1417" w:author="Noel Cross" w:date="1999-07-28T16:46:00Z">
        <w:r>
          <w:rPr/>
          <w:t>etc.</w:t>
        </w:r>
      </w:ins>
    </w:p>
    <w:p>
      <w:pPr>
        <w:pStyle w:val="Normal"/>
        <w:rPr>
          <w:ins w:id="1420" w:author="Noel Cross" w:date="1999-07-28T16:44:00Z"/>
        </w:rPr>
      </w:pPr>
      <w:ins w:id="1419" w:author="Noel Cross" w:date="1999-07-28T16:44:00Z">
        <w:r>
          <w:rPr/>
        </w:r>
      </w:ins>
      <w:r>
        <w:br w:type="page"/>
      </w:r>
    </w:p>
    <w:p>
      <w:pPr>
        <w:pStyle w:val="Normal"/>
        <w:rPr/>
      </w:pPr>
      <w:ins w:id="1421" w:author="Noel Cross" w:date="1999-07-28T16:42:00Z">
        <w:r>
          <w:rPr/>
          <w:t xml:space="preserve"> </w:t>
        </w:r>
      </w:ins>
    </w:p>
    <w:p>
      <w:pPr>
        <w:pStyle w:val="Heading3"/>
        <w:rPr/>
      </w:pPr>
      <w:bookmarkStart w:id="28" w:name="__RefHeading___Toc457883189"/>
      <w:bookmarkEnd w:id="28"/>
      <w:r>
        <w:rPr/>
        <w:t xml:space="preserve">Unspecified </w:t>
      </w:r>
      <w:del w:id="1422" w:author="Noel Cross" w:date="1999-03-15T16:18:00Z">
        <w:r>
          <w:rPr/>
          <w:delText>L</w:delText>
        </w:r>
      </w:del>
      <w:ins w:id="1423" w:author="Noel Cross" w:date="1999-03-15T16:18:00Z">
        <w:r>
          <w:rPr/>
          <w:t>l</w:t>
        </w:r>
      </w:ins>
      <w:r>
        <w:rPr/>
        <w:t xml:space="preserve">ocation </w:t>
      </w:r>
      <w:del w:id="1424" w:author="Noel Cross" w:date="1999-03-15T16:18:00Z">
        <w:r>
          <w:rPr/>
          <w:delText>C</w:delText>
        </w:r>
      </w:del>
      <w:ins w:id="1425" w:author="Noel Cross" w:date="1999-03-15T16:18:00Z">
        <w:r>
          <w:rPr/>
          <w:t>c</w:t>
        </w:r>
      </w:ins>
      <w:r>
        <w:rPr/>
        <w:t>hannel, DWORD Container</w:t>
      </w:r>
    </w:p>
    <w:p>
      <w:pPr>
        <w:pStyle w:val="Normal"/>
        <w:rPr/>
      </w:pPr>
      <w:r>
        <w:rPr/>
        <w:t xml:space="preserve">The following </w:t>
      </w:r>
      <w:r>
        <w:rPr>
          <w:b/>
        </w:rPr>
        <w:t>WAVEFORMATPCMEX</w:t>
      </w:r>
      <w:r>
        <w:rPr/>
        <w:t xml:space="preserve"> structure indicates three channels of 23-bit resolution, packed into 32-bit containers on disk, of which only the first two channels are localized:</w:t>
      </w:r>
    </w:p>
    <w:p>
      <w:pPr>
        <w:pStyle w:val="Normal"/>
        <w:rPr/>
      </w:pPr>
      <w:r>
        <w:rPr/>
      </w:r>
    </w:p>
    <w:p>
      <w:pPr>
        <w:pStyle w:val="Normal"/>
        <w:rPr/>
      </w:pPr>
      <w:r>
        <w:rPr>
          <w:rFonts w:cs="Courier" w:ascii="Courier" w:hAnsi="Courier"/>
          <w:b/>
        </w:rPr>
        <w:t>WAVEFORMATPCMEX</w:t>
      </w:r>
      <w:r>
        <w:rPr/>
        <w:t xml:space="preserve"> </w:t>
        <w:tab/>
      </w:r>
      <w:r>
        <w:rPr>
          <w:rFonts w:cs="Courier" w:ascii="Courier" w:hAnsi="Courier"/>
          <w:b/>
        </w:rPr>
        <w:t>waveFormatPCMEx;</w:t>
      </w:r>
    </w:p>
    <w:p>
      <w:pPr>
        <w:pStyle w:val="Normal"/>
        <w:rPr>
          <w:rFonts w:ascii="Courier" w:hAnsi="Courier" w:cs="Courier"/>
          <w:b/>
          <w:b/>
        </w:rPr>
      </w:pPr>
      <w:r>
        <w:rPr>
          <w:rFonts w:cs="Courier" w:ascii="Courier" w:hAnsi="Courier"/>
          <w:b/>
        </w:rPr>
        <w:t>waveFormatPCMEx.Format.wFormatTag = WAVE_FORMAT_EXTENSIBLE;</w:t>
      </w:r>
    </w:p>
    <w:p>
      <w:pPr>
        <w:pStyle w:val="Normal"/>
        <w:rPr>
          <w:rFonts w:ascii="Courier" w:hAnsi="Courier" w:cs="Courier"/>
          <w:b/>
          <w:b/>
        </w:rPr>
      </w:pPr>
      <w:r>
        <w:rPr>
          <w:rFonts w:cs="Courier" w:ascii="Courier" w:hAnsi="Courier"/>
          <w:b/>
        </w:rPr>
        <w:t>waveFormatPCMEx.Format.nChannels = 3;</w:t>
      </w:r>
    </w:p>
    <w:p>
      <w:pPr>
        <w:pStyle w:val="Normal"/>
        <w:rPr>
          <w:rFonts w:ascii="Courier New" w:hAnsi="Courier New" w:cs="Courier New"/>
          <w:b/>
          <w:b/>
        </w:rPr>
      </w:pPr>
      <w:r>
        <w:rPr>
          <w:rFonts w:cs="Courier New" w:ascii="Courier New" w:hAnsi="Courier New"/>
          <w:b/>
        </w:rPr>
        <w:t>waveFormatPCMEx.Format.nSamplesPerSec = 48000L;</w:t>
      </w:r>
    </w:p>
    <w:p>
      <w:pPr>
        <w:pStyle w:val="Normal"/>
        <w:rPr>
          <w:rFonts w:ascii="Courier New" w:hAnsi="Courier New" w:cs="Courier New"/>
          <w:b/>
          <w:b/>
        </w:rPr>
      </w:pPr>
      <w:r>
        <w:rPr>
          <w:rFonts w:cs="Courier New" w:ascii="Courier New" w:hAnsi="Courier New"/>
          <w:b/>
        </w:rPr>
        <w:t xml:space="preserve">waveFormatPCMEx.Format.nAvgBytesPerSec = 576000L;    //Compute using </w:t>
      </w:r>
    </w:p>
    <w:p>
      <w:pPr>
        <w:pStyle w:val="Normal"/>
        <w:ind w:left="5040" w:firstLine="720"/>
        <w:rPr/>
      </w:pPr>
      <w:r>
        <w:rPr>
          <w:rFonts w:cs="Courier New" w:ascii="Courier New" w:hAnsi="Courier New"/>
          <w:b/>
        </w:rPr>
        <w:t xml:space="preserve">//nBlkAlign * </w:t>
      </w:r>
      <w:r>
        <w:rPr>
          <w:rFonts w:cs="Courier New" w:ascii="Courier New" w:hAnsi="Courier New"/>
          <w:b/>
          <w:rPrChange w:id="0" w:author="Noel Cross" w:date="1999-07-28T16:27:00Z"/>
        </w:rPr>
        <w:t xml:space="preserve">nSamp/Sec </w:t>
      </w:r>
    </w:p>
    <w:p>
      <w:pPr>
        <w:pStyle w:val="Normal"/>
        <w:rPr>
          <w:rFonts w:ascii="Courier New" w:hAnsi="Courier New" w:cs="Courier New"/>
          <w:b/>
          <w:b/>
        </w:rPr>
      </w:pPr>
      <w:r>
        <w:rPr>
          <w:rFonts w:cs="Courier New" w:ascii="Courier New" w:hAnsi="Courier New"/>
          <w:b/>
          <w:rPrChange w:id="0" w:author="Noel Cross" w:date="1999-07-28T16:27:00Z"/>
        </w:rPr>
        <w:t>waveFormatPCMEx.Format.nBlockAlign = 12;</w:t>
      </w:r>
    </w:p>
    <w:p>
      <w:pPr>
        <w:pStyle w:val="BodyText2"/>
        <w:rPr/>
      </w:pPr>
      <w:r>
        <w:rPr/>
        <w:t>waveFormatPCMEx.Format.wBitsPerSample = 32;</w:t>
        <w:tab/>
        <w:t>//Container has 4 bytes waveFormatPCMEx.Format.cbSize = 22;</w:t>
      </w:r>
    </w:p>
    <w:p>
      <w:pPr>
        <w:pStyle w:val="CommentText"/>
        <w:spacing w:lineRule="auto" w:line="240" w:before="0" w:after="0"/>
        <w:rPr/>
      </w:pPr>
      <w:r>
        <w:rPr>
          <w:rFonts w:cs="Courier New" w:ascii="Courier New" w:hAnsi="Courier New"/>
          <w:b/>
          <w:rPrChange w:id="0" w:author="Noel Cross" w:date="1999-07-28T16:27:00Z"/>
        </w:rPr>
        <w:t>waveFormatPCMEx.wValidBitsPerSample = 23;</w:t>
        <w:tab/>
      </w:r>
      <w:ins w:id="1429" w:author="Martin G. Puryear" w:date="1998-09-16T15:24:00Z">
        <w:r>
          <w:rPr>
            <w:rFonts w:cs="Courier New" w:ascii="Courier New" w:hAnsi="Courier New"/>
            <w:b/>
          </w:rPr>
          <w:tab/>
        </w:r>
      </w:ins>
      <w:r>
        <w:rPr>
          <w:rFonts w:cs="Courier New" w:ascii="Courier New" w:hAnsi="Courier New"/>
          <w:b/>
          <w:rPrChange w:id="0" w:author="Noel Cross" w:date="1999-07-28T16:27:00Z"/>
        </w:rPr>
        <w:t>//Top 23 bits have data</w:t>
      </w:r>
    </w:p>
    <w:p>
      <w:pPr>
        <w:pStyle w:val="Normal"/>
        <w:rPr>
          <w:ins w:id="1435" w:author="Noel Cross" w:date="1998-10-15T17:49:00Z"/>
        </w:rPr>
      </w:pPr>
      <w:r>
        <w:rPr>
          <w:rFonts w:cs="Courier New" w:ascii="Courier New" w:hAnsi="Courier New"/>
          <w:b/>
          <w:color w:val="000000"/>
          <w:rPrChange w:id="0" w:author="Noel Cross" w:date="1999-07-28T16:27:00Z"/>
        </w:rPr>
        <w:t xml:space="preserve">waveFormatPCMEx.dwChannelMask = </w:t>
      </w:r>
      <w:ins w:id="1432" w:author="Noel Cross" w:date="1998-12-22T18:59:00Z">
        <w:r>
          <w:rPr>
            <w:rFonts w:cs="Courier New" w:ascii="Courier New" w:hAnsi="Courier New"/>
            <w:b/>
            <w:color w:val="000000"/>
          </w:rPr>
          <w:t>SPEAKER_</w:t>
        </w:r>
      </w:ins>
      <w:ins w:id="1433" w:author="Noel Cross" w:date="1998-12-22T18:42:00Z">
        <w:r>
          <w:rPr>
            <w:rFonts w:cs="Courier New" w:ascii="Courier New" w:hAnsi="Courier New"/>
            <w:b/>
            <w:color w:val="000000"/>
          </w:rPr>
          <w:t>FRONT_</w:t>
        </w:r>
      </w:ins>
      <w:ins w:id="1434" w:author="Noel Cross" w:date="1998-10-15T17:49:00Z">
        <w:r>
          <w:rPr>
            <w:rFonts w:cs="Courier New" w:ascii="Courier New" w:hAnsi="Courier New"/>
            <w:b/>
            <w:color w:val="000000"/>
          </w:rPr>
          <w:t>LEFT_OF_CENTER |</w:t>
        </w:r>
      </w:ins>
    </w:p>
    <w:p>
      <w:pPr>
        <w:pStyle w:val="Normal"/>
        <w:rPr>
          <w:ins w:id="1440" w:author="Noel Cross" w:date="1998-10-15T17:49:00Z"/>
        </w:rPr>
      </w:pPr>
      <w:ins w:id="1436" w:author="Noel Cross" w:date="1998-10-15T17:49:00Z">
        <w:r>
          <w:rPr>
            <w:rFonts w:eastAsia="Courier New" w:cs="Courier New" w:ascii="Courier New" w:hAnsi="Courier New"/>
            <w:b/>
            <w:color w:val="000000"/>
          </w:rPr>
          <w:t xml:space="preserve">                                </w:t>
        </w:r>
      </w:ins>
      <w:ins w:id="1437" w:author="Noel Cross" w:date="1998-12-22T18:59:00Z">
        <w:r>
          <w:rPr>
            <w:rFonts w:cs="Courier New" w:ascii="Courier New" w:hAnsi="Courier New"/>
            <w:b/>
            <w:color w:val="000000"/>
          </w:rPr>
          <w:t>SPEAKER_</w:t>
        </w:r>
      </w:ins>
      <w:ins w:id="1438" w:author="Noel Cross" w:date="1998-12-22T18:42:00Z">
        <w:r>
          <w:rPr>
            <w:rFonts w:cs="Courier New" w:ascii="Courier New" w:hAnsi="Courier New"/>
            <w:b/>
            <w:color w:val="000000"/>
          </w:rPr>
          <w:t>FRONT_</w:t>
        </w:r>
      </w:ins>
      <w:ins w:id="1439" w:author="Noel Cross" w:date="1998-10-15T17:49:00Z">
        <w:r>
          <w:rPr>
            <w:rFonts w:cs="Courier New" w:ascii="Courier New" w:hAnsi="Courier New"/>
            <w:b/>
            <w:color w:val="000000"/>
          </w:rPr>
          <w:t>RIGHT_OF_CENTER</w:t>
        </w:r>
      </w:ins>
    </w:p>
    <w:p>
      <w:pPr>
        <w:pStyle w:val="Normal"/>
        <w:rPr>
          <w:rFonts w:ascii="Courier New" w:hAnsi="Courier New" w:cs="Courier New"/>
          <w:b/>
          <w:b/>
        </w:rPr>
      </w:pPr>
      <w:ins w:id="1441" w:author="Noel Cross" w:date="1998-10-15T17:49:00Z">
        <w:r>
          <w:rPr>
            <w:rFonts w:eastAsia="Courier New" w:cs="Courier New" w:ascii="Courier New" w:hAnsi="Courier New"/>
            <w:b/>
          </w:rPr>
          <w:t xml:space="preserve">                                </w:t>
        </w:r>
      </w:ins>
      <w:ins w:id="1442" w:author="Noel Cross" w:date="1998-10-15T17:49:00Z">
        <w:r>
          <w:rPr>
            <w:rFonts w:cs="Courier New" w:ascii="Courier New" w:hAnsi="Courier New"/>
            <w:b/>
          </w:rPr>
          <w:t xml:space="preserve">// </w:t>
        </w:r>
      </w:ins>
      <w:del w:id="1443" w:author="Noel Cross" w:date="1998-10-15T17:49:00Z">
        <w:r>
          <w:rPr>
            <w:rFonts w:cs="Courier New" w:ascii="Courier New" w:hAnsi="Courier New"/>
            <w:b/>
          </w:rPr>
          <w:delText>0x000000C0;</w:delText>
          <w:tab/>
          <w:delText>//</w:delText>
        </w:r>
      </w:del>
      <w:r>
        <w:rPr>
          <w:rFonts w:cs="Courier New" w:ascii="Courier New" w:hAnsi="Courier New"/>
          <w:b/>
          <w:rPrChange w:id="0" w:author="Noel Cross" w:date="1999-07-28T16:27:00Z"/>
        </w:rPr>
        <w:t>Left, Right of Center</w:t>
      </w:r>
      <w:ins w:id="1445" w:author="Noel Cross" w:date="1998-10-15T17:49:00Z">
        <w:r>
          <w:rPr>
            <w:rFonts w:cs="Courier New" w:ascii="Courier New" w:hAnsi="Courier New"/>
            <w:b/>
          </w:rPr>
          <w:t xml:space="preserve"> = 0x000000C0</w:t>
          <w:rPrChange w:id="0" w:author="Noel Cross" w:date="1999-07-28T16:27:00Z"/>
        </w:r>
      </w:ins>
    </w:p>
    <w:p>
      <w:pPr>
        <w:pStyle w:val="Normal"/>
        <w:rPr>
          <w:caps/>
        </w:rPr>
      </w:pPr>
      <w:r>
        <w:rPr>
          <w:rFonts w:cs="Courier New" w:ascii="Courier New" w:hAnsi="Courier New"/>
          <w:b/>
          <w:caps/>
          <w:rPrChange w:id="0" w:author="Noel Cross" w:date="1999-07-28T16:27:00Z"/>
        </w:rPr>
        <w:t xml:space="preserve">waveFormatPCMEx.SubFormat = </w:t>
      </w:r>
      <w:del w:id="1447" w:author="Noel Cross" w:date="1998-09-16T17:32:00Z">
        <w:r>
          <w:rPr>
            <w:rFonts w:cs="Courier New" w:ascii="Courier New" w:hAnsi="Courier New"/>
            <w:b/>
            <w:caps/>
          </w:rPr>
          <w:delText>WAVE_FORMAT_PCM_EX_GUID</w:delText>
        </w:r>
      </w:del>
      <w:ins w:id="1448" w:author="Noel Cross" w:date="1999-03-15T16:38:00Z">
        <w:r>
          <w:rPr>
            <w:rFonts w:cs="Courier New" w:ascii="Courier New" w:hAnsi="Courier New"/>
            <w:b/>
            <w:caps/>
          </w:rPr>
          <w:t xml:space="preserve"> </w:t>
        </w:r>
      </w:ins>
      <w:ins w:id="1449" w:author="Noel Cross" w:date="1999-03-15T16:38:00Z">
        <w:r>
          <w:rPr>
            <w:rFonts w:cs="Courier New" w:ascii="Courier New" w:hAnsi="Courier New"/>
            <w:b/>
          </w:rPr>
          <w:t>KSDATAFORMAT_SUBTYPE_PCM</w:t>
        </w:r>
      </w:ins>
      <w:r>
        <w:rPr>
          <w:rFonts w:cs="Courier New" w:ascii="Courier New" w:hAnsi="Courier New"/>
          <w:b/>
          <w:caps/>
          <w:rPrChange w:id="0" w:author="Noel Cross" w:date="1999-07-28T16:27:00Z"/>
        </w:rPr>
        <w:t>;</w:t>
      </w:r>
      <w:ins w:id="1451" w:author="Noel Cross" w:date="1999-03-15T16:38:00Z">
        <w:r>
          <w:rPr>
            <w:rFonts w:cs="Courier New" w:ascii="Courier New" w:hAnsi="Courier New"/>
            <w:b/>
            <w:caps/>
          </w:rPr>
          <w:t xml:space="preserve">  // Specify PCM</w:t>
          <w:rPrChange w:id="0" w:author="Noel Cross" w:date="1998-10-15T17:50:00Z"/>
        </w:r>
      </w:ins>
    </w:p>
    <w:p>
      <w:pPr>
        <w:pStyle w:val="Normal"/>
        <w:rPr>
          <w:caps/>
        </w:rPr>
      </w:pPr>
      <w:r>
        <w:rPr>
          <w:caps/>
        </w:rPr>
      </w:r>
    </w:p>
    <w:p>
      <w:pPr>
        <w:pStyle w:val="Normal"/>
        <w:rPr/>
      </w:pPr>
      <w:r>
        <w:rPr/>
        <w:t xml:space="preserve">The two channels of four-byte audio data are packed into memory as follows, and a pointer to that memory is stored in the </w:t>
      </w:r>
      <w:r>
        <w:rPr>
          <w:b/>
        </w:rPr>
        <w:t>lpData</w:t>
      </w:r>
      <w:r>
        <w:rPr/>
        <w:t xml:space="preserve"> member of the </w:t>
      </w:r>
      <w:r>
        <w:rPr>
          <w:b/>
        </w:rPr>
        <w:t>WAVEHDR</w:t>
      </w:r>
      <w:r>
        <w:rPr/>
        <w:t xml:space="preserve"> structure.</w:t>
      </w:r>
    </w:p>
    <w:p>
      <w:pPr>
        <w:pStyle w:val="Normal"/>
        <w:rPr/>
      </w:pPr>
      <w:r>
        <w:rPr/>
      </w:r>
    </w:p>
    <w:p>
      <w:pPr>
        <w:pStyle w:val="Normal"/>
        <w:rPr/>
      </w:pPr>
      <w:r>
        <w:rPr/>
        <w:t>Byte 1 – Channel 1, Left of Center, Low Order Byte, no valid data</w:t>
      </w:r>
    </w:p>
    <w:p>
      <w:pPr>
        <w:pStyle w:val="Normal"/>
        <w:rPr/>
      </w:pPr>
      <w:r>
        <w:rPr/>
        <w:t>Byte 2 – Channel 1, Left of Center, Mid Low Order Byte, only top seven bits have valid data</w:t>
      </w:r>
    </w:p>
    <w:p>
      <w:pPr>
        <w:pStyle w:val="Normal"/>
        <w:rPr/>
      </w:pPr>
      <w:r>
        <w:rPr/>
        <w:t>Byte 3 – Channel 1, Left of Center, Mid High Order Byte, all valid data</w:t>
      </w:r>
    </w:p>
    <w:p>
      <w:pPr>
        <w:pStyle w:val="Normal"/>
        <w:rPr/>
      </w:pPr>
      <w:r>
        <w:rPr/>
        <w:t>Byte 4 – Channel 1, Left of Center, High Order Byte, all valid data</w:t>
      </w:r>
    </w:p>
    <w:p>
      <w:pPr>
        <w:pStyle w:val="Normal"/>
        <w:rPr/>
      </w:pPr>
      <w:r>
        <w:rPr/>
        <w:t>Byte 5 – Channel 2, Right of Center, Low Order Byte, no valid data</w:t>
      </w:r>
    </w:p>
    <w:p>
      <w:pPr>
        <w:pStyle w:val="Normal"/>
        <w:rPr/>
      </w:pPr>
      <w:r>
        <w:rPr/>
        <w:t>Byte 6 – Channel 2, Right of Center, Mid Low Order Byte, top seven bits have valid data</w:t>
      </w:r>
    </w:p>
    <w:p>
      <w:pPr>
        <w:pStyle w:val="Normal"/>
        <w:rPr/>
      </w:pPr>
      <w:r>
        <w:rPr/>
        <w:t>Byte 7 – Channel 2, Right of Center, Mid High Order Byte, all valid data</w:t>
      </w:r>
    </w:p>
    <w:p>
      <w:pPr>
        <w:pStyle w:val="Normal"/>
        <w:rPr/>
      </w:pPr>
      <w:r>
        <w:rPr/>
        <w:t>Byte 8 – Channel 2, Right of Center, High Order Byte, all valid data</w:t>
      </w:r>
    </w:p>
    <w:p>
      <w:pPr>
        <w:pStyle w:val="Normal"/>
        <w:rPr/>
      </w:pPr>
      <w:r>
        <w:rPr/>
        <w:t>Byte 9 – Channel 3, Unspecified Location, Low Order Byte, no valid data</w:t>
      </w:r>
    </w:p>
    <w:p>
      <w:pPr>
        <w:pStyle w:val="Normal"/>
        <w:rPr/>
      </w:pPr>
      <w:r>
        <w:rPr/>
        <w:t>Byte 10 – Channel 3, Unspecified Location, Mid Low Order Byte, top seven bits have valid data</w:t>
      </w:r>
    </w:p>
    <w:p>
      <w:pPr>
        <w:pStyle w:val="Normal"/>
        <w:rPr/>
      </w:pPr>
      <w:r>
        <w:rPr/>
        <w:t>Byte 11 – Channel 3, Unspecified Location, Mid High Order Byte, all valid data</w:t>
      </w:r>
    </w:p>
    <w:p>
      <w:pPr>
        <w:pStyle w:val="Normal"/>
        <w:rPr/>
      </w:pPr>
      <w:r>
        <w:rPr/>
        <w:t>Byte 12 – Channel 3, Unspecified Location, High Order Byte, all valid data</w:t>
      </w:r>
    </w:p>
    <w:p>
      <w:pPr>
        <w:pStyle w:val="Normal"/>
        <w:rPr/>
      </w:pPr>
      <w:r>
        <w:rPr/>
      </w:r>
    </w:p>
    <w:p>
      <w:pPr>
        <w:pStyle w:val="Normal"/>
        <w:rPr/>
      </w:pPr>
      <w:r>
        <w:rPr/>
        <w:t>Byte 13 – Channel 1, Left of Center, Low Order Byte, no valid data, Sample 2</w:t>
      </w:r>
    </w:p>
    <w:p>
      <w:pPr>
        <w:pStyle w:val="Normal"/>
        <w:rPr/>
      </w:pPr>
      <w:r>
        <w:rPr/>
        <w:t>Byte 14 – Channel 1, Left of Center, Mid Low Order Byte, top seven bits have valid data, Sample 2</w:t>
      </w:r>
    </w:p>
    <w:p>
      <w:pPr>
        <w:pStyle w:val="Normal"/>
        <w:rPr/>
      </w:pPr>
      <w:r>
        <w:rPr/>
        <w:t>etc.</w:t>
      </w:r>
    </w:p>
    <w:p>
      <w:pPr>
        <w:pStyle w:val="Normal"/>
        <w:rPr/>
      </w:pPr>
      <w:r>
        <w:rPr/>
      </w:r>
    </w:p>
    <w:p>
      <w:pPr>
        <w:pStyle w:val="Normal"/>
        <w:rPr/>
      </w:pPr>
      <w:r>
        <w:rPr/>
        <w:t>These streams could be send through a scaling algorithm that puts fractional values into the lower 9 bits as well, and the only change to the values in the wave format structure would be:</w:t>
      </w:r>
    </w:p>
    <w:p>
      <w:pPr>
        <w:pStyle w:val="Normal"/>
        <w:rPr>
          <w:rFonts w:ascii="Courier" w:hAnsi="Courier" w:cs="Courier"/>
          <w:b/>
          <w:b/>
        </w:rPr>
      </w:pPr>
      <w:r>
        <w:rPr>
          <w:rFonts w:cs="Courier" w:ascii="Courier" w:hAnsi="Courier"/>
          <w:b/>
        </w:rPr>
        <w:t>waveFormatPCMEx.wValidBitsPerSample = 32;</w:t>
        <w:tab/>
        <w:t>//All 32 bits have data</w:t>
      </w:r>
      <w:r>
        <w:br w:type="page"/>
      </w:r>
    </w:p>
    <w:p>
      <w:pPr>
        <w:pStyle w:val="Normal"/>
        <w:rPr>
          <w:rFonts w:ascii="Courier" w:hAnsi="Courier" w:cs="Courier"/>
          <w:b/>
          <w:b/>
        </w:rPr>
      </w:pPr>
      <w:r>
        <w:rPr>
          <w:rFonts w:cs="Courier" w:ascii="Courier" w:hAnsi="Courier"/>
          <w:b/>
        </w:rPr>
      </w:r>
    </w:p>
    <w:p>
      <w:pPr>
        <w:pStyle w:val="Heading3"/>
        <w:rPr/>
      </w:pPr>
      <w:del w:id="1452" w:author="Noel Cross" w:date="1998-10-15T18:18:00Z">
        <w:r>
          <w:rPr/>
          <w:delText xml:space="preserve">Another </w:delText>
        </w:r>
      </w:del>
      <w:ins w:id="1453" w:author="Noel Cross" w:date="1998-10-15T18:18:00Z">
        <w:bookmarkStart w:id="29" w:name="__RefHeading___Toc457883190"/>
        <w:r>
          <w:rPr/>
          <w:t xml:space="preserve">An </w:t>
        </w:r>
      </w:ins>
      <w:r>
        <w:rPr/>
        <w:t xml:space="preserve">example using </w:t>
      </w:r>
      <w:del w:id="1454" w:author="Noel Cross" w:date="1998-09-16T17:33:00Z">
        <w:r>
          <w:rPr/>
          <w:delText>WAVE_FORMAT_PCM_EX_GUID</w:delText>
        </w:r>
      </w:del>
      <w:ins w:id="1455" w:author="Noel Cross" w:date="1998-09-16T17:33:00Z">
        <w:r>
          <w:rPr/>
          <w:t>WAVEFORMATIEEEFLOATEX</w:t>
        </w:r>
      </w:ins>
      <w:bookmarkEnd w:id="29"/>
    </w:p>
    <w:p>
      <w:pPr>
        <w:pStyle w:val="Normal"/>
        <w:rPr/>
      </w:pPr>
      <w:r>
        <w:rPr/>
        <w:t xml:space="preserve">The following </w:t>
      </w:r>
      <w:ins w:id="1456" w:author="Noel Cross" w:date="1998-10-15T18:22:00Z">
        <w:r>
          <w:rPr>
            <w:b/>
          </w:rPr>
          <w:t>WAVEFORMATIEEEFLOATEX</w:t>
        </w:r>
      </w:ins>
      <w:del w:id="1457" w:author="Noel Cross" w:date="1998-10-15T18:22:00Z">
        <w:r>
          <w:rPr>
            <w:b/>
          </w:rPr>
          <w:delText>WAVEFORMATPCMEX</w:delText>
        </w:r>
      </w:del>
      <w:r>
        <w:rPr/>
        <w:t xml:space="preserve"> structure indicates seven channels of 18-bit data, in 32-bit containers.  Channel seven contains valid audio data that simply is not assigned a spatial location.</w:t>
      </w:r>
    </w:p>
    <w:p>
      <w:pPr>
        <w:pStyle w:val="Normal"/>
        <w:rPr/>
      </w:pPr>
      <w:r>
        <w:rPr/>
      </w:r>
    </w:p>
    <w:p>
      <w:pPr>
        <w:pStyle w:val="Normal"/>
        <w:rPr/>
      </w:pPr>
      <w:r>
        <w:rPr>
          <w:rFonts w:cs="Courier" w:ascii="Courier" w:hAnsi="Courier"/>
          <w:b/>
        </w:rPr>
        <w:t>PWAVEFORMAT</w:t>
      </w:r>
      <w:ins w:id="1458" w:author="Noel Cross" w:date="1998-10-15T18:22:00Z">
        <w:r>
          <w:rPr>
            <w:rFonts w:cs="Courier" w:ascii="Courier" w:hAnsi="Courier"/>
            <w:b/>
          </w:rPr>
          <w:t>IEEEFLOAT</w:t>
        </w:r>
      </w:ins>
      <w:del w:id="1459" w:author="Noel Cross" w:date="1998-10-15T18:22:00Z">
        <w:r>
          <w:rPr>
            <w:rFonts w:cs="Courier" w:ascii="Courier" w:hAnsi="Courier"/>
            <w:b/>
          </w:rPr>
          <w:delText>PCM</w:delText>
        </w:r>
      </w:del>
      <w:r>
        <w:rPr>
          <w:rFonts w:cs="Courier" w:ascii="Courier" w:hAnsi="Courier"/>
          <w:b/>
        </w:rPr>
        <w:t>EX</w:t>
      </w:r>
      <w:r>
        <w:rPr/>
        <w:t xml:space="preserve"> </w:t>
        <w:tab/>
      </w:r>
      <w:r>
        <w:rPr>
          <w:rFonts w:cs="Courier" w:ascii="Courier" w:hAnsi="Courier"/>
          <w:b/>
        </w:rPr>
        <w:t>waveFormat</w:t>
      </w:r>
      <w:ins w:id="1460" w:author="Noel Cross" w:date="1998-10-15T18:22:00Z">
        <w:r>
          <w:rPr>
            <w:rFonts w:cs="Courier" w:ascii="Courier" w:hAnsi="Courier"/>
            <w:b/>
          </w:rPr>
          <w:t>IEEEFloat</w:t>
        </w:r>
      </w:ins>
      <w:del w:id="1461" w:author="Noel Cross" w:date="1998-10-15T18:22:00Z">
        <w:r>
          <w:rPr>
            <w:rFonts w:cs="Courier" w:ascii="Courier" w:hAnsi="Courier"/>
            <w:b/>
          </w:rPr>
          <w:delText>PCM</w:delText>
        </w:r>
      </w:del>
      <w:r>
        <w:rPr>
          <w:rFonts w:cs="Courier" w:ascii="Courier" w:hAnsi="Courier"/>
          <w:b/>
        </w:rPr>
        <w:t>Ex;</w:t>
      </w:r>
    </w:p>
    <w:p>
      <w:pPr>
        <w:pStyle w:val="Normal"/>
        <w:rPr/>
      </w:pPr>
      <w:r>
        <w:rPr>
          <w:rFonts w:cs="Courier" w:ascii="Courier" w:hAnsi="Courier"/>
          <w:b/>
        </w:rPr>
        <w:t>waveFormat</w:t>
      </w:r>
      <w:ins w:id="1462" w:author="Noel Cross" w:date="1998-10-15T18:18:00Z">
        <w:r>
          <w:rPr>
            <w:rFonts w:cs="Courier" w:ascii="Courier" w:hAnsi="Courier"/>
            <w:b/>
          </w:rPr>
          <w:t>IEEEFloat</w:t>
        </w:r>
      </w:ins>
      <w:del w:id="1463" w:author="Noel Cross" w:date="1998-10-15T18:18:00Z">
        <w:r>
          <w:rPr>
            <w:rFonts w:cs="Courier" w:ascii="Courier" w:hAnsi="Courier"/>
            <w:b/>
          </w:rPr>
          <w:delText>PCM</w:delText>
        </w:r>
      </w:del>
      <w:r>
        <w:rPr>
          <w:rFonts w:cs="Courier" w:ascii="Courier" w:hAnsi="Courier"/>
          <w:b/>
        </w:rPr>
        <w:t>Ex.Format.wFormatTag = WAVE_FORMAT_EXTENSIBLE;</w:t>
      </w:r>
    </w:p>
    <w:p>
      <w:pPr>
        <w:pStyle w:val="Normal"/>
        <w:rPr/>
      </w:pPr>
      <w:ins w:id="1464" w:author="Noel Cross" w:date="1998-10-15T18:18:00Z">
        <w:r>
          <w:rPr>
            <w:rFonts w:cs="Courier" w:ascii="Courier" w:hAnsi="Courier"/>
            <w:b/>
          </w:rPr>
          <w:t>waveFormatIEEEFloatEx</w:t>
        </w:r>
      </w:ins>
      <w:del w:id="1465" w:author="Noel Cross" w:date="1998-10-15T18:18:00Z">
        <w:r>
          <w:rPr>
            <w:rFonts w:cs="Courier" w:ascii="Courier" w:hAnsi="Courier"/>
            <w:b/>
          </w:rPr>
          <w:delText>waveFormatPCMEx</w:delText>
        </w:r>
      </w:del>
      <w:r>
        <w:rPr>
          <w:rFonts w:cs="Courier" w:ascii="Courier" w:hAnsi="Courier"/>
          <w:b/>
        </w:rPr>
        <w:t>.Format.nChannels = 7;</w:t>
      </w:r>
    </w:p>
    <w:p>
      <w:pPr>
        <w:pStyle w:val="Normal"/>
        <w:rPr/>
      </w:pPr>
      <w:ins w:id="1466" w:author="Noel Cross" w:date="1998-10-15T18:18:00Z">
        <w:r>
          <w:rPr>
            <w:rFonts w:cs="Courier" w:ascii="Courier" w:hAnsi="Courier"/>
            <w:b/>
          </w:rPr>
          <w:t>waveFormatIEEEFloatEx</w:t>
        </w:r>
      </w:ins>
      <w:del w:id="1467" w:author="Noel Cross" w:date="1998-10-15T18:18:00Z">
        <w:r>
          <w:rPr>
            <w:rFonts w:cs="Courier" w:ascii="Courier" w:hAnsi="Courier"/>
            <w:b/>
          </w:rPr>
          <w:delText>waveFormatPCMEx</w:delText>
        </w:r>
      </w:del>
      <w:r>
        <w:rPr>
          <w:rFonts w:cs="Courier" w:ascii="Courier" w:hAnsi="Courier"/>
          <w:b/>
        </w:rPr>
        <w:t>.Format.nSamplesPerSec = 48000L;</w:t>
      </w:r>
    </w:p>
    <w:p>
      <w:pPr>
        <w:pStyle w:val="Normal"/>
        <w:rPr/>
      </w:pPr>
      <w:ins w:id="1468" w:author="Noel Cross" w:date="1998-10-15T18:19:00Z">
        <w:r>
          <w:rPr>
            <w:rFonts w:cs="Courier" w:ascii="Courier" w:hAnsi="Courier"/>
            <w:b/>
          </w:rPr>
          <w:t>waveFormatIEEEFloatEx</w:t>
        </w:r>
      </w:ins>
      <w:del w:id="1469" w:author="Noel Cross" w:date="1998-10-15T18:18:00Z">
        <w:r>
          <w:rPr>
            <w:rFonts w:cs="Courier" w:ascii="Courier" w:hAnsi="Courier"/>
            <w:b/>
          </w:rPr>
          <w:delText>waveFormatPCMEx</w:delText>
        </w:r>
      </w:del>
      <w:r>
        <w:rPr>
          <w:rFonts w:cs="Courier" w:ascii="Courier" w:hAnsi="Courier"/>
          <w:b/>
          <w:rPrChange w:id="0" w:author="Noel Cross" w:date="1998-10-15T18:19:00Z"/>
        </w:rPr>
        <w:t>.Format.nAvgBytesPerSec = 1344000L;</w:t>
        <w:rPrChange w:id="0" w:author="Noel Cross" w:date="1998-10-15T18:19:00Z"/>
      </w:r>
    </w:p>
    <w:p>
      <w:pPr>
        <w:pStyle w:val="Normal"/>
        <w:rPr/>
      </w:pPr>
      <w:ins w:id="1471" w:author="Noel Cross" w:date="1998-10-15T18:19:00Z">
        <w:r>
          <w:rPr>
            <w:rFonts w:cs="Courier" w:ascii="Courier" w:hAnsi="Courier"/>
            <w:b/>
          </w:rPr>
          <w:t>waveFormatIEEEFloatEx</w:t>
        </w:r>
      </w:ins>
      <w:del w:id="1472" w:author="Noel Cross" w:date="1998-10-15T18:19:00Z">
        <w:r>
          <w:rPr>
            <w:rFonts w:cs="Courier" w:ascii="Courier" w:hAnsi="Courier"/>
            <w:b/>
          </w:rPr>
          <w:delText>waveFormatPCMEx</w:delText>
        </w:r>
      </w:del>
      <w:r>
        <w:rPr>
          <w:rFonts w:cs="Courier" w:ascii="Courier" w:hAnsi="Courier"/>
          <w:b/>
          <w:rPrChange w:id="0" w:author="Noel Cross" w:date="1998-10-15T18:19:00Z"/>
        </w:rPr>
        <w:t>.Format.nBlockAlign = 28;</w:t>
        <w:rPrChange w:id="0" w:author="Noel Cross" w:date="1998-10-15T18:19:00Z"/>
      </w:r>
    </w:p>
    <w:p>
      <w:pPr>
        <w:pStyle w:val="Normal"/>
        <w:rPr>
          <w:ins w:id="1478" w:author="Noel Cross" w:date="1998-10-15T18:20:00Z"/>
        </w:rPr>
      </w:pPr>
      <w:ins w:id="1474" w:author="Noel Cross" w:date="1998-10-15T18:19:00Z">
        <w:r>
          <w:rPr>
            <w:rFonts w:cs="Courier" w:ascii="Courier" w:hAnsi="Courier"/>
            <w:b/>
          </w:rPr>
          <w:t>waveFormatIEEEFloatEx</w:t>
        </w:r>
      </w:ins>
      <w:del w:id="1475" w:author="Noel Cross" w:date="1998-10-15T18:19:00Z">
        <w:r>
          <w:rPr>
            <w:rFonts w:cs="Courier" w:ascii="Courier" w:hAnsi="Courier"/>
            <w:b/>
          </w:rPr>
          <w:delText>waveFormatPCMEx</w:delText>
        </w:r>
      </w:del>
      <w:r>
        <w:rPr>
          <w:rFonts w:cs="Courier" w:ascii="Courier" w:hAnsi="Courier"/>
          <w:b/>
          <w:rPrChange w:id="0" w:author="Noel Cross" w:date="1998-10-15T18:19:00Z"/>
        </w:rPr>
        <w:t>.Format.wBitsPerSample = 32</w:t>
      </w:r>
      <w:ins w:id="1477" w:author="Noel Cross" w:date="1998-10-15T18:20:00Z">
        <w:r>
          <w:rPr>
            <w:rFonts w:cs="Courier" w:ascii="Courier" w:hAnsi="Courier"/>
            <w:b/>
          </w:rPr>
          <w:t>;</w:t>
        </w:r>
      </w:ins>
    </w:p>
    <w:p>
      <w:pPr>
        <w:pStyle w:val="Normal"/>
        <w:rPr/>
      </w:pPr>
      <w:del w:id="1479" w:author="Noel Cross" w:date="1998-10-15T18:21:00Z">
        <w:r>
          <w:rPr>
            <w:rFonts w:cs="Courier" w:ascii="Courier" w:hAnsi="Courier"/>
            <w:b/>
          </w:rPr>
          <w:delText>;</w:delText>
          <w:tab/>
          <w:delText xml:space="preserve">//Container has 4 bytes </w:delText>
        </w:r>
      </w:del>
      <w:ins w:id="1480" w:author="Noel Cross" w:date="1998-10-15T18:20:00Z">
        <w:r>
          <w:rPr>
            <w:rFonts w:cs="Courier" w:ascii="Courier" w:hAnsi="Courier"/>
            <w:b/>
          </w:rPr>
          <w:t>waveFormatIEEEFloatEx</w:t>
        </w:r>
      </w:ins>
      <w:del w:id="1481" w:author="Noel Cross" w:date="1998-10-15T18:20:00Z">
        <w:r>
          <w:rPr>
            <w:rFonts w:cs="Courier" w:ascii="Courier" w:hAnsi="Courier"/>
            <w:b/>
          </w:rPr>
          <w:delText>waveFormatPCMEx</w:delText>
        </w:r>
      </w:del>
      <w:r>
        <w:rPr>
          <w:rFonts w:cs="Courier" w:ascii="Courier" w:hAnsi="Courier"/>
          <w:b/>
          <w:rPrChange w:id="0" w:author="Noel Cross" w:date="1998-10-15T18:19:00Z"/>
        </w:rPr>
        <w:t>.Format.cbSize = 22;</w:t>
        <w:rPrChange w:id="0" w:author="Noel Cross" w:date="1998-10-15T18:19:00Z"/>
      </w:r>
    </w:p>
    <w:p>
      <w:pPr>
        <w:pStyle w:val="Normal"/>
        <w:rPr/>
      </w:pPr>
      <w:ins w:id="1483" w:author="Noel Cross" w:date="1998-10-15T18:20:00Z">
        <w:r>
          <w:rPr>
            <w:rFonts w:cs="Courier" w:ascii="Courier" w:hAnsi="Courier"/>
            <w:b/>
          </w:rPr>
          <w:t>waveFormatIEEEFloatEx</w:t>
        </w:r>
      </w:ins>
      <w:del w:id="1484" w:author="Noel Cross" w:date="1998-10-15T18:20:00Z">
        <w:r>
          <w:rPr>
            <w:rFonts w:cs="Courier" w:ascii="Courier" w:hAnsi="Courier"/>
            <w:b/>
          </w:rPr>
          <w:delText>waveFormatPCMEx</w:delText>
        </w:r>
      </w:del>
      <w:r>
        <w:rPr>
          <w:rFonts w:cs="Courier" w:ascii="Courier" w:hAnsi="Courier"/>
          <w:b/>
          <w:rPrChange w:id="0" w:author="Noel Cross" w:date="1998-10-15T18:19:00Z"/>
        </w:rPr>
        <w:t xml:space="preserve">.wValidBitsPerSample = </w:t>
      </w:r>
      <w:ins w:id="1486" w:author="Noel Cross" w:date="1998-10-15T18:21:00Z">
        <w:r>
          <w:rPr>
            <w:rFonts w:cs="Courier" w:ascii="Courier" w:hAnsi="Courier"/>
            <w:b/>
          </w:rPr>
          <w:t>18</w:t>
        </w:r>
      </w:ins>
      <w:del w:id="1487" w:author="Noel Cross" w:date="1998-10-15T18:21:00Z">
        <w:r>
          <w:rPr>
            <w:rFonts w:cs="Courier" w:ascii="Courier" w:hAnsi="Courier"/>
            <w:b/>
          </w:rPr>
          <w:delText>18</w:delText>
        </w:r>
      </w:del>
      <w:r>
        <w:rPr>
          <w:rFonts w:cs="Courier" w:ascii="Courier" w:hAnsi="Courier"/>
          <w:b/>
          <w:rPrChange w:id="0" w:author="Noel Cross" w:date="1998-10-15T18:19:00Z"/>
        </w:rPr>
        <w:t>;</w:t>
      </w:r>
      <w:ins w:id="1489" w:author="Noel Cross" w:date="1998-10-15T18:20:00Z">
        <w:r>
          <w:rPr>
            <w:rFonts w:cs="Courier" w:ascii="Courier" w:hAnsi="Courier"/>
            <w:b/>
          </w:rPr>
          <w:t xml:space="preserve"> </w:t>
        </w:r>
      </w:ins>
      <w:del w:id="1490" w:author="Noel Cross" w:date="1998-10-15T18:20:00Z">
        <w:r>
          <w:rPr>
            <w:rFonts w:cs="Courier" w:ascii="Courier" w:hAnsi="Courier"/>
            <w:b/>
          </w:rPr>
          <w:tab/>
        </w:r>
      </w:del>
      <w:ins w:id="1491" w:author="Martin G. Puryear" w:date="1998-09-16T15:25:00Z">
        <w:del w:id="1492" w:author="Noel Cross" w:date="1998-10-15T18:20:00Z">
          <w:r>
            <w:rPr>
              <w:rFonts w:cs="Courier" w:ascii="Courier" w:hAnsi="Courier"/>
              <w:b/>
            </w:rPr>
            <w:tab/>
          </w:r>
        </w:del>
      </w:ins>
      <w:r>
        <w:rPr>
          <w:rFonts w:cs="Courier" w:ascii="Courier" w:hAnsi="Courier"/>
          <w:b/>
          <w:rPrChange w:id="0" w:author="Noel Cross" w:date="1998-10-15T18:19:00Z"/>
        </w:rPr>
        <w:t>//Top 18 bits h</w:t>
      </w:r>
      <w:r>
        <w:rPr>
          <w:rFonts w:cs="Courier" w:ascii="Courier" w:hAnsi="Courier"/>
          <w:b/>
          <w:color w:val="000000"/>
          <w:rPrChange w:id="0" w:author="Noel Cross" w:date="1998-10-15T18:19:00Z"/>
        </w:rPr>
        <w:t>ave data</w:t>
        <w:rPrChange w:id="0" w:author="Noel Cross" w:date="1998-10-15T18:19:00Z"/>
      </w:r>
    </w:p>
    <w:p>
      <w:pPr>
        <w:pStyle w:val="Normal"/>
        <w:rPr>
          <w:ins w:id="1501" w:author="Noel Cross" w:date="1998-10-15T17:51:00Z"/>
        </w:rPr>
      </w:pPr>
      <w:ins w:id="1495" w:author="Noel Cross" w:date="1998-10-15T18:20:00Z">
        <w:r>
          <w:rPr>
            <w:rFonts w:cs="Courier" w:ascii="Courier" w:hAnsi="Courier"/>
            <w:b/>
          </w:rPr>
          <w:t>waveFormatIEEEFloatEx</w:t>
        </w:r>
      </w:ins>
      <w:del w:id="1496" w:author="Noel Cross" w:date="1998-10-15T18:20:00Z">
        <w:r>
          <w:rPr>
            <w:rFonts w:cs="Courier" w:ascii="Courier" w:hAnsi="Courier"/>
            <w:b/>
            <w:color w:val="000000"/>
          </w:rPr>
          <w:delText>waveFormatPCMEx</w:delText>
        </w:r>
      </w:del>
      <w:r>
        <w:rPr>
          <w:rFonts w:cs="Courier" w:ascii="Courier" w:hAnsi="Courier"/>
          <w:b/>
          <w:color w:val="000000"/>
          <w:rPrChange w:id="0" w:author="Noel Cross" w:date="1998-10-15T18:19:00Z"/>
        </w:rPr>
        <w:t xml:space="preserve">.dwChannelMask = </w:t>
      </w:r>
      <w:ins w:id="1498" w:author="Noel Cross" w:date="1998-12-22T18:59:00Z">
        <w:r>
          <w:rPr>
            <w:rFonts w:cs="Courier" w:ascii="Courier" w:hAnsi="Courier"/>
            <w:b/>
            <w:color w:val="000000"/>
          </w:rPr>
          <w:t>SPEAKER_</w:t>
        </w:r>
      </w:ins>
      <w:ins w:id="1499" w:author="Noel Cross" w:date="1998-12-22T18:44:00Z">
        <w:r>
          <w:rPr>
            <w:rFonts w:cs="Courier" w:ascii="Courier" w:hAnsi="Courier"/>
            <w:b/>
            <w:color w:val="000000"/>
          </w:rPr>
          <w:t>FRONT_</w:t>
        </w:r>
      </w:ins>
      <w:ins w:id="1500" w:author="Noel Cross" w:date="1998-10-15T17:51:00Z">
        <w:r>
          <w:rPr>
            <w:rFonts w:cs="Courier" w:ascii="Courier" w:hAnsi="Courier"/>
            <w:b/>
            <w:color w:val="000000"/>
          </w:rPr>
          <w:t>LEFT |</w:t>
        </w:r>
      </w:ins>
    </w:p>
    <w:p>
      <w:pPr>
        <w:pStyle w:val="Normal"/>
        <w:rPr>
          <w:ins w:id="1510" w:author="Noel Cross" w:date="1998-10-15T17:51:00Z"/>
        </w:rPr>
      </w:pPr>
      <w:ins w:id="1502" w:author="Noel Cross" w:date="1998-12-22T17:35:00Z">
        <w:r>
          <w:rPr>
            <w:rFonts w:eastAsia="Courier" w:cs="Courier" w:ascii="Courier" w:hAnsi="Courier"/>
            <w:b/>
            <w:color w:val="000000"/>
          </w:rPr>
          <w:t xml:space="preserve">  </w:t>
        </w:r>
      </w:ins>
      <w:ins w:id="1503" w:author="Noel Cross" w:date="1998-10-15T17:52:00Z">
        <w:r>
          <w:rPr>
            <w:rFonts w:eastAsia="Courier" w:cs="Courier" w:ascii="Courier" w:hAnsi="Courier"/>
            <w:b/>
            <w:color w:val="000000"/>
          </w:rPr>
          <w:t xml:space="preserve">                  </w:t>
        </w:r>
      </w:ins>
      <w:ins w:id="1504" w:author="Noel Cross" w:date="1998-10-15T18:20:00Z">
        <w:r>
          <w:rPr>
            <w:rFonts w:eastAsia="Courier" w:cs="Courier" w:ascii="Courier" w:hAnsi="Courier"/>
            <w:b/>
            <w:color w:val="000000"/>
          </w:rPr>
          <w:t xml:space="preserve">      </w:t>
        </w:r>
      </w:ins>
      <w:ins w:id="1505" w:author="Noel Cross" w:date="1998-10-15T17:52:00Z">
        <w:r>
          <w:rPr>
            <w:rFonts w:eastAsia="Courier" w:cs="Courier" w:ascii="Courier" w:hAnsi="Courier"/>
            <w:b/>
            <w:color w:val="000000"/>
          </w:rPr>
          <w:t xml:space="preserve">           </w:t>
        </w:r>
      </w:ins>
      <w:ins w:id="1506" w:author="Noel Cross" w:date="1998-12-22T18:45:00Z">
        <w:r>
          <w:rPr>
            <w:rFonts w:eastAsia="Courier" w:cs="Courier" w:ascii="Courier" w:hAnsi="Courier"/>
            <w:b/>
            <w:color w:val="000000"/>
          </w:rPr>
          <w:t xml:space="preserve"> </w:t>
        </w:r>
      </w:ins>
      <w:ins w:id="1507" w:author="Noel Cross" w:date="1998-12-22T18:59:00Z">
        <w:r>
          <w:rPr>
            <w:rFonts w:cs="Courier" w:ascii="Courier" w:hAnsi="Courier"/>
            <w:b/>
            <w:color w:val="000000"/>
          </w:rPr>
          <w:t>SPEAKER_</w:t>
        </w:r>
      </w:ins>
      <w:ins w:id="1508" w:author="Noel Cross" w:date="1998-12-22T18:44:00Z">
        <w:r>
          <w:rPr>
            <w:rFonts w:cs="Courier" w:ascii="Courier" w:hAnsi="Courier"/>
            <w:b/>
            <w:color w:val="000000"/>
          </w:rPr>
          <w:t>FRONT_</w:t>
        </w:r>
      </w:ins>
      <w:ins w:id="1509" w:author="Noel Cross" w:date="1998-10-15T17:51:00Z">
        <w:r>
          <w:rPr>
            <w:rFonts w:cs="Courier" w:ascii="Courier" w:hAnsi="Courier"/>
            <w:b/>
            <w:color w:val="000000"/>
          </w:rPr>
          <w:t>RIGHT |</w:t>
        </w:r>
      </w:ins>
    </w:p>
    <w:p>
      <w:pPr>
        <w:pStyle w:val="Normal"/>
        <w:rPr>
          <w:ins w:id="1518" w:author="Noel Cross" w:date="1998-10-15T17:51:00Z"/>
        </w:rPr>
      </w:pPr>
      <w:ins w:id="1511" w:author="Noel Cross" w:date="1998-10-15T17:51:00Z">
        <w:r>
          <w:rPr>
            <w:rFonts w:eastAsia="Courier" w:cs="Courier" w:ascii="Courier" w:hAnsi="Courier"/>
            <w:b/>
            <w:color w:val="000000"/>
          </w:rPr>
          <w:t xml:space="preserve">                         </w:t>
        </w:r>
      </w:ins>
      <w:ins w:id="1512" w:author="Noel Cross" w:date="1998-10-15T18:20:00Z">
        <w:r>
          <w:rPr>
            <w:rFonts w:eastAsia="Courier" w:cs="Courier" w:ascii="Courier" w:hAnsi="Courier"/>
            <w:b/>
            <w:color w:val="000000"/>
          </w:rPr>
          <w:t xml:space="preserve">      </w:t>
        </w:r>
      </w:ins>
      <w:ins w:id="1513" w:author="Noel Cross" w:date="1998-10-15T17:52:00Z">
        <w:r>
          <w:rPr>
            <w:rFonts w:eastAsia="Courier" w:cs="Courier" w:ascii="Courier" w:hAnsi="Courier"/>
            <w:b/>
            <w:color w:val="000000"/>
          </w:rPr>
          <w:t xml:space="preserve">     </w:t>
        </w:r>
      </w:ins>
      <w:ins w:id="1514" w:author="Noel Cross" w:date="1998-12-22T18:45:00Z">
        <w:r>
          <w:rPr>
            <w:rFonts w:eastAsia="Courier" w:cs="Courier" w:ascii="Courier" w:hAnsi="Courier"/>
            <w:b/>
            <w:color w:val="000000"/>
          </w:rPr>
          <w:t xml:space="preserve">  </w:t>
        </w:r>
      </w:ins>
      <w:ins w:id="1515" w:author="Noel Cross" w:date="1998-12-22T18:59:00Z">
        <w:r>
          <w:rPr>
            <w:rFonts w:cs="Courier" w:ascii="Courier" w:hAnsi="Courier"/>
            <w:b/>
            <w:color w:val="000000"/>
          </w:rPr>
          <w:t>SPEAKER_</w:t>
        </w:r>
      </w:ins>
      <w:ins w:id="1516" w:author="Noel Cross" w:date="1998-12-22T18:44:00Z">
        <w:r>
          <w:rPr>
            <w:rFonts w:cs="Courier" w:ascii="Courier" w:hAnsi="Courier"/>
            <w:b/>
            <w:color w:val="000000"/>
          </w:rPr>
          <w:t>FRONT_</w:t>
        </w:r>
      </w:ins>
      <w:ins w:id="1517" w:author="Noel Cross" w:date="1998-10-15T17:51:00Z">
        <w:r>
          <w:rPr>
            <w:rFonts w:cs="Courier" w:ascii="Courier" w:hAnsi="Courier"/>
            <w:b/>
            <w:color w:val="000000"/>
          </w:rPr>
          <w:t>CENTER |</w:t>
        </w:r>
      </w:ins>
    </w:p>
    <w:p>
      <w:pPr>
        <w:pStyle w:val="Normal"/>
        <w:rPr>
          <w:rFonts w:ascii="Courier" w:hAnsi="Courier" w:cs="Courier"/>
          <w:b/>
          <w:b/>
          <w:color w:val="000000"/>
          <w:ins w:id="1526" w:author="Noel Cross" w:date="1998-10-15T17:51:00Z"/>
        </w:rPr>
      </w:pPr>
      <w:ins w:id="1519" w:author="Noel Cross" w:date="1998-10-15T17:51:00Z">
        <w:r>
          <w:rPr>
            <w:rFonts w:eastAsia="Courier" w:cs="Courier" w:ascii="Courier" w:hAnsi="Courier"/>
            <w:b/>
            <w:color w:val="000000"/>
          </w:rPr>
          <w:t xml:space="preserve">                           </w:t>
        </w:r>
      </w:ins>
      <w:ins w:id="1520" w:author="Noel Cross" w:date="1998-10-15T18:20:00Z">
        <w:r>
          <w:rPr>
            <w:rFonts w:eastAsia="Courier" w:cs="Courier" w:ascii="Courier" w:hAnsi="Courier"/>
            <w:b/>
            <w:color w:val="000000"/>
          </w:rPr>
          <w:t xml:space="preserve">      </w:t>
        </w:r>
      </w:ins>
      <w:ins w:id="1521" w:author="Noel Cross" w:date="1998-12-22T18:45:00Z">
        <w:r>
          <w:rPr>
            <w:rFonts w:eastAsia="Courier" w:cs="Courier" w:ascii="Courier" w:hAnsi="Courier"/>
            <w:b/>
            <w:color w:val="000000"/>
          </w:rPr>
          <w:t xml:space="preserve">     </w:t>
        </w:r>
      </w:ins>
      <w:ins w:id="1522" w:author="Noel Cross" w:date="1998-12-22T18:39:00Z">
        <w:r>
          <w:rPr>
            <w:rFonts w:cs="Courier" w:ascii="Courier" w:hAnsi="Courier"/>
            <w:b/>
            <w:color w:val="000000"/>
          </w:rPr>
          <w:t>SPEAKER_</w:t>
        </w:r>
      </w:ins>
      <w:ins w:id="1523" w:author="Noel Cross" w:date="1998-12-22T18:44:00Z">
        <w:r>
          <w:rPr>
            <w:rFonts w:cs="Courier" w:ascii="Courier" w:hAnsi="Courier"/>
            <w:b/>
            <w:color w:val="000000"/>
          </w:rPr>
          <w:t>LOW_FREQUENCY</w:t>
        </w:r>
      </w:ins>
      <w:ins w:id="1524" w:author="Noel Cross" w:date="1998-12-22T17:35:00Z">
        <w:r>
          <w:rPr>
            <w:rFonts w:cs="Courier" w:ascii="Courier" w:hAnsi="Courier"/>
            <w:b/>
            <w:color w:val="000000"/>
          </w:rPr>
          <w:t xml:space="preserve"> |</w:t>
        </w:r>
      </w:ins>
      <w:ins w:id="1525" w:author="Noel Cross" w:date="1998-10-15T17:51:00Z">
        <w:r>
          <w:rPr>
            <w:rFonts w:cs="Courier" w:ascii="Courier" w:hAnsi="Courier"/>
            <w:b/>
            <w:color w:val="000000"/>
          </w:rPr>
          <w:t xml:space="preserve"> </w:t>
        </w:r>
      </w:ins>
    </w:p>
    <w:p>
      <w:pPr>
        <w:pStyle w:val="Normal"/>
        <w:rPr>
          <w:rFonts w:ascii="Courier" w:hAnsi="Courier" w:cs="Courier"/>
          <w:b/>
          <w:b/>
          <w:color w:val="000000"/>
          <w:ins w:id="1533" w:author="Noel Cross" w:date="1998-12-22T17:36:00Z"/>
        </w:rPr>
      </w:pPr>
      <w:ins w:id="1527" w:author="Noel Cross" w:date="1998-10-15T17:51:00Z">
        <w:r>
          <w:rPr>
            <w:rFonts w:eastAsia="Courier" w:cs="Courier" w:ascii="Courier" w:hAnsi="Courier"/>
            <w:b/>
            <w:color w:val="000000"/>
          </w:rPr>
          <w:t xml:space="preserve">                       </w:t>
        </w:r>
      </w:ins>
      <w:ins w:id="1528" w:author="Noel Cross" w:date="1998-10-15T18:20:00Z">
        <w:r>
          <w:rPr>
            <w:rFonts w:eastAsia="Courier" w:cs="Courier" w:ascii="Courier" w:hAnsi="Courier"/>
            <w:b/>
            <w:color w:val="000000"/>
          </w:rPr>
          <w:t xml:space="preserve">      </w:t>
        </w:r>
      </w:ins>
      <w:ins w:id="1529" w:author="Noel Cross" w:date="1998-12-22T18:45:00Z">
        <w:r>
          <w:rPr>
            <w:rFonts w:eastAsia="Courier" w:cs="Courier" w:ascii="Courier" w:hAnsi="Courier"/>
            <w:b/>
            <w:color w:val="000000"/>
          </w:rPr>
          <w:t xml:space="preserve">         </w:t>
        </w:r>
      </w:ins>
      <w:ins w:id="1530" w:author="Noel Cross" w:date="1998-12-22T18:59:00Z">
        <w:r>
          <w:rPr>
            <w:rFonts w:cs="Courier" w:ascii="Courier" w:hAnsi="Courier"/>
            <w:b/>
            <w:color w:val="000000"/>
          </w:rPr>
          <w:t>SPEAKER_</w:t>
        </w:r>
      </w:ins>
      <w:ins w:id="1531" w:author="Noel Cross" w:date="1998-12-22T18:45:00Z">
        <w:r>
          <w:rPr>
            <w:rFonts w:cs="Courier" w:ascii="Courier" w:hAnsi="Courier"/>
            <w:b/>
            <w:color w:val="000000"/>
          </w:rPr>
          <w:t>BACK</w:t>
        </w:r>
      </w:ins>
      <w:ins w:id="1532" w:author="Noel Cross" w:date="1998-10-15T17:51:00Z">
        <w:r>
          <w:rPr>
            <w:rFonts w:cs="Courier" w:ascii="Courier" w:hAnsi="Courier"/>
            <w:b/>
            <w:color w:val="000000"/>
          </w:rPr>
          <w:t>_LEFT |</w:t>
        </w:r>
      </w:ins>
    </w:p>
    <w:p>
      <w:pPr>
        <w:pStyle w:val="Normal"/>
        <w:rPr>
          <w:rFonts w:ascii="Courier" w:hAnsi="Courier" w:cs="Courier"/>
          <w:b/>
          <w:b/>
          <w:color w:val="0000FF"/>
          <w:ins w:id="1539" w:author="Noel Cross" w:date="1998-10-15T17:51:00Z"/>
        </w:rPr>
      </w:pPr>
      <w:ins w:id="1534" w:author="Noel Cross" w:date="1998-12-22T17:36:00Z">
        <w:r>
          <w:rPr>
            <w:rFonts w:eastAsia="Courier" w:cs="Courier" w:ascii="Courier" w:hAnsi="Courier"/>
            <w:b/>
            <w:color w:val="000000"/>
          </w:rPr>
          <w:t xml:space="preserve">                            </w:t>
        </w:r>
      </w:ins>
      <w:ins w:id="1535" w:author="Noel Cross" w:date="1998-12-22T18:45:00Z">
        <w:r>
          <w:rPr>
            <w:rFonts w:eastAsia="Courier" w:cs="Courier" w:ascii="Courier" w:hAnsi="Courier"/>
            <w:b/>
            <w:color w:val="000000"/>
          </w:rPr>
          <w:t xml:space="preserve">          </w:t>
        </w:r>
      </w:ins>
      <w:ins w:id="1536" w:author="Noel Cross" w:date="1998-12-22T18:59:00Z">
        <w:r>
          <w:rPr>
            <w:rFonts w:cs="Courier" w:ascii="Courier" w:hAnsi="Courier"/>
            <w:b/>
            <w:color w:val="000000"/>
          </w:rPr>
          <w:t>SPEAKER_</w:t>
        </w:r>
      </w:ins>
      <w:ins w:id="1537" w:author="Noel Cross" w:date="1998-12-22T18:45:00Z">
        <w:r>
          <w:rPr>
            <w:rFonts w:cs="Courier" w:ascii="Courier" w:hAnsi="Courier"/>
            <w:b/>
            <w:color w:val="000000"/>
          </w:rPr>
          <w:t>BACK</w:t>
        </w:r>
      </w:ins>
      <w:ins w:id="1538" w:author="Noel Cross" w:date="1998-10-15T17:51:00Z">
        <w:r>
          <w:rPr>
            <w:rFonts w:cs="Courier" w:ascii="Courier" w:hAnsi="Courier"/>
            <w:b/>
            <w:color w:val="000000"/>
          </w:rPr>
          <w:t>_RIGHT;</w:t>
        </w:r>
      </w:ins>
    </w:p>
    <w:p>
      <w:pPr>
        <w:pStyle w:val="Normal"/>
        <w:rPr>
          <w:rFonts w:ascii="Courier" w:hAnsi="Courier" w:cs="Courier"/>
          <w:b/>
          <w:b/>
          <w:ins w:id="1546" w:author="Noel Cross" w:date="1998-10-15T18:20:00Z"/>
        </w:rPr>
      </w:pPr>
      <w:ins w:id="1540" w:author="Noel Cross" w:date="1998-10-15T17:53:00Z">
        <w:r>
          <w:rPr>
            <w:rFonts w:eastAsia="Courier" w:cs="Courier" w:ascii="Courier" w:hAnsi="Courier"/>
            <w:b/>
          </w:rPr>
          <w:t xml:space="preserve">                            </w:t>
        </w:r>
      </w:ins>
      <w:ins w:id="1541" w:author="Noel Cross" w:date="1998-12-22T18:45:00Z">
        <w:r>
          <w:rPr>
            <w:rFonts w:eastAsia="Courier" w:cs="Courier" w:ascii="Courier" w:hAnsi="Courier"/>
            <w:b/>
          </w:rPr>
          <w:t xml:space="preserve">          </w:t>
        </w:r>
      </w:ins>
      <w:del w:id="1542" w:author="Noel Cross" w:date="1998-10-15T17:53:00Z">
        <w:r>
          <w:rPr>
            <w:rFonts w:cs="Courier" w:ascii="Courier" w:hAnsi="Courier"/>
            <w:b/>
          </w:rPr>
          <w:delText>0x0000003F;</w:delText>
          <w:tab/>
        </w:r>
      </w:del>
      <w:r>
        <w:rPr>
          <w:rFonts w:cs="Courier" w:ascii="Courier" w:hAnsi="Courier"/>
          <w:b/>
          <w:rPrChange w:id="0" w:author="Noel Cross" w:date="1998-10-15T18:19:00Z"/>
        </w:rPr>
        <w:t>//</w:t>
      </w:r>
      <w:ins w:id="1544" w:author="Noel Cross" w:date="1998-10-15T18:20:00Z">
        <w:r>
          <w:rPr>
            <w:rFonts w:cs="Courier" w:ascii="Courier" w:hAnsi="Courier"/>
            <w:b/>
          </w:rPr>
          <w:t xml:space="preserve"> </w:t>
        </w:r>
      </w:ins>
      <w:r>
        <w:rPr>
          <w:rFonts w:cs="Courier" w:ascii="Courier" w:hAnsi="Courier"/>
          <w:b/>
          <w:rPrChange w:id="0" w:author="Noel Cross" w:date="1998-10-15T18:19:00Z"/>
        </w:rPr>
        <w:t>5.1 + unassigned chan</w:t>
      </w:r>
    </w:p>
    <w:p>
      <w:pPr>
        <w:pStyle w:val="Normal"/>
        <w:rPr>
          <w:rFonts w:ascii="Courier" w:hAnsi="Courier" w:cs="Courier"/>
          <w:b/>
          <w:b/>
          <w:del w:id="1548" w:author="Noel Cross" w:date="1998-10-15T18:21:00Z"/>
        </w:rPr>
      </w:pPr>
      <w:del w:id="1547" w:author="Noel Cross" w:date="1998-10-15T18:21:00Z">
        <w:r>
          <w:rPr>
            <w:rFonts w:cs="Courier" w:ascii="Courier" w:hAnsi="Courier"/>
            <w:b/>
          </w:rPr>
        </w:r>
      </w:del>
    </w:p>
    <w:p>
      <w:pPr>
        <w:pStyle w:val="Normal"/>
        <w:rPr/>
      </w:pPr>
      <w:r>
        <w:rPr>
          <w:rFonts w:cs="Courier" w:ascii="Courier" w:hAnsi="Courier"/>
          <w:b/>
          <w:rPrChange w:id="0" w:author="Noel Cross" w:date="1998-10-15T18:19:00Z"/>
        </w:rPr>
        <w:t xml:space="preserve">waveFormatPCMEx.SubFormat = </w:t>
      </w:r>
      <w:del w:id="1550" w:author="Noel Cross" w:date="1998-09-16T17:33:00Z">
        <w:r>
          <w:rPr>
            <w:rFonts w:cs="Courier" w:ascii="Courier" w:hAnsi="Courier"/>
            <w:b/>
          </w:rPr>
          <w:delText>WAVE_FORMAT_PCM_EX_GUID</w:delText>
        </w:r>
      </w:del>
      <w:ins w:id="1551" w:author="Noel Cross" w:date="1999-03-15T16:39:00Z">
        <w:r>
          <w:rPr>
            <w:rFonts w:cs="Courier" w:ascii="Courier" w:hAnsi="Courier"/>
            <w:b/>
          </w:rPr>
          <w:t xml:space="preserve"> KSDATAFORMAT_SUBTYPE_IEEE_FLOAT</w:t>
        </w:r>
      </w:ins>
      <w:r>
        <w:rPr>
          <w:rFonts w:cs="Courier" w:ascii="Courier" w:hAnsi="Courier"/>
          <w:b/>
          <w:rPrChange w:id="0" w:author="Noel Cross" w:date="1998-10-15T18:19:00Z"/>
        </w:rPr>
        <w:t>;</w:t>
      </w:r>
    </w:p>
    <w:p>
      <w:pPr>
        <w:pStyle w:val="Normal"/>
        <w:rPr>
          <w:rFonts w:ascii="Courier" w:hAnsi="Courier" w:cs="Courier"/>
          <w:b/>
          <w:b/>
        </w:rPr>
      </w:pPr>
      <w:r>
        <w:rPr>
          <w:rFonts w:cs="Courier" w:ascii="Courier" w:hAnsi="Courier"/>
          <w:b/>
        </w:rPr>
      </w:r>
    </w:p>
    <w:p>
      <w:pPr>
        <w:pStyle w:val="Normal"/>
        <w:rPr/>
      </w:pPr>
      <w:r>
        <w:rPr/>
        <w:t xml:space="preserve">Byte 1 – Channel 1, </w:t>
      </w:r>
      <w:ins w:id="1553" w:author="Noel Cross" w:date="1998-12-22T19:06:00Z">
        <w:r>
          <w:rPr/>
          <w:t xml:space="preserve">Front </w:t>
        </w:r>
      </w:ins>
      <w:r>
        <w:rPr/>
        <w:t>Left</w:t>
      </w:r>
      <w:del w:id="1554" w:author="Noel Cross" w:date="1998-12-22T19:06:00Z">
        <w:r>
          <w:rPr/>
          <w:delText xml:space="preserve"> Front</w:delText>
        </w:r>
      </w:del>
      <w:r>
        <w:rPr/>
        <w:t>, Low Order Byte, no valid data</w:t>
      </w:r>
    </w:p>
    <w:p>
      <w:pPr>
        <w:pStyle w:val="Normal"/>
        <w:rPr/>
      </w:pPr>
      <w:r>
        <w:rPr/>
        <w:t xml:space="preserve">Byte 2 – Channel 1, </w:t>
      </w:r>
      <w:ins w:id="1555" w:author="Noel Cross" w:date="1998-12-22T19:06:00Z">
        <w:r>
          <w:rPr/>
          <w:t xml:space="preserve">Front </w:t>
        </w:r>
      </w:ins>
      <w:r>
        <w:rPr/>
        <w:t>Left</w:t>
      </w:r>
      <w:del w:id="1556" w:author="Noel Cross" w:date="1998-12-22T19:06:00Z">
        <w:r>
          <w:rPr/>
          <w:delText xml:space="preserve"> Front</w:delText>
        </w:r>
      </w:del>
      <w:r>
        <w:rPr/>
        <w:t>, Mid Low Order Byte, only top two bits have valid data</w:t>
      </w:r>
    </w:p>
    <w:p>
      <w:pPr>
        <w:pStyle w:val="Normal"/>
        <w:rPr/>
      </w:pPr>
      <w:r>
        <w:rPr/>
        <w:t xml:space="preserve">Byte 3 – Channel 1, </w:t>
      </w:r>
      <w:ins w:id="1557" w:author="Noel Cross" w:date="1998-12-22T19:06:00Z">
        <w:r>
          <w:rPr/>
          <w:t xml:space="preserve">Front </w:t>
        </w:r>
      </w:ins>
      <w:r>
        <w:rPr/>
        <w:t>Left</w:t>
      </w:r>
      <w:del w:id="1558" w:author="Noel Cross" w:date="1998-12-22T19:06:00Z">
        <w:r>
          <w:rPr/>
          <w:delText xml:space="preserve"> Front</w:delText>
        </w:r>
      </w:del>
      <w:r>
        <w:rPr/>
        <w:t>, Mid High Order Byte, all valid data</w:t>
      </w:r>
    </w:p>
    <w:p>
      <w:pPr>
        <w:pStyle w:val="Normal"/>
        <w:rPr/>
      </w:pPr>
      <w:r>
        <w:rPr/>
        <w:t xml:space="preserve">Byte 4 – Channel 1, </w:t>
      </w:r>
      <w:ins w:id="1559" w:author="Noel Cross" w:date="1998-12-22T19:06:00Z">
        <w:r>
          <w:rPr/>
          <w:t xml:space="preserve">Front </w:t>
        </w:r>
      </w:ins>
      <w:r>
        <w:rPr/>
        <w:t>Left</w:t>
      </w:r>
      <w:del w:id="1560" w:author="Noel Cross" w:date="1998-12-22T19:06:00Z">
        <w:r>
          <w:rPr/>
          <w:delText xml:space="preserve"> Front</w:delText>
        </w:r>
      </w:del>
      <w:r>
        <w:rPr/>
        <w:t>, High Order Byte, all valid data</w:t>
      </w:r>
    </w:p>
    <w:p>
      <w:pPr>
        <w:pStyle w:val="CommentText"/>
        <w:spacing w:lineRule="auto" w:line="240" w:before="0" w:after="0"/>
        <w:rPr/>
      </w:pPr>
      <w:r>
        <w:rPr/>
        <w:t xml:space="preserve">Byte 5 – Channel 2, </w:t>
      </w:r>
      <w:ins w:id="1561" w:author="Noel Cross" w:date="1998-12-22T19:06:00Z">
        <w:r>
          <w:rPr/>
          <w:t xml:space="preserve">Front </w:t>
        </w:r>
      </w:ins>
      <w:r>
        <w:rPr/>
        <w:t>Right</w:t>
      </w:r>
      <w:del w:id="1562" w:author="Noel Cross" w:date="1998-12-22T19:06:00Z">
        <w:r>
          <w:rPr/>
          <w:delText xml:space="preserve"> Front</w:delText>
        </w:r>
      </w:del>
      <w:r>
        <w:rPr/>
        <w:t>, Low Order Byte, no valid data</w:t>
      </w:r>
    </w:p>
    <w:p>
      <w:pPr>
        <w:pStyle w:val="Normal"/>
        <w:rPr/>
      </w:pPr>
      <w:r>
        <w:rPr/>
        <w:t xml:space="preserve">Byte 6 – Channel 2, </w:t>
      </w:r>
      <w:ins w:id="1563" w:author="Noel Cross" w:date="1998-12-22T19:06:00Z">
        <w:r>
          <w:rPr/>
          <w:t xml:space="preserve">Front </w:t>
        </w:r>
      </w:ins>
      <w:r>
        <w:rPr/>
        <w:t>Right</w:t>
      </w:r>
      <w:del w:id="1564" w:author="Noel Cross" w:date="1998-12-22T19:06:00Z">
        <w:r>
          <w:rPr/>
          <w:delText xml:space="preserve"> Front</w:delText>
        </w:r>
      </w:del>
      <w:r>
        <w:rPr/>
        <w:t>, Mid Low Order Byte, top two bits have valid data</w:t>
      </w:r>
    </w:p>
    <w:p>
      <w:pPr>
        <w:pStyle w:val="Normal"/>
        <w:rPr/>
      </w:pPr>
      <w:r>
        <w:rPr/>
        <w:t xml:space="preserve">Byte 7 – Channel 2, </w:t>
      </w:r>
      <w:ins w:id="1565" w:author="Noel Cross" w:date="1998-12-22T19:06:00Z">
        <w:r>
          <w:rPr/>
          <w:t xml:space="preserve">Front </w:t>
        </w:r>
      </w:ins>
      <w:r>
        <w:rPr/>
        <w:t>Right</w:t>
      </w:r>
      <w:del w:id="1566" w:author="Noel Cross" w:date="1998-12-22T19:06:00Z">
        <w:r>
          <w:rPr/>
          <w:delText xml:space="preserve"> Front</w:delText>
        </w:r>
      </w:del>
      <w:r>
        <w:rPr/>
        <w:t>, Mid High Order Byte, all valid data</w:t>
      </w:r>
    </w:p>
    <w:p>
      <w:pPr>
        <w:pStyle w:val="Normal"/>
        <w:rPr/>
      </w:pPr>
      <w:r>
        <w:rPr/>
        <w:t xml:space="preserve">Byte 8 – Channel 2, </w:t>
      </w:r>
      <w:ins w:id="1567" w:author="Noel Cross" w:date="1998-12-22T19:06:00Z">
        <w:r>
          <w:rPr/>
          <w:t xml:space="preserve">Front </w:t>
        </w:r>
      </w:ins>
      <w:r>
        <w:rPr/>
        <w:t xml:space="preserve">Right </w:t>
      </w:r>
      <w:del w:id="1568" w:author="Noel Cross" w:date="1998-12-22T19:06:00Z">
        <w:r>
          <w:rPr/>
          <w:delText>Front</w:delText>
        </w:r>
      </w:del>
      <w:r>
        <w:rPr/>
        <w:t>, High Order Byte, all valid data</w:t>
      </w:r>
    </w:p>
    <w:p>
      <w:pPr>
        <w:pStyle w:val="Normal"/>
        <w:rPr/>
      </w:pPr>
      <w:r>
        <w:rPr/>
        <w:t xml:space="preserve">Byte 9 – Channel 3, </w:t>
      </w:r>
      <w:ins w:id="1569" w:author="Noel Cross" w:date="1998-12-22T19:06:00Z">
        <w:r>
          <w:rPr/>
          <w:t xml:space="preserve">Front </w:t>
        </w:r>
      </w:ins>
      <w:r>
        <w:rPr/>
        <w:t>Center</w:t>
      </w:r>
      <w:del w:id="1570" w:author="Noel Cross" w:date="1998-12-22T19:06:00Z">
        <w:r>
          <w:rPr/>
          <w:delText xml:space="preserve"> Front</w:delText>
        </w:r>
      </w:del>
      <w:r>
        <w:rPr/>
        <w:t>, Low Order Byte, no valid data</w:t>
      </w:r>
    </w:p>
    <w:p>
      <w:pPr>
        <w:pStyle w:val="Normal"/>
        <w:rPr/>
      </w:pPr>
      <w:r>
        <w:rPr/>
        <w:t xml:space="preserve">Byte 10 – Channel 3, </w:t>
      </w:r>
      <w:ins w:id="1571" w:author="Noel Cross" w:date="1998-12-22T19:06:00Z">
        <w:r>
          <w:rPr/>
          <w:t xml:space="preserve">Front </w:t>
        </w:r>
      </w:ins>
      <w:r>
        <w:rPr/>
        <w:t>Center</w:t>
      </w:r>
      <w:del w:id="1572" w:author="Noel Cross" w:date="1998-12-22T19:06:00Z">
        <w:r>
          <w:rPr/>
          <w:delText xml:space="preserve"> Front</w:delText>
        </w:r>
      </w:del>
      <w:r>
        <w:rPr/>
        <w:t>, Mid Low Order Byte, top two bits have valid data</w:t>
      </w:r>
    </w:p>
    <w:p>
      <w:pPr>
        <w:pStyle w:val="Normal"/>
        <w:rPr/>
      </w:pPr>
      <w:r>
        <w:rPr/>
        <w:t xml:space="preserve">Byte 11 – Channel 3, </w:t>
      </w:r>
      <w:ins w:id="1573" w:author="Noel Cross" w:date="1998-12-22T19:06:00Z">
        <w:r>
          <w:rPr/>
          <w:t xml:space="preserve">Front </w:t>
        </w:r>
      </w:ins>
      <w:r>
        <w:rPr/>
        <w:t>Center</w:t>
      </w:r>
      <w:del w:id="1574" w:author="Noel Cross" w:date="1998-12-22T19:06:00Z">
        <w:r>
          <w:rPr/>
          <w:delText xml:space="preserve"> Front</w:delText>
        </w:r>
      </w:del>
      <w:r>
        <w:rPr/>
        <w:t>, Mid High Order Byte, all valid data</w:t>
      </w:r>
    </w:p>
    <w:p>
      <w:pPr>
        <w:pStyle w:val="Normal"/>
        <w:rPr/>
      </w:pPr>
      <w:r>
        <w:rPr/>
        <w:t xml:space="preserve">Byte 12 – Channel 3, </w:t>
      </w:r>
      <w:ins w:id="1575" w:author="Noel Cross" w:date="1998-12-22T19:06:00Z">
        <w:r>
          <w:rPr/>
          <w:t xml:space="preserve">Front </w:t>
        </w:r>
      </w:ins>
      <w:r>
        <w:rPr/>
        <w:t>Center</w:t>
      </w:r>
      <w:del w:id="1576" w:author="Noel Cross" w:date="1998-12-22T19:06:00Z">
        <w:r>
          <w:rPr/>
          <w:delText xml:space="preserve"> Front</w:delText>
        </w:r>
      </w:del>
      <w:r>
        <w:rPr/>
        <w:t>, High Order Byte, all valid data</w:t>
      </w:r>
    </w:p>
    <w:p>
      <w:pPr>
        <w:pStyle w:val="Normal"/>
        <w:rPr/>
      </w:pPr>
      <w:r>
        <w:rPr/>
        <w:t>Byte 13 – Channel 4, Low Frequency Enhance</w:t>
      </w:r>
      <w:del w:id="1577" w:author="Noel Cross" w:date="1998-12-22T19:17:00Z">
        <w:r>
          <w:rPr/>
          <w:delText>ment</w:delText>
        </w:r>
      </w:del>
      <w:r>
        <w:rPr/>
        <w:t>, Low Order Byte, no valid data</w:t>
      </w:r>
    </w:p>
    <w:p>
      <w:pPr>
        <w:pStyle w:val="Normal"/>
        <w:rPr/>
      </w:pPr>
      <w:r>
        <w:rPr/>
        <w:t>Byte 14 – Channel 4, Low Frequency Enhance</w:t>
      </w:r>
      <w:del w:id="1578" w:author="Noel Cross" w:date="1998-12-22T19:17:00Z">
        <w:r>
          <w:rPr/>
          <w:delText>ment</w:delText>
        </w:r>
      </w:del>
      <w:r>
        <w:rPr/>
        <w:t>, Mid Low Order Byte, top two bits have valid data</w:t>
      </w:r>
    </w:p>
    <w:p>
      <w:pPr>
        <w:pStyle w:val="Normal"/>
        <w:rPr/>
      </w:pPr>
      <w:r>
        <w:rPr/>
        <w:t>Byte 15 – Channel 4, Low Frequency Enhance</w:t>
      </w:r>
      <w:del w:id="1579" w:author="Noel Cross" w:date="1998-12-22T19:17:00Z">
        <w:r>
          <w:rPr/>
          <w:delText>ment</w:delText>
        </w:r>
      </w:del>
      <w:r>
        <w:rPr/>
        <w:t>, Mid High Order Byte, all valid data</w:t>
      </w:r>
    </w:p>
    <w:p>
      <w:pPr>
        <w:pStyle w:val="Normal"/>
        <w:rPr/>
      </w:pPr>
      <w:r>
        <w:rPr/>
        <w:t>Byte 16 – Channel 4, Low Frequency Enhance</w:t>
      </w:r>
      <w:del w:id="1580" w:author="Noel Cross" w:date="1998-12-22T19:17:00Z">
        <w:r>
          <w:rPr/>
          <w:delText>ment</w:delText>
        </w:r>
      </w:del>
      <w:r>
        <w:rPr/>
        <w:t>, High Order Byte, all valid data</w:t>
      </w:r>
    </w:p>
    <w:p>
      <w:pPr>
        <w:pStyle w:val="Normal"/>
        <w:rPr/>
      </w:pPr>
      <w:r>
        <w:rPr/>
        <w:t xml:space="preserve">Byte 17 – Channel 5, </w:t>
      </w:r>
      <w:ins w:id="1581" w:author="Noel Cross" w:date="1998-12-22T19:16:00Z">
        <w:r>
          <w:rPr/>
          <w:t xml:space="preserve">Back </w:t>
        </w:r>
      </w:ins>
      <w:r>
        <w:rPr/>
        <w:t>Left</w:t>
      </w:r>
      <w:del w:id="1582" w:author="Noel Cross" w:date="1998-12-22T19:16:00Z">
        <w:r>
          <w:rPr/>
          <w:delText xml:space="preserve"> </w:delText>
        </w:r>
      </w:del>
      <w:del w:id="1583" w:author="Noel Cross" w:date="1998-12-22T19:05:00Z">
        <w:r>
          <w:rPr/>
          <w:delText>Surround</w:delText>
        </w:r>
      </w:del>
      <w:r>
        <w:rPr/>
        <w:t>, Low Order Byte, no valid data</w:t>
      </w:r>
    </w:p>
    <w:p>
      <w:pPr>
        <w:pStyle w:val="Normal"/>
        <w:rPr/>
      </w:pPr>
      <w:r>
        <w:rPr/>
        <w:t xml:space="preserve">Byte 18 – Channel 5, </w:t>
      </w:r>
      <w:ins w:id="1584" w:author="Noel Cross" w:date="1998-12-22T19:16:00Z">
        <w:r>
          <w:rPr/>
          <w:t xml:space="preserve">Back </w:t>
        </w:r>
      </w:ins>
      <w:r>
        <w:rPr/>
        <w:t>Left</w:t>
      </w:r>
      <w:del w:id="1585" w:author="Noel Cross" w:date="1998-12-22T19:16:00Z">
        <w:r>
          <w:rPr/>
          <w:delText xml:space="preserve"> </w:delText>
        </w:r>
      </w:del>
      <w:del w:id="1586" w:author="Noel Cross" w:date="1998-12-22T19:05:00Z">
        <w:r>
          <w:rPr/>
          <w:delText>Surround</w:delText>
        </w:r>
      </w:del>
      <w:r>
        <w:rPr/>
        <w:t>, Mid Low Order Byte, top two bits have valid data</w:t>
      </w:r>
    </w:p>
    <w:p>
      <w:pPr>
        <w:pStyle w:val="Normal"/>
        <w:rPr/>
      </w:pPr>
      <w:r>
        <w:rPr/>
        <w:t xml:space="preserve">Byte 19 – Channel 5, </w:t>
      </w:r>
      <w:ins w:id="1587" w:author="Noel Cross" w:date="1998-12-22T19:17:00Z">
        <w:r>
          <w:rPr/>
          <w:t xml:space="preserve">Back </w:t>
        </w:r>
      </w:ins>
      <w:r>
        <w:rPr/>
        <w:t>Left</w:t>
      </w:r>
      <w:del w:id="1588" w:author="Noel Cross" w:date="1998-12-22T19:17:00Z">
        <w:r>
          <w:rPr/>
          <w:delText xml:space="preserve"> </w:delText>
        </w:r>
      </w:del>
      <w:del w:id="1589" w:author="Noel Cross" w:date="1998-12-22T19:05:00Z">
        <w:r>
          <w:rPr/>
          <w:delText>Surround</w:delText>
        </w:r>
      </w:del>
      <w:r>
        <w:rPr/>
        <w:t>, Mid High Order Byte, all valid data</w:t>
      </w:r>
    </w:p>
    <w:p>
      <w:pPr>
        <w:pStyle w:val="Normal"/>
        <w:rPr/>
      </w:pPr>
      <w:r>
        <w:rPr/>
        <w:t xml:space="preserve">Byte 20 – Channel 5, </w:t>
      </w:r>
      <w:ins w:id="1590" w:author="Noel Cross" w:date="1998-12-22T19:17:00Z">
        <w:r>
          <w:rPr/>
          <w:t xml:space="preserve">Back </w:t>
        </w:r>
      </w:ins>
      <w:r>
        <w:rPr/>
        <w:t>Left</w:t>
      </w:r>
      <w:del w:id="1591" w:author="Noel Cross" w:date="1998-12-22T19:17:00Z">
        <w:r>
          <w:rPr/>
          <w:delText xml:space="preserve"> </w:delText>
        </w:r>
      </w:del>
      <w:del w:id="1592" w:author="Noel Cross" w:date="1998-12-22T19:05:00Z">
        <w:r>
          <w:rPr/>
          <w:delText>Surround</w:delText>
        </w:r>
      </w:del>
      <w:r>
        <w:rPr/>
        <w:t>, High Order Byte, all valid data</w:t>
      </w:r>
    </w:p>
    <w:p>
      <w:pPr>
        <w:pStyle w:val="Normal"/>
        <w:rPr/>
      </w:pPr>
      <w:r>
        <w:rPr/>
        <w:t xml:space="preserve">Byte 21 – Channel 6, </w:t>
      </w:r>
      <w:ins w:id="1593" w:author="Noel Cross" w:date="1998-12-22T19:17:00Z">
        <w:r>
          <w:rPr/>
          <w:t xml:space="preserve">Back </w:t>
        </w:r>
      </w:ins>
      <w:r>
        <w:rPr/>
        <w:t>Right</w:t>
      </w:r>
      <w:del w:id="1594" w:author="Noel Cross" w:date="1998-12-22T19:17:00Z">
        <w:r>
          <w:rPr/>
          <w:delText xml:space="preserve"> </w:delText>
        </w:r>
      </w:del>
      <w:del w:id="1595" w:author="Noel Cross" w:date="1998-12-22T19:05:00Z">
        <w:r>
          <w:rPr/>
          <w:delText>Surround</w:delText>
        </w:r>
      </w:del>
      <w:r>
        <w:rPr/>
        <w:t>, Low Order Byte, no valid data</w:t>
      </w:r>
    </w:p>
    <w:p>
      <w:pPr>
        <w:pStyle w:val="Normal"/>
        <w:rPr/>
      </w:pPr>
      <w:r>
        <w:rPr/>
        <w:t xml:space="preserve">Byte 22 – Channel 6, </w:t>
      </w:r>
      <w:ins w:id="1596" w:author="Noel Cross" w:date="1998-12-22T19:17:00Z">
        <w:r>
          <w:rPr/>
          <w:t xml:space="preserve">Back </w:t>
        </w:r>
      </w:ins>
      <w:r>
        <w:rPr/>
        <w:t>Right</w:t>
      </w:r>
      <w:del w:id="1597" w:author="Noel Cross" w:date="1998-12-22T19:17:00Z">
        <w:r>
          <w:rPr/>
          <w:delText xml:space="preserve"> </w:delText>
        </w:r>
      </w:del>
      <w:del w:id="1598" w:author="Noel Cross" w:date="1998-12-22T19:05:00Z">
        <w:r>
          <w:rPr/>
          <w:delText>Surround</w:delText>
        </w:r>
      </w:del>
      <w:r>
        <w:rPr/>
        <w:t>, Mid Low Order Byte, top two bits have valid data</w:t>
      </w:r>
    </w:p>
    <w:p>
      <w:pPr>
        <w:pStyle w:val="Normal"/>
        <w:rPr/>
      </w:pPr>
      <w:r>
        <w:rPr/>
        <w:t xml:space="preserve">Byte 23 – Channel 6, </w:t>
      </w:r>
      <w:ins w:id="1599" w:author="Noel Cross" w:date="1998-12-22T19:17:00Z">
        <w:r>
          <w:rPr/>
          <w:t xml:space="preserve">Back </w:t>
        </w:r>
      </w:ins>
      <w:r>
        <w:rPr/>
        <w:t>Right</w:t>
      </w:r>
      <w:del w:id="1600" w:author="Noel Cross" w:date="1998-12-22T19:17:00Z">
        <w:r>
          <w:rPr/>
          <w:delText xml:space="preserve"> </w:delText>
        </w:r>
      </w:del>
      <w:del w:id="1601" w:author="Noel Cross" w:date="1998-12-22T19:05:00Z">
        <w:r>
          <w:rPr/>
          <w:delText>Surround</w:delText>
        </w:r>
      </w:del>
      <w:r>
        <w:rPr/>
        <w:t>, Mid High Order Byte, all valid data</w:t>
      </w:r>
    </w:p>
    <w:p>
      <w:pPr>
        <w:pStyle w:val="Normal"/>
        <w:rPr/>
      </w:pPr>
      <w:r>
        <w:rPr/>
        <w:t xml:space="preserve">Byte 24 – Channel 6, </w:t>
      </w:r>
      <w:ins w:id="1602" w:author="Noel Cross" w:date="1998-12-22T19:17:00Z">
        <w:r>
          <w:rPr/>
          <w:t xml:space="preserve">Back </w:t>
        </w:r>
      </w:ins>
      <w:r>
        <w:rPr/>
        <w:t>Right</w:t>
      </w:r>
      <w:del w:id="1603" w:author="Noel Cross" w:date="1998-12-22T19:17:00Z">
        <w:r>
          <w:rPr/>
          <w:delText xml:space="preserve"> </w:delText>
        </w:r>
      </w:del>
      <w:del w:id="1604" w:author="Noel Cross" w:date="1998-12-22T19:05:00Z">
        <w:r>
          <w:rPr/>
          <w:delText>Surround</w:delText>
        </w:r>
      </w:del>
      <w:r>
        <w:rPr/>
        <w:t>, High Order Byte, all valid data</w:t>
      </w:r>
    </w:p>
    <w:p>
      <w:pPr>
        <w:pStyle w:val="Normal"/>
        <w:rPr/>
      </w:pPr>
      <w:r>
        <w:rPr/>
        <w:t>Byte 25 – Channel 7, Unspecified Location, Low Order Byte, no valid data</w:t>
      </w:r>
    </w:p>
    <w:p>
      <w:pPr>
        <w:pStyle w:val="Normal"/>
        <w:rPr/>
      </w:pPr>
      <w:r>
        <w:rPr/>
        <w:t>Byte 26 – Channel 7, Unspecified Location, Mid Low Order Byte, top two bits have valid data</w:t>
      </w:r>
    </w:p>
    <w:p>
      <w:pPr>
        <w:pStyle w:val="Normal"/>
        <w:rPr/>
      </w:pPr>
      <w:r>
        <w:rPr/>
        <w:t>Byte 27 – Channel 7, Unspecified Location, Mid High Order Byte, all valid data</w:t>
      </w:r>
    </w:p>
    <w:p>
      <w:pPr>
        <w:pStyle w:val="Normal"/>
        <w:rPr/>
      </w:pPr>
      <w:r>
        <w:rPr/>
        <w:t>Byte 28 – Channel 7, Unspecified Location, High Order Byte, all valid data</w:t>
      </w:r>
    </w:p>
    <w:p>
      <w:pPr>
        <w:pStyle w:val="Normal"/>
        <w:rPr>
          <w:ins w:id="1606" w:author="Noel Cross" w:date="1999-03-15T18:17:00Z"/>
        </w:rPr>
      </w:pPr>
      <w:ins w:id="1605" w:author="Noel Cross" w:date="1999-03-15T18:17:00Z">
        <w:r>
          <w:rPr/>
        </w:r>
      </w:ins>
    </w:p>
    <w:p>
      <w:pPr>
        <w:pStyle w:val="Normal"/>
        <w:rPr/>
      </w:pPr>
      <w:r>
        <w:rPr/>
        <w:t xml:space="preserve">Byte 29 – Channel 1, </w:t>
      </w:r>
      <w:del w:id="1607" w:author="Noel Cross" w:date="1998-12-22T19:07:00Z">
        <w:r>
          <w:rPr/>
          <w:delText>Left Front</w:delText>
        </w:r>
      </w:del>
      <w:ins w:id="1608" w:author="Noel Cross" w:date="1998-12-22T19:07:00Z">
        <w:r>
          <w:rPr/>
          <w:t>Front Left</w:t>
        </w:r>
      </w:ins>
      <w:r>
        <w:rPr/>
        <w:t>, Low Order Byte, no valid data, Sample 2</w:t>
      </w:r>
    </w:p>
    <w:p>
      <w:pPr>
        <w:pStyle w:val="Normal"/>
        <w:rPr/>
      </w:pPr>
      <w:r>
        <w:rPr/>
        <w:t xml:space="preserve">Byte 30 – Channel 1, </w:t>
      </w:r>
      <w:del w:id="1609" w:author="Noel Cross" w:date="1998-12-22T19:07:00Z">
        <w:r>
          <w:rPr/>
          <w:delText>Left Front</w:delText>
        </w:r>
      </w:del>
      <w:ins w:id="1610" w:author="Noel Cross" w:date="1998-12-22T19:07:00Z">
        <w:r>
          <w:rPr/>
          <w:t>Front Left</w:t>
        </w:r>
      </w:ins>
      <w:r>
        <w:rPr/>
        <w:t>, Mid Low Order Byte, top two bits have valid data, Sample 2</w:t>
      </w:r>
    </w:p>
    <w:p>
      <w:pPr>
        <w:pStyle w:val="Normal"/>
        <w:rPr>
          <w:ins w:id="1611" w:author="Noel Cross" w:date="1998-10-15T18:28:00Z"/>
        </w:rPr>
      </w:pPr>
      <w:r>
        <w:rPr/>
        <w:t>etc.</w:t>
      </w:r>
    </w:p>
    <w:p>
      <w:pPr>
        <w:pStyle w:val="Normal"/>
        <w:rPr>
          <w:ins w:id="1613" w:author="Noel Cross" w:date="1998-10-15T18:28:00Z"/>
        </w:rPr>
      </w:pPr>
      <w:ins w:id="1612" w:author="Noel Cross" w:date="1998-10-15T18:28:00Z">
        <w:r>
          <w:rPr/>
        </w:r>
      </w:ins>
    </w:p>
    <w:p>
      <w:pPr>
        <w:pStyle w:val="Heading3"/>
        <w:rPr>
          <w:ins w:id="1615" w:author="Noel Cross" w:date="1998-10-15T18:28:00Z"/>
        </w:rPr>
      </w:pPr>
      <w:ins w:id="1614" w:author="Noel Cross" w:date="1998-10-15T18:28:00Z">
        <w:bookmarkStart w:id="30" w:name="__RefHeading___Toc457883191"/>
        <w:bookmarkEnd w:id="30"/>
        <w:r>
          <w:rPr/>
          <w:t>Multiple mono streams (no speaker location)</w:t>
        </w:r>
      </w:ins>
    </w:p>
    <w:p>
      <w:pPr>
        <w:pStyle w:val="Normal"/>
        <w:rPr>
          <w:ins w:id="1632" w:author="Noel Cross" w:date="1998-10-15T18:33:00Z"/>
        </w:rPr>
      </w:pPr>
      <w:ins w:id="1616" w:author="Noel Cross" w:date="1998-10-15T18:30:00Z">
        <w:r>
          <w:rPr/>
          <w:t xml:space="preserve">The following </w:t>
        </w:r>
      </w:ins>
      <w:ins w:id="1617" w:author="Noel Cross" w:date="1998-10-15T18:30:00Z">
        <w:r>
          <w:rPr>
            <w:b/>
          </w:rPr>
          <w:t>WAVEFORMATIEEEFLOATEX</w:t>
        </w:r>
      </w:ins>
      <w:ins w:id="1618" w:author="Noel Cross" w:date="1998-10-15T18:30:00Z">
        <w:r>
          <w:rPr/>
          <w:t xml:space="preserve"> structure indicates </w:t>
        </w:r>
      </w:ins>
      <w:ins w:id="1619" w:author="Noel Cross" w:date="1998-10-15T18:32:00Z">
        <w:r>
          <w:rPr/>
          <w:t xml:space="preserve">six </w:t>
        </w:r>
      </w:ins>
      <w:ins w:id="1620" w:author="Noel Cross" w:date="1998-10-15T18:30:00Z">
        <w:r>
          <w:rPr/>
          <w:t xml:space="preserve">channels of </w:t>
        </w:r>
      </w:ins>
      <w:ins w:id="1621" w:author="Noel Cross" w:date="1998-10-15T18:32:00Z">
        <w:r>
          <w:rPr/>
          <w:t>32</w:t>
        </w:r>
      </w:ins>
      <w:ins w:id="1622" w:author="Noel Cross" w:date="1998-10-15T18:30:00Z">
        <w:r>
          <w:rPr/>
          <w:t xml:space="preserve">-bit </w:t>
        </w:r>
      </w:ins>
      <w:ins w:id="1623" w:author="Noel Cross" w:date="1998-10-15T18:33:00Z">
        <w:r>
          <w:rPr/>
          <w:t xml:space="preserve">floating point </w:t>
        </w:r>
      </w:ins>
      <w:ins w:id="1624" w:author="Noel Cross" w:date="1998-10-15T18:30:00Z">
        <w:r>
          <w:rPr/>
          <w:t xml:space="preserve">data, in 32-bit containers.  </w:t>
        </w:r>
      </w:ins>
      <w:ins w:id="1625" w:author="Noel Cross" w:date="1998-10-15T18:33:00Z">
        <w:r>
          <w:rPr/>
          <w:t xml:space="preserve">None of the mono channels are intended for a speaker so the audio device sends the streams </w:t>
        </w:r>
      </w:ins>
      <w:ins w:id="1626" w:author="Noel Cross" w:date="1998-10-15T18:35:00Z">
        <w:r>
          <w:rPr/>
          <w:t xml:space="preserve">to the device-defined </w:t>
        </w:r>
      </w:ins>
      <w:ins w:id="1627" w:author="Noel Cross" w:date="1998-10-15T18:33:00Z">
        <w:r>
          <w:rPr/>
          <w:t>a</w:t>
        </w:r>
      </w:ins>
      <w:ins w:id="1628" w:author="Noel Cross" w:date="1998-10-15T18:35:00Z">
        <w:r>
          <w:rPr/>
          <w:t>s</w:t>
        </w:r>
      </w:ins>
      <w:ins w:id="1629" w:author="Noel Cross" w:date="1998-10-15T18:33:00Z">
        <w:r>
          <w:rPr/>
          <w:t xml:space="preserve">cending </w:t>
        </w:r>
      </w:ins>
      <w:ins w:id="1630" w:author="Noel Cross" w:date="1998-10-15T18:35:00Z">
        <w:r>
          <w:rPr/>
          <w:t>order ports</w:t>
        </w:r>
      </w:ins>
      <w:ins w:id="1631" w:author="Noel Cross" w:date="1998-10-15T18:33:00Z">
        <w:r>
          <w:rPr/>
          <w:t>.</w:t>
        </w:r>
      </w:ins>
    </w:p>
    <w:p>
      <w:pPr>
        <w:pStyle w:val="Normal"/>
        <w:rPr>
          <w:ins w:id="1634" w:author="Noel Cross" w:date="1998-10-15T18:30:00Z"/>
        </w:rPr>
      </w:pPr>
      <w:ins w:id="1633" w:author="Noel Cross" w:date="1998-10-15T18:30:00Z">
        <w:r>
          <w:rPr/>
        </w:r>
      </w:ins>
    </w:p>
    <w:p>
      <w:pPr>
        <w:pStyle w:val="Normal"/>
        <w:rPr>
          <w:ins w:id="1638" w:author="Noel Cross" w:date="1998-10-15T18:30:00Z"/>
        </w:rPr>
      </w:pPr>
      <w:ins w:id="1635" w:author="Noel Cross" w:date="1998-10-15T18:30:00Z">
        <w:r>
          <w:rPr>
            <w:rFonts w:cs="Courier" w:ascii="Courier" w:hAnsi="Courier"/>
            <w:b/>
          </w:rPr>
          <w:t>PWAVEFORMATIEEEFLOATEX</w:t>
        </w:r>
      </w:ins>
      <w:ins w:id="1636" w:author="Noel Cross" w:date="1998-10-15T18:30:00Z">
        <w:r>
          <w:rPr/>
          <w:t xml:space="preserve"> </w:t>
          <w:tab/>
        </w:r>
      </w:ins>
      <w:ins w:id="1637" w:author="Noel Cross" w:date="1998-10-15T18:30:00Z">
        <w:r>
          <w:rPr>
            <w:rFonts w:cs="Courier" w:ascii="Courier" w:hAnsi="Courier"/>
            <w:b/>
          </w:rPr>
          <w:t>waveFormatIEEEFloatEx;</w:t>
        </w:r>
      </w:ins>
    </w:p>
    <w:p>
      <w:pPr>
        <w:pStyle w:val="Normal"/>
        <w:rPr>
          <w:rFonts w:ascii="Courier" w:hAnsi="Courier" w:cs="Courier"/>
          <w:b/>
          <w:b/>
          <w:ins w:id="1640" w:author="Noel Cross" w:date="1998-10-15T18:30:00Z"/>
        </w:rPr>
      </w:pPr>
      <w:ins w:id="1639" w:author="Noel Cross" w:date="1998-10-15T18:30:00Z">
        <w:r>
          <w:rPr>
            <w:rFonts w:cs="Courier" w:ascii="Courier" w:hAnsi="Courier"/>
            <w:b/>
          </w:rPr>
          <w:t>waveFormatIEEEFloatEx.Format.wFormatTag = WAVE_FORMAT_EXTENSIBLE;</w:t>
        </w:r>
      </w:ins>
    </w:p>
    <w:p>
      <w:pPr>
        <w:pStyle w:val="Normal"/>
        <w:rPr>
          <w:rFonts w:ascii="Courier" w:hAnsi="Courier" w:cs="Courier"/>
          <w:b/>
          <w:b/>
          <w:ins w:id="1642" w:author="Noel Cross" w:date="1998-10-15T18:30:00Z"/>
        </w:rPr>
      </w:pPr>
      <w:ins w:id="1641" w:author="Noel Cross" w:date="1998-10-15T18:30:00Z">
        <w:r>
          <w:rPr>
            <w:rFonts w:cs="Courier" w:ascii="Courier" w:hAnsi="Courier"/>
            <w:b/>
          </w:rPr>
          <w:t>waveFormatIEEEFloatEx.Format.nChannels = 6;</w:t>
        </w:r>
      </w:ins>
    </w:p>
    <w:p>
      <w:pPr>
        <w:pStyle w:val="Normal"/>
        <w:rPr>
          <w:rFonts w:ascii="Courier" w:hAnsi="Courier" w:cs="Courier"/>
          <w:b/>
          <w:b/>
          <w:ins w:id="1644" w:author="Noel Cross" w:date="1998-10-15T18:30:00Z"/>
        </w:rPr>
      </w:pPr>
      <w:ins w:id="1643" w:author="Noel Cross" w:date="1998-10-15T18:30:00Z">
        <w:r>
          <w:rPr>
            <w:rFonts w:cs="Courier" w:ascii="Courier" w:hAnsi="Courier"/>
            <w:b/>
          </w:rPr>
          <w:t>waveFormatIEEEFloatEx.Format.nSamplesPerSec = 96000L;</w:t>
        </w:r>
      </w:ins>
    </w:p>
    <w:p>
      <w:pPr>
        <w:pStyle w:val="Normal"/>
        <w:rPr>
          <w:ins w:id="1648" w:author="Noel Cross" w:date="1998-10-15T18:30:00Z"/>
        </w:rPr>
      </w:pPr>
      <w:ins w:id="1645" w:author="Noel Cross" w:date="1998-10-15T18:30:00Z">
        <w:r>
          <w:rPr>
            <w:rFonts w:cs="Courier" w:ascii="Courier" w:hAnsi="Courier"/>
            <w:b/>
          </w:rPr>
          <w:t xml:space="preserve">waveFormatIEEEFloatEx.Format.nAvgBytesPerSec = </w:t>
        </w:r>
      </w:ins>
      <w:ins w:id="1646" w:author="Noel Cross" w:date="1998-10-15T18:41:00Z">
        <w:r>
          <w:rPr>
            <w:rFonts w:cs="Courier" w:ascii="Courier" w:hAnsi="Courier"/>
            <w:b/>
          </w:rPr>
          <w:t>1152000</w:t>
        </w:r>
      </w:ins>
      <w:ins w:id="1647" w:author="Noel Cross" w:date="1998-10-15T18:30:00Z">
        <w:r>
          <w:rPr>
            <w:rFonts w:cs="Courier" w:ascii="Courier" w:hAnsi="Courier"/>
            <w:b/>
          </w:rPr>
          <w:t>L;</w:t>
        </w:r>
      </w:ins>
    </w:p>
    <w:p>
      <w:pPr>
        <w:pStyle w:val="Normal"/>
        <w:rPr>
          <w:rFonts w:ascii="Courier" w:hAnsi="Courier" w:cs="Courier"/>
          <w:b/>
          <w:b/>
          <w:ins w:id="1650" w:author="Noel Cross" w:date="1998-10-15T18:30:00Z"/>
        </w:rPr>
      </w:pPr>
      <w:ins w:id="1649" w:author="Noel Cross" w:date="1998-10-15T18:30:00Z">
        <w:r>
          <w:rPr>
            <w:rFonts w:cs="Courier" w:ascii="Courier" w:hAnsi="Courier"/>
            <w:b/>
          </w:rPr>
          <w:t>waveFormatIEEEFloatEx.Format.nBlockAlign = 24;</w:t>
        </w:r>
      </w:ins>
    </w:p>
    <w:p>
      <w:pPr>
        <w:pStyle w:val="Normal"/>
        <w:rPr>
          <w:rFonts w:ascii="Courier" w:hAnsi="Courier" w:cs="Courier"/>
          <w:b/>
          <w:b/>
          <w:ins w:id="1652" w:author="Noel Cross" w:date="1998-10-15T18:30:00Z"/>
        </w:rPr>
      </w:pPr>
      <w:ins w:id="1651" w:author="Noel Cross" w:date="1998-10-15T18:30:00Z">
        <w:r>
          <w:rPr>
            <w:rFonts w:cs="Courier" w:ascii="Courier" w:hAnsi="Courier"/>
            <w:b/>
          </w:rPr>
          <w:t>waveFormatIEEEFloatEx.Format.wBitsPerSample = 32;</w:t>
        </w:r>
      </w:ins>
    </w:p>
    <w:p>
      <w:pPr>
        <w:pStyle w:val="Normal"/>
        <w:rPr>
          <w:rFonts w:ascii="Courier" w:hAnsi="Courier" w:cs="Courier"/>
          <w:b/>
          <w:b/>
          <w:ins w:id="1654" w:author="Noel Cross" w:date="1998-10-15T18:30:00Z"/>
        </w:rPr>
      </w:pPr>
      <w:ins w:id="1653" w:author="Noel Cross" w:date="1998-10-15T18:30:00Z">
        <w:r>
          <w:rPr>
            <w:rFonts w:cs="Courier" w:ascii="Courier" w:hAnsi="Courier"/>
            <w:b/>
          </w:rPr>
          <w:t>waveFormatIEEEFloatEx.Format.cbSize = 22;</w:t>
        </w:r>
      </w:ins>
    </w:p>
    <w:p>
      <w:pPr>
        <w:pStyle w:val="Normal"/>
        <w:rPr>
          <w:rFonts w:ascii="Courier" w:hAnsi="Courier" w:cs="Courier"/>
          <w:b/>
          <w:b/>
          <w:color w:val="000000"/>
          <w:ins w:id="1656" w:author="Noel Cross" w:date="1998-10-15T18:30:00Z"/>
        </w:rPr>
      </w:pPr>
      <w:ins w:id="1655" w:author="Noel Cross" w:date="1998-10-15T18:30:00Z">
        <w:r>
          <w:rPr>
            <w:rFonts w:cs="Courier" w:ascii="Courier" w:hAnsi="Courier"/>
            <w:b/>
          </w:rPr>
          <w:t>waveFormatIEEEFloatEx.wValidBitsPerSample = 32;</w:t>
        </w:r>
      </w:ins>
    </w:p>
    <w:p>
      <w:pPr>
        <w:pStyle w:val="Normal"/>
        <w:rPr>
          <w:ins w:id="1661" w:author="Noel Cross" w:date="1998-10-15T18:32:00Z"/>
        </w:rPr>
      </w:pPr>
      <w:ins w:id="1657" w:author="Noel Cross" w:date="1998-10-15T18:30:00Z">
        <w:r>
          <w:rPr>
            <w:rFonts w:cs="Courier" w:ascii="Courier" w:hAnsi="Courier"/>
            <w:b/>
          </w:rPr>
          <w:t>waveFormatIEEEFloatEx</w:t>
        </w:r>
      </w:ins>
      <w:ins w:id="1658" w:author="Noel Cross" w:date="1998-10-15T18:30:00Z">
        <w:r>
          <w:rPr>
            <w:rFonts w:cs="Courier" w:ascii="Courier" w:hAnsi="Courier"/>
            <w:b/>
            <w:color w:val="000000"/>
          </w:rPr>
          <w:t xml:space="preserve">.dwChannelMask = </w:t>
        </w:r>
      </w:ins>
      <w:ins w:id="1659" w:author="Noel Cross" w:date="1998-12-22T17:34:00Z">
        <w:r>
          <w:rPr>
            <w:rFonts w:cs="Courier" w:ascii="Courier" w:hAnsi="Courier"/>
            <w:b/>
            <w:color w:val="000000"/>
          </w:rPr>
          <w:t>0</w:t>
        </w:r>
      </w:ins>
      <w:ins w:id="1660" w:author="Noel Cross" w:date="1998-10-15T18:32:00Z">
        <w:r>
          <w:rPr>
            <w:rFonts w:cs="Courier" w:ascii="Courier" w:hAnsi="Courier"/>
            <w:b/>
          </w:rPr>
          <w:t>;</w:t>
        </w:r>
      </w:ins>
    </w:p>
    <w:p>
      <w:pPr>
        <w:pStyle w:val="Normal"/>
        <w:rPr>
          <w:ins w:id="1665" w:author="Noel Cross" w:date="1998-10-15T18:30:00Z"/>
        </w:rPr>
      </w:pPr>
      <w:ins w:id="1662" w:author="Noel Cross" w:date="1998-10-15T18:30:00Z">
        <w:r>
          <w:rPr>
            <w:rFonts w:cs="Courier" w:ascii="Courier" w:hAnsi="Courier"/>
            <w:b/>
          </w:rPr>
          <w:t xml:space="preserve">waveFormatPCMEx.SubFormat = </w:t>
        </w:r>
      </w:ins>
      <w:ins w:id="1663" w:author="Noel Cross" w:date="1999-03-15T16:39:00Z">
        <w:r>
          <w:rPr>
            <w:rFonts w:cs="Courier" w:ascii="Courier" w:hAnsi="Courier"/>
            <w:b/>
          </w:rPr>
          <w:t>KSDATAFORMAT_SUBTYPE_IEEE_FLOAT</w:t>
        </w:r>
      </w:ins>
      <w:ins w:id="1664" w:author="Noel Cross" w:date="1998-10-15T18:30:00Z">
        <w:r>
          <w:rPr>
            <w:rFonts w:cs="Courier" w:ascii="Courier" w:hAnsi="Courier"/>
            <w:b/>
          </w:rPr>
          <w:t>;</w:t>
        </w:r>
      </w:ins>
    </w:p>
    <w:p>
      <w:pPr>
        <w:pStyle w:val="Normal"/>
        <w:rPr>
          <w:rFonts w:ascii="Courier" w:hAnsi="Courier" w:cs="Courier"/>
          <w:b/>
          <w:b/>
        </w:rPr>
      </w:pPr>
      <w:r>
        <w:rPr>
          <w:rFonts w:cs="Courier" w:ascii="Courier" w:hAnsi="Courier"/>
          <w:b/>
        </w:rPr>
      </w:r>
    </w:p>
    <w:p>
      <w:pPr>
        <w:pStyle w:val="Normal"/>
        <w:rPr>
          <w:ins w:id="1669" w:author="Noel Cross" w:date="1998-10-15T18:37:00Z"/>
        </w:rPr>
      </w:pPr>
      <w:ins w:id="1666" w:author="Noel Cross" w:date="1998-10-15T18:37:00Z">
        <w:r>
          <w:rPr/>
          <w:t xml:space="preserve">Byte 1 – </w:t>
        </w:r>
      </w:ins>
      <w:ins w:id="1667" w:author="Noel Cross" w:date="1998-10-15T18:40:00Z">
        <w:r>
          <w:rPr/>
          <w:t xml:space="preserve">Mono </w:t>
        </w:r>
      </w:ins>
      <w:ins w:id="1668" w:author="Noel Cross" w:date="1998-10-15T18:37:00Z">
        <w:r>
          <w:rPr/>
          <w:t>Channel 1, Low Order Byte, valid floating point data</w:t>
        </w:r>
      </w:ins>
    </w:p>
    <w:p>
      <w:pPr>
        <w:pStyle w:val="Normal"/>
        <w:rPr>
          <w:ins w:id="1673" w:author="Noel Cross" w:date="1998-10-15T18:37:00Z"/>
        </w:rPr>
      </w:pPr>
      <w:ins w:id="1670" w:author="Noel Cross" w:date="1998-10-15T18:37:00Z">
        <w:r>
          <w:rPr/>
          <w:t xml:space="preserve">Byte 2 – </w:t>
        </w:r>
      </w:ins>
      <w:ins w:id="1671" w:author="Noel Cross" w:date="1998-10-15T18:40:00Z">
        <w:r>
          <w:rPr/>
          <w:t xml:space="preserve">Mono </w:t>
        </w:r>
      </w:ins>
      <w:ins w:id="1672" w:author="Noel Cross" w:date="1998-10-15T18:37:00Z">
        <w:r>
          <w:rPr/>
          <w:t>Channel 1, Mid Low Order Byte, valid floating point data</w:t>
        </w:r>
      </w:ins>
    </w:p>
    <w:p>
      <w:pPr>
        <w:pStyle w:val="Normal"/>
        <w:rPr>
          <w:ins w:id="1677" w:author="Noel Cross" w:date="1998-10-15T18:37:00Z"/>
        </w:rPr>
      </w:pPr>
      <w:ins w:id="1674" w:author="Noel Cross" w:date="1998-10-15T18:37:00Z">
        <w:r>
          <w:rPr/>
          <w:t xml:space="preserve">Byte 3 – </w:t>
        </w:r>
      </w:ins>
      <w:ins w:id="1675" w:author="Noel Cross" w:date="1998-10-15T18:40:00Z">
        <w:r>
          <w:rPr/>
          <w:t xml:space="preserve">Mono </w:t>
        </w:r>
      </w:ins>
      <w:ins w:id="1676" w:author="Noel Cross" w:date="1998-10-15T18:37:00Z">
        <w:r>
          <w:rPr/>
          <w:t>Channel 1, Mid High Order Byte, valid floating point data</w:t>
        </w:r>
      </w:ins>
    </w:p>
    <w:p>
      <w:pPr>
        <w:pStyle w:val="Normal"/>
        <w:rPr>
          <w:ins w:id="1681" w:author="Noel Cross" w:date="1998-10-15T18:37:00Z"/>
        </w:rPr>
      </w:pPr>
      <w:ins w:id="1678" w:author="Noel Cross" w:date="1998-10-15T18:37:00Z">
        <w:r>
          <w:rPr/>
          <w:t xml:space="preserve">Byte 4 – </w:t>
        </w:r>
      </w:ins>
      <w:ins w:id="1679" w:author="Noel Cross" w:date="1998-10-15T18:40:00Z">
        <w:r>
          <w:rPr/>
          <w:t xml:space="preserve">Mono </w:t>
        </w:r>
      </w:ins>
      <w:ins w:id="1680" w:author="Noel Cross" w:date="1998-10-15T18:37:00Z">
        <w:r>
          <w:rPr/>
          <w:t>Channel 1, High Order Byte, valid floating point data</w:t>
        </w:r>
      </w:ins>
    </w:p>
    <w:p>
      <w:pPr>
        <w:pStyle w:val="CommentText"/>
        <w:spacing w:lineRule="auto" w:line="240" w:before="0" w:after="0"/>
        <w:rPr>
          <w:ins w:id="1685" w:author="Noel Cross" w:date="1998-10-15T18:37:00Z"/>
        </w:rPr>
      </w:pPr>
      <w:ins w:id="1682" w:author="Noel Cross" w:date="1998-10-15T18:37:00Z">
        <w:r>
          <w:rPr/>
          <w:t xml:space="preserve">Byte 5 – </w:t>
        </w:r>
      </w:ins>
      <w:ins w:id="1683" w:author="Noel Cross" w:date="1998-10-15T18:41:00Z">
        <w:r>
          <w:rPr/>
          <w:t xml:space="preserve">Mono </w:t>
        </w:r>
      </w:ins>
      <w:ins w:id="1684" w:author="Noel Cross" w:date="1998-10-15T18:37:00Z">
        <w:r>
          <w:rPr/>
          <w:t>Channel 2, Low Order Byte, valid floating point data</w:t>
        </w:r>
      </w:ins>
    </w:p>
    <w:p>
      <w:pPr>
        <w:pStyle w:val="Normal"/>
        <w:rPr>
          <w:ins w:id="1689" w:author="Noel Cross" w:date="1998-10-15T18:37:00Z"/>
        </w:rPr>
      </w:pPr>
      <w:ins w:id="1686" w:author="Noel Cross" w:date="1998-10-15T18:37:00Z">
        <w:r>
          <w:rPr/>
          <w:t xml:space="preserve">Byte 6 – </w:t>
        </w:r>
      </w:ins>
      <w:ins w:id="1687" w:author="Noel Cross" w:date="1998-10-15T18:41:00Z">
        <w:r>
          <w:rPr/>
          <w:t xml:space="preserve">Mono </w:t>
        </w:r>
      </w:ins>
      <w:ins w:id="1688" w:author="Noel Cross" w:date="1998-10-15T18:37:00Z">
        <w:r>
          <w:rPr/>
          <w:t>Channel 2, Mid Low Order Byte, valid floating point data</w:t>
        </w:r>
      </w:ins>
    </w:p>
    <w:p>
      <w:pPr>
        <w:pStyle w:val="Normal"/>
        <w:rPr>
          <w:ins w:id="1693" w:author="Noel Cross" w:date="1998-10-15T18:37:00Z"/>
        </w:rPr>
      </w:pPr>
      <w:ins w:id="1690" w:author="Noel Cross" w:date="1998-10-15T18:37:00Z">
        <w:r>
          <w:rPr/>
          <w:t xml:space="preserve">Byte 7 – </w:t>
        </w:r>
      </w:ins>
      <w:ins w:id="1691" w:author="Noel Cross" w:date="1998-10-15T18:41:00Z">
        <w:r>
          <w:rPr/>
          <w:t xml:space="preserve">Mono </w:t>
        </w:r>
      </w:ins>
      <w:ins w:id="1692" w:author="Noel Cross" w:date="1998-10-15T18:37:00Z">
        <w:r>
          <w:rPr/>
          <w:t>Channel 2, Mid High Order Byte, valid floating point data</w:t>
        </w:r>
      </w:ins>
    </w:p>
    <w:p>
      <w:pPr>
        <w:pStyle w:val="Normal"/>
        <w:rPr>
          <w:ins w:id="1697" w:author="Noel Cross" w:date="1998-10-15T18:37:00Z"/>
        </w:rPr>
      </w:pPr>
      <w:ins w:id="1694" w:author="Noel Cross" w:date="1998-10-15T18:37:00Z">
        <w:r>
          <w:rPr/>
          <w:t xml:space="preserve">Byte 8 – </w:t>
        </w:r>
      </w:ins>
      <w:ins w:id="1695" w:author="Noel Cross" w:date="1998-10-15T18:41:00Z">
        <w:r>
          <w:rPr/>
          <w:t xml:space="preserve">Mono </w:t>
        </w:r>
      </w:ins>
      <w:ins w:id="1696" w:author="Noel Cross" w:date="1998-10-15T18:37:00Z">
        <w:r>
          <w:rPr/>
          <w:t>Channel 2, High Order Byte, valid floating point data</w:t>
        </w:r>
      </w:ins>
    </w:p>
    <w:p>
      <w:pPr>
        <w:pStyle w:val="Normal"/>
        <w:rPr>
          <w:ins w:id="1701" w:author="Noel Cross" w:date="1998-10-15T18:37:00Z"/>
        </w:rPr>
      </w:pPr>
      <w:ins w:id="1698" w:author="Noel Cross" w:date="1998-10-15T18:37:00Z">
        <w:r>
          <w:rPr/>
          <w:t xml:space="preserve">Byte 9 – </w:t>
        </w:r>
      </w:ins>
      <w:ins w:id="1699" w:author="Noel Cross" w:date="1998-10-15T18:41:00Z">
        <w:r>
          <w:rPr/>
          <w:t xml:space="preserve">Mono </w:t>
        </w:r>
      </w:ins>
      <w:ins w:id="1700" w:author="Noel Cross" w:date="1998-10-15T18:37:00Z">
        <w:r>
          <w:rPr/>
          <w:t>Channel 3, Low Order Byte, valid floating point data</w:t>
        </w:r>
      </w:ins>
    </w:p>
    <w:p>
      <w:pPr>
        <w:pStyle w:val="Normal"/>
        <w:rPr>
          <w:ins w:id="1705" w:author="Noel Cross" w:date="1998-10-15T18:37:00Z"/>
        </w:rPr>
      </w:pPr>
      <w:ins w:id="1702" w:author="Noel Cross" w:date="1998-10-15T18:37:00Z">
        <w:r>
          <w:rPr/>
          <w:t xml:space="preserve">Byte 10 – </w:t>
        </w:r>
      </w:ins>
      <w:ins w:id="1703" w:author="Noel Cross" w:date="1998-10-15T18:41:00Z">
        <w:r>
          <w:rPr/>
          <w:t xml:space="preserve">Mono </w:t>
        </w:r>
      </w:ins>
      <w:ins w:id="1704" w:author="Noel Cross" w:date="1998-10-15T18:37:00Z">
        <w:r>
          <w:rPr/>
          <w:t>Channel 3, Mid Low Order Byte, valid floating point data</w:t>
        </w:r>
      </w:ins>
    </w:p>
    <w:p>
      <w:pPr>
        <w:pStyle w:val="Normal"/>
        <w:rPr>
          <w:ins w:id="1709" w:author="Noel Cross" w:date="1998-10-15T18:37:00Z"/>
        </w:rPr>
      </w:pPr>
      <w:ins w:id="1706" w:author="Noel Cross" w:date="1998-10-15T18:37:00Z">
        <w:r>
          <w:rPr/>
          <w:t xml:space="preserve">Byte 11 – </w:t>
        </w:r>
      </w:ins>
      <w:ins w:id="1707" w:author="Noel Cross" w:date="1998-10-15T18:41:00Z">
        <w:r>
          <w:rPr/>
          <w:t xml:space="preserve">Mono </w:t>
        </w:r>
      </w:ins>
      <w:ins w:id="1708" w:author="Noel Cross" w:date="1998-10-15T18:37:00Z">
        <w:r>
          <w:rPr/>
          <w:t>Channel 3, Mid High Order Byte, valid floating point data</w:t>
        </w:r>
      </w:ins>
    </w:p>
    <w:p>
      <w:pPr>
        <w:pStyle w:val="Normal"/>
        <w:rPr>
          <w:ins w:id="1713" w:author="Noel Cross" w:date="1998-10-15T18:37:00Z"/>
        </w:rPr>
      </w:pPr>
      <w:ins w:id="1710" w:author="Noel Cross" w:date="1998-10-15T18:37:00Z">
        <w:r>
          <w:rPr/>
          <w:t xml:space="preserve">Byte 12 – </w:t>
        </w:r>
      </w:ins>
      <w:ins w:id="1711" w:author="Noel Cross" w:date="1998-10-15T18:41:00Z">
        <w:r>
          <w:rPr/>
          <w:t xml:space="preserve">Mono </w:t>
        </w:r>
      </w:ins>
      <w:ins w:id="1712" w:author="Noel Cross" w:date="1998-10-15T18:37:00Z">
        <w:r>
          <w:rPr/>
          <w:t>Channel 3, High Order Byte, valid floating point data</w:t>
        </w:r>
      </w:ins>
    </w:p>
    <w:p>
      <w:pPr>
        <w:pStyle w:val="Normal"/>
        <w:rPr>
          <w:ins w:id="1717" w:author="Noel Cross" w:date="1998-10-15T18:37:00Z"/>
        </w:rPr>
      </w:pPr>
      <w:ins w:id="1714" w:author="Noel Cross" w:date="1998-10-15T18:37:00Z">
        <w:r>
          <w:rPr/>
          <w:t xml:space="preserve">Byte 13 – </w:t>
        </w:r>
      </w:ins>
      <w:ins w:id="1715" w:author="Noel Cross" w:date="1998-10-15T18:41:00Z">
        <w:r>
          <w:rPr/>
          <w:t xml:space="preserve">Mono </w:t>
        </w:r>
      </w:ins>
      <w:ins w:id="1716" w:author="Noel Cross" w:date="1998-10-15T18:37:00Z">
        <w:r>
          <w:rPr/>
          <w:t>Channel 4, Low Order Byte, valid floating point data</w:t>
        </w:r>
      </w:ins>
    </w:p>
    <w:p>
      <w:pPr>
        <w:pStyle w:val="Normal"/>
        <w:rPr>
          <w:ins w:id="1721" w:author="Noel Cross" w:date="1998-10-15T18:37:00Z"/>
        </w:rPr>
      </w:pPr>
      <w:ins w:id="1718" w:author="Noel Cross" w:date="1998-10-15T18:37:00Z">
        <w:r>
          <w:rPr/>
          <w:t xml:space="preserve">Byte 14 – </w:t>
        </w:r>
      </w:ins>
      <w:ins w:id="1719" w:author="Noel Cross" w:date="1998-10-15T18:41:00Z">
        <w:r>
          <w:rPr/>
          <w:t xml:space="preserve">Mono </w:t>
        </w:r>
      </w:ins>
      <w:ins w:id="1720" w:author="Noel Cross" w:date="1998-10-15T18:37:00Z">
        <w:r>
          <w:rPr/>
          <w:t>Channel 4, Mid Low Order Byte, valid floating point data</w:t>
        </w:r>
      </w:ins>
    </w:p>
    <w:p>
      <w:pPr>
        <w:pStyle w:val="Normal"/>
        <w:rPr>
          <w:ins w:id="1725" w:author="Noel Cross" w:date="1998-10-15T18:37:00Z"/>
        </w:rPr>
      </w:pPr>
      <w:ins w:id="1722" w:author="Noel Cross" w:date="1998-10-15T18:37:00Z">
        <w:r>
          <w:rPr/>
          <w:t xml:space="preserve">Byte 15 – </w:t>
        </w:r>
      </w:ins>
      <w:ins w:id="1723" w:author="Noel Cross" w:date="1998-10-15T18:41:00Z">
        <w:r>
          <w:rPr/>
          <w:t xml:space="preserve">Mono </w:t>
        </w:r>
      </w:ins>
      <w:ins w:id="1724" w:author="Noel Cross" w:date="1998-10-15T18:37:00Z">
        <w:r>
          <w:rPr/>
          <w:t>Channel 4, Mid High Order Byte, valid floating point data</w:t>
        </w:r>
      </w:ins>
    </w:p>
    <w:p>
      <w:pPr>
        <w:pStyle w:val="Normal"/>
        <w:rPr>
          <w:ins w:id="1729" w:author="Noel Cross" w:date="1998-10-15T18:37:00Z"/>
        </w:rPr>
      </w:pPr>
      <w:ins w:id="1726" w:author="Noel Cross" w:date="1998-10-15T18:37:00Z">
        <w:r>
          <w:rPr/>
          <w:t xml:space="preserve">Byte 16 – </w:t>
        </w:r>
      </w:ins>
      <w:ins w:id="1727" w:author="Noel Cross" w:date="1998-10-15T18:41:00Z">
        <w:r>
          <w:rPr/>
          <w:t xml:space="preserve">Mono </w:t>
        </w:r>
      </w:ins>
      <w:ins w:id="1728" w:author="Noel Cross" w:date="1998-10-15T18:37:00Z">
        <w:r>
          <w:rPr/>
          <w:t>Channel 4, High Order Byte, valid floating point data</w:t>
        </w:r>
      </w:ins>
    </w:p>
    <w:p>
      <w:pPr>
        <w:pStyle w:val="Normal"/>
        <w:rPr>
          <w:ins w:id="1733" w:author="Noel Cross" w:date="1998-10-15T18:37:00Z"/>
        </w:rPr>
      </w:pPr>
      <w:ins w:id="1730" w:author="Noel Cross" w:date="1998-10-15T18:37:00Z">
        <w:r>
          <w:rPr/>
          <w:t xml:space="preserve">Byte 17 – </w:t>
        </w:r>
      </w:ins>
      <w:ins w:id="1731" w:author="Noel Cross" w:date="1998-10-15T18:41:00Z">
        <w:r>
          <w:rPr/>
          <w:t xml:space="preserve">Mono </w:t>
        </w:r>
      </w:ins>
      <w:ins w:id="1732" w:author="Noel Cross" w:date="1998-10-15T18:37:00Z">
        <w:r>
          <w:rPr/>
          <w:t>Channel 5, Low Order Byte, valid floating point data</w:t>
        </w:r>
      </w:ins>
    </w:p>
    <w:p>
      <w:pPr>
        <w:pStyle w:val="Normal"/>
        <w:rPr>
          <w:ins w:id="1737" w:author="Noel Cross" w:date="1998-10-15T18:37:00Z"/>
        </w:rPr>
      </w:pPr>
      <w:ins w:id="1734" w:author="Noel Cross" w:date="1998-10-15T18:37:00Z">
        <w:r>
          <w:rPr/>
          <w:t xml:space="preserve">Byte 18 – </w:t>
        </w:r>
      </w:ins>
      <w:ins w:id="1735" w:author="Noel Cross" w:date="1998-10-15T18:41:00Z">
        <w:r>
          <w:rPr/>
          <w:t xml:space="preserve">Mono </w:t>
        </w:r>
      </w:ins>
      <w:ins w:id="1736" w:author="Noel Cross" w:date="1998-10-15T18:37:00Z">
        <w:r>
          <w:rPr/>
          <w:t>Channel 5, Mid Low Order Byte, valid floating point data</w:t>
        </w:r>
      </w:ins>
    </w:p>
    <w:p>
      <w:pPr>
        <w:pStyle w:val="Normal"/>
        <w:rPr>
          <w:ins w:id="1741" w:author="Noel Cross" w:date="1998-10-15T18:37:00Z"/>
        </w:rPr>
      </w:pPr>
      <w:ins w:id="1738" w:author="Noel Cross" w:date="1998-10-15T18:37:00Z">
        <w:r>
          <w:rPr/>
          <w:t xml:space="preserve">Byte 19 – </w:t>
        </w:r>
      </w:ins>
      <w:ins w:id="1739" w:author="Noel Cross" w:date="1998-10-15T18:41:00Z">
        <w:r>
          <w:rPr/>
          <w:t xml:space="preserve">Mono </w:t>
        </w:r>
      </w:ins>
      <w:ins w:id="1740" w:author="Noel Cross" w:date="1998-10-15T18:37:00Z">
        <w:r>
          <w:rPr/>
          <w:t>Channel 5, Mid High Order Byte, valid floating point data</w:t>
        </w:r>
      </w:ins>
    </w:p>
    <w:p>
      <w:pPr>
        <w:pStyle w:val="Normal"/>
        <w:rPr>
          <w:ins w:id="1745" w:author="Noel Cross" w:date="1998-10-15T18:37:00Z"/>
        </w:rPr>
      </w:pPr>
      <w:ins w:id="1742" w:author="Noel Cross" w:date="1998-10-15T18:37:00Z">
        <w:r>
          <w:rPr/>
          <w:t xml:space="preserve">Byte 20 – </w:t>
        </w:r>
      </w:ins>
      <w:ins w:id="1743" w:author="Noel Cross" w:date="1998-10-15T18:41:00Z">
        <w:r>
          <w:rPr/>
          <w:t xml:space="preserve">Mono </w:t>
        </w:r>
      </w:ins>
      <w:ins w:id="1744" w:author="Noel Cross" w:date="1998-10-15T18:37:00Z">
        <w:r>
          <w:rPr/>
          <w:t>Channel 5, High Order Byte, valid floating point data</w:t>
        </w:r>
      </w:ins>
    </w:p>
    <w:p>
      <w:pPr>
        <w:pStyle w:val="Normal"/>
        <w:rPr>
          <w:ins w:id="1749" w:author="Noel Cross" w:date="1998-10-15T18:37:00Z"/>
        </w:rPr>
      </w:pPr>
      <w:ins w:id="1746" w:author="Noel Cross" w:date="1998-10-15T18:37:00Z">
        <w:r>
          <w:rPr/>
          <w:t xml:space="preserve">Byte 21 – </w:t>
        </w:r>
      </w:ins>
      <w:ins w:id="1747" w:author="Noel Cross" w:date="1998-10-15T18:41:00Z">
        <w:r>
          <w:rPr/>
          <w:t xml:space="preserve">Mono </w:t>
        </w:r>
      </w:ins>
      <w:ins w:id="1748" w:author="Noel Cross" w:date="1998-10-15T18:37:00Z">
        <w:r>
          <w:rPr/>
          <w:t>Channel 6, Low Order Byte, valid floating point data</w:t>
        </w:r>
      </w:ins>
    </w:p>
    <w:p>
      <w:pPr>
        <w:pStyle w:val="Normal"/>
        <w:rPr>
          <w:ins w:id="1754" w:author="Noel Cross" w:date="1998-10-15T18:37:00Z"/>
        </w:rPr>
      </w:pPr>
      <w:ins w:id="1750" w:author="Noel Cross" w:date="1998-10-15T18:37:00Z">
        <w:r>
          <w:rPr/>
          <w:t xml:space="preserve">Byte 22 – </w:t>
        </w:r>
      </w:ins>
      <w:ins w:id="1751" w:author="Noel Cross" w:date="1998-10-15T18:41:00Z">
        <w:r>
          <w:rPr/>
          <w:t xml:space="preserve">Mono </w:t>
        </w:r>
      </w:ins>
      <w:ins w:id="1752" w:author="Noel Cross" w:date="1998-10-15T18:37:00Z">
        <w:r>
          <w:rPr/>
          <w:t xml:space="preserve">Channel 6, Mid Low Order Byte, </w:t>
        </w:r>
      </w:ins>
      <w:ins w:id="1753" w:author="Noel Cross" w:date="1998-10-15T18:39:00Z">
        <w:r>
          <w:rPr/>
          <w:t>valid floating point data</w:t>
        </w:r>
      </w:ins>
    </w:p>
    <w:p>
      <w:pPr>
        <w:pStyle w:val="Normal"/>
        <w:rPr>
          <w:ins w:id="1759" w:author="Noel Cross" w:date="1998-10-15T18:37:00Z"/>
        </w:rPr>
      </w:pPr>
      <w:ins w:id="1755" w:author="Noel Cross" w:date="1998-10-15T18:37:00Z">
        <w:r>
          <w:rPr/>
          <w:t xml:space="preserve">Byte 23 – </w:t>
        </w:r>
      </w:ins>
      <w:ins w:id="1756" w:author="Noel Cross" w:date="1998-10-15T18:41:00Z">
        <w:r>
          <w:rPr/>
          <w:t xml:space="preserve">Mono </w:t>
        </w:r>
      </w:ins>
      <w:ins w:id="1757" w:author="Noel Cross" w:date="1998-10-15T18:37:00Z">
        <w:r>
          <w:rPr/>
          <w:t xml:space="preserve">Channel 6, Mid High Order Byte, </w:t>
        </w:r>
      </w:ins>
      <w:ins w:id="1758" w:author="Noel Cross" w:date="1998-10-15T18:39:00Z">
        <w:r>
          <w:rPr/>
          <w:t>valid floating point data</w:t>
        </w:r>
      </w:ins>
    </w:p>
    <w:p>
      <w:pPr>
        <w:pStyle w:val="Normal"/>
        <w:rPr>
          <w:ins w:id="1764" w:author="Noel Cross" w:date="1998-10-15T18:37:00Z"/>
        </w:rPr>
      </w:pPr>
      <w:ins w:id="1760" w:author="Noel Cross" w:date="1998-10-15T18:37:00Z">
        <w:r>
          <w:rPr/>
          <w:t xml:space="preserve">Byte 24 – </w:t>
        </w:r>
      </w:ins>
      <w:ins w:id="1761" w:author="Noel Cross" w:date="1998-10-15T18:41:00Z">
        <w:r>
          <w:rPr/>
          <w:t xml:space="preserve">Mono </w:t>
        </w:r>
      </w:ins>
      <w:ins w:id="1762" w:author="Noel Cross" w:date="1998-10-15T18:37:00Z">
        <w:r>
          <w:rPr/>
          <w:t xml:space="preserve">Channel 6, High Order Byte, </w:t>
        </w:r>
      </w:ins>
      <w:ins w:id="1763" w:author="Noel Cross" w:date="1998-10-15T18:39:00Z">
        <w:r>
          <w:rPr/>
          <w:t>valid floating point data</w:t>
        </w:r>
      </w:ins>
    </w:p>
    <w:p>
      <w:pPr>
        <w:pStyle w:val="Normal"/>
        <w:rPr>
          <w:ins w:id="1766" w:author="Noel Cross" w:date="1998-10-15T18:37:00Z"/>
        </w:rPr>
      </w:pPr>
      <w:ins w:id="1765" w:author="Noel Cross" w:date="1998-10-15T18:37:00Z">
        <w:r>
          <w:rPr/>
        </w:r>
      </w:ins>
    </w:p>
    <w:p>
      <w:pPr>
        <w:pStyle w:val="Normal"/>
        <w:rPr>
          <w:ins w:id="1774" w:author="Noel Cross" w:date="1998-10-15T18:37:00Z"/>
        </w:rPr>
      </w:pPr>
      <w:ins w:id="1767" w:author="Noel Cross" w:date="1998-10-15T18:37:00Z">
        <w:r>
          <w:rPr/>
          <w:t>Byte 2</w:t>
        </w:r>
      </w:ins>
      <w:ins w:id="1768" w:author="Noel Cross" w:date="1998-10-15T18:39:00Z">
        <w:r>
          <w:rPr/>
          <w:t>5</w:t>
        </w:r>
      </w:ins>
      <w:ins w:id="1769" w:author="Noel Cross" w:date="1998-10-15T18:37:00Z">
        <w:r>
          <w:rPr/>
          <w:t xml:space="preserve"> – </w:t>
        </w:r>
      </w:ins>
      <w:ins w:id="1770" w:author="Noel Cross" w:date="1998-10-15T18:41:00Z">
        <w:r>
          <w:rPr/>
          <w:t xml:space="preserve">Mono </w:t>
        </w:r>
      </w:ins>
      <w:ins w:id="1771" w:author="Noel Cross" w:date="1998-10-15T18:37:00Z">
        <w:r>
          <w:rPr/>
          <w:t xml:space="preserve">Channel 1, Low Order Byte, </w:t>
        </w:r>
      </w:ins>
      <w:ins w:id="1772" w:author="Noel Cross" w:date="1998-10-15T18:39:00Z">
        <w:r>
          <w:rPr/>
          <w:t>valid floating point data</w:t>
        </w:r>
      </w:ins>
      <w:ins w:id="1773" w:author="Noel Cross" w:date="1998-10-15T18:37:00Z">
        <w:r>
          <w:rPr/>
          <w:t>, Sample 2</w:t>
        </w:r>
      </w:ins>
    </w:p>
    <w:p>
      <w:pPr>
        <w:pStyle w:val="Normal"/>
        <w:rPr>
          <w:ins w:id="1782" w:author="Noel Cross" w:date="1998-10-15T18:37:00Z"/>
        </w:rPr>
      </w:pPr>
      <w:ins w:id="1775" w:author="Noel Cross" w:date="1998-10-15T18:37:00Z">
        <w:r>
          <w:rPr/>
          <w:t xml:space="preserve">Byte </w:t>
        </w:r>
      </w:ins>
      <w:ins w:id="1776" w:author="Noel Cross" w:date="1998-10-15T18:42:00Z">
        <w:r>
          <w:rPr/>
          <w:t>2</w:t>
        </w:r>
      </w:ins>
      <w:ins w:id="1777" w:author="Noel Cross" w:date="1998-10-15T18:37:00Z">
        <w:r>
          <w:rPr/>
          <w:t xml:space="preserve">6 – </w:t>
        </w:r>
      </w:ins>
      <w:ins w:id="1778" w:author="Noel Cross" w:date="1998-10-15T18:41:00Z">
        <w:r>
          <w:rPr/>
          <w:t xml:space="preserve">Mono </w:t>
        </w:r>
      </w:ins>
      <w:ins w:id="1779" w:author="Noel Cross" w:date="1998-10-15T18:37:00Z">
        <w:r>
          <w:rPr/>
          <w:t xml:space="preserve">Channel 1, Mid Low Order Byte, </w:t>
        </w:r>
      </w:ins>
      <w:ins w:id="1780" w:author="Noel Cross" w:date="1998-10-15T18:39:00Z">
        <w:r>
          <w:rPr/>
          <w:t>valid floating point data</w:t>
        </w:r>
      </w:ins>
      <w:ins w:id="1781" w:author="Noel Cross" w:date="1998-10-15T18:37:00Z">
        <w:r>
          <w:rPr/>
          <w:t>, Sample 2</w:t>
        </w:r>
      </w:ins>
    </w:p>
    <w:p>
      <w:pPr>
        <w:pStyle w:val="Normal"/>
        <w:rPr>
          <w:ins w:id="1784" w:author="Noel Cross" w:date="1998-10-15T18:37:00Z"/>
        </w:rPr>
      </w:pPr>
      <w:ins w:id="1783" w:author="Noel Cross" w:date="1998-10-15T18:37:00Z">
        <w:r>
          <w:rPr/>
          <w:t>etc.</w:t>
        </w:r>
      </w:ins>
    </w:p>
    <w:p>
      <w:pPr>
        <w:pStyle w:val="Normal"/>
        <w:rPr>
          <w:ins w:id="1786" w:author="Noel Cross" w:date="1998-10-15T18:37:00Z"/>
        </w:rPr>
      </w:pPr>
      <w:ins w:id="1785" w:author="Noel Cross" w:date="1998-10-15T18:37:00Z">
        <w:r>
          <w:rPr/>
        </w:r>
      </w:ins>
      <w:r>
        <w:br w:type="page"/>
      </w:r>
    </w:p>
    <w:p>
      <w:pPr>
        <w:pStyle w:val="Normal"/>
        <w:rPr>
          <w:del w:id="1788" w:author="Noel Cross" w:date="1999-07-29T11:48:00Z"/>
        </w:rPr>
      </w:pPr>
      <w:del w:id="1787" w:author="Noel Cross" w:date="1999-07-29T11:48:00Z">
        <w:r>
          <w:rPr/>
        </w:r>
      </w:del>
    </w:p>
    <w:p>
      <w:pPr>
        <w:pStyle w:val="Normal"/>
        <w:rPr>
          <w:del w:id="1795" w:author="Noel Cross" w:date="1999-07-28T15:02:00Z"/>
        </w:rPr>
      </w:pPr>
      <w:del w:id="1789" w:author="Noel Cross" w:date="1999-03-15T16:56:00Z">
        <w:r>
          <w:rPr/>
          <w:delText xml:space="preserve">Using </w:delText>
        </w:r>
      </w:del>
      <w:del w:id="1790" w:author="Noel Cross" w:date="1999-07-28T15:02:00Z">
        <w:r>
          <w:rPr/>
          <w:delText>WAVE_FORMAT_POSITIONAL</w:delText>
        </w:r>
      </w:del>
      <w:del w:id="1791" w:author="Noel Cross" w:date="1998-09-16T17:50:00Z">
        <w:r>
          <w:rPr/>
          <w:delText>_GUID</w:delText>
        </w:r>
      </w:del>
      <w:del w:id="1792" w:author="Noel Cross" w:date="1999-03-15T16:57:00Z">
        <w:r>
          <w:rPr/>
          <w:delText xml:space="preserve"> (</w:delText>
        </w:r>
      </w:del>
      <w:del w:id="1793" w:author="Noel Cross" w:date="1999-03-15T14:19:00Z">
        <w:r>
          <w:rPr/>
          <w:delText>in process</w:delText>
        </w:r>
      </w:del>
      <w:del w:id="1794" w:author="Noel Cross" w:date="1999-03-15T16:56:00Z">
        <w:r>
          <w:rPr/>
          <w:delText>)</w:delText>
        </w:r>
      </w:del>
    </w:p>
    <w:p>
      <w:pPr>
        <w:pStyle w:val="Normal"/>
        <w:rPr>
          <w:del w:id="1814" w:author="Noel Cross" w:date="1999-07-28T15:02:00Z"/>
        </w:rPr>
      </w:pPr>
      <w:del w:id="1796" w:author="Noel Cross" w:date="1999-07-28T15:02:00Z">
        <w:r>
          <w:rPr/>
          <w:delText>Th</w:delText>
        </w:r>
      </w:del>
      <w:del w:id="1797" w:author="Noel Cross" w:date="1999-03-15T16:55:00Z">
        <w:r>
          <w:rPr/>
          <w:delText xml:space="preserve">e </w:delText>
        </w:r>
      </w:del>
      <w:del w:id="1798" w:author="Noel Cross" w:date="1999-07-28T15:02:00Z">
        <w:r>
          <w:rPr/>
          <w:delText xml:space="preserve">wave format </w:delText>
        </w:r>
      </w:del>
      <w:del w:id="1799" w:author="Noel Cross" w:date="1999-07-28T15:02:00Z">
        <w:r>
          <w:rPr>
            <w:b/>
          </w:rPr>
          <w:delText>WAVE_FORMAT_</w:delText>
        </w:r>
      </w:del>
      <w:del w:id="1800" w:author="Noel Cross" w:date="1999-03-15T16:55:00Z">
        <w:r>
          <w:rPr/>
          <w:delText xml:space="preserve"> </w:delText>
        </w:r>
      </w:del>
      <w:del w:id="1801" w:author="Noel Cross" w:date="1999-07-28T15:02:00Z">
        <w:r>
          <w:rPr>
            <w:b/>
          </w:rPr>
          <w:delText>POSITIONAL</w:delText>
        </w:r>
      </w:del>
      <w:del w:id="1802" w:author="Noel Cross" w:date="1998-09-16T17:50:00Z">
        <w:r>
          <w:rPr>
            <w:b/>
          </w:rPr>
          <w:delText>_GUID</w:delText>
        </w:r>
      </w:del>
      <w:del w:id="1803" w:author="Noel Cross" w:date="1999-03-15T16:55:00Z">
        <w:r>
          <w:rPr/>
          <w:delText xml:space="preserve"> localizes an audio source even more precisely.</w:delText>
        </w:r>
      </w:del>
      <w:del w:id="1804" w:author="Noel Cross" w:date="1999-07-28T15:02:00Z">
        <w:r>
          <w:rPr/>
          <w:delText xml:space="preserve">  As opposed to tying a specific channel to a standard speaker location, </w:delText>
        </w:r>
      </w:del>
      <w:del w:id="1805" w:author="Noel Cross" w:date="1999-07-28T15:02:00Z">
        <w:r>
          <w:rPr>
            <w:b/>
          </w:rPr>
          <w:delText>WAVE_FORMAT_POSITIONAL</w:delText>
        </w:r>
      </w:del>
      <w:del w:id="1806" w:author="Noel Cross" w:date="1998-09-16T17:50:00Z">
        <w:r>
          <w:rPr>
            <w:b/>
          </w:rPr>
          <w:delText>_GUID</w:delText>
        </w:r>
      </w:del>
      <w:del w:id="1807" w:author="Noel Cross" w:date="1999-07-28T15:02:00Z">
        <w:r>
          <w:rPr/>
          <w:delText xml:space="preserve"> includes a three-dimensional coordinate for each channel.  This format includes a new </w:delText>
        </w:r>
      </w:del>
      <w:del w:id="1808" w:author="Noel Cross" w:date="1999-07-28T15:02:00Z">
        <w:r>
          <w:rPr>
            <w:b/>
          </w:rPr>
          <w:delText>GUID</w:delText>
        </w:r>
      </w:del>
      <w:del w:id="1809" w:author="Noel Cross" w:date="1999-07-28T15:02:00Z">
        <w:r>
          <w:rPr/>
          <w:delText xml:space="preserve"> and </w:delText>
        </w:r>
      </w:del>
      <w:del w:id="1810" w:author="Noel Cross" w:date="1999-03-15T16:56:00Z">
        <w:r>
          <w:rPr>
            <w:b/>
          </w:rPr>
          <w:delText>wValidBitsPerSample</w:delText>
        </w:r>
      </w:del>
      <w:del w:id="1811" w:author="Noel Cross" w:date="1999-03-15T16:56:00Z">
        <w:r>
          <w:rPr/>
          <w:delText xml:space="preserve"> in addition to the initial </w:delText>
        </w:r>
      </w:del>
      <w:del w:id="1812" w:author="Noel Cross" w:date="1999-03-15T16:56:00Z">
        <w:r>
          <w:rPr>
            <w:b/>
          </w:rPr>
          <w:delText>WAVEFORMATEX</w:delText>
        </w:r>
      </w:del>
      <w:del w:id="1813" w:author="Noel Cross" w:date="1999-03-15T16:56:00Z">
        <w:r>
          <w:rPr/>
          <w:delText xml:space="preserve">. </w:delText>
        </w:r>
      </w:del>
    </w:p>
    <w:p>
      <w:pPr>
        <w:pStyle w:val="Normal"/>
        <w:rPr>
          <w:del w:id="1816" w:author="Noel Cross" w:date="1999-07-28T15:02:00Z"/>
        </w:rPr>
      </w:pPr>
      <w:del w:id="1815" w:author="Noel Cross" w:date="1999-07-28T15:02:00Z">
        <w:r>
          <w:rPr/>
        </w:r>
      </w:del>
    </w:p>
    <w:p>
      <w:pPr>
        <w:pStyle w:val="Normal"/>
        <w:widowControl/>
        <w:numPr>
          <w:ilvl w:val="0"/>
          <w:numId w:val="0"/>
        </w:numPr>
        <w:bidi w:val="0"/>
        <w:rPr>
          <w:del w:id="1818" w:author="Noel Cross" w:date="1999-07-28T15:02:00Z"/>
        </w:rPr>
      </w:pPr>
      <w:del w:id="1817" w:author="Noel Cross" w:date="1999-07-28T15:02:00Z">
        <w:r>
          <w:rPr/>
          <w:delText>Assumption is that the listener is at origin [0,0,0].  Is this valid?</w:delText>
        </w:r>
      </w:del>
    </w:p>
    <w:p>
      <w:pPr>
        <w:pStyle w:val="Normal"/>
        <w:widowControl/>
        <w:numPr>
          <w:ilvl w:val="0"/>
          <w:numId w:val="0"/>
        </w:numPr>
        <w:bidi w:val="0"/>
        <w:rPr>
          <w:del w:id="1822" w:author="Noel Cross" w:date="1999-07-28T15:02:00Z"/>
        </w:rPr>
      </w:pPr>
      <w:del w:id="1819" w:author="Noel Cross" w:date="1999-07-28T15:02:00Z">
        <w:r>
          <w:rPr/>
          <w:delText xml:space="preserve">Is origin </w:delText>
        </w:r>
      </w:del>
      <w:del w:id="1820" w:author="Noel Cross" w:date="1999-07-28T15:02:00Z">
        <w:r>
          <w:rPr>
            <w:i/>
          </w:rPr>
          <w:delText>between</w:delText>
        </w:r>
      </w:del>
      <w:del w:id="1821" w:author="Noel Cross" w:date="1999-07-28T15:02:00Z">
        <w:r>
          <w:rPr/>
          <w:delText xml:space="preserve"> ears, or are ears coincident in space?  Handle inter-aural distance, HRTF? </w:delText>
        </w:r>
      </w:del>
    </w:p>
    <w:p>
      <w:pPr>
        <w:pStyle w:val="Normal"/>
        <w:widowControl/>
        <w:numPr>
          <w:ilvl w:val="0"/>
          <w:numId w:val="0"/>
        </w:numPr>
        <w:bidi w:val="0"/>
        <w:rPr>
          <w:del w:id="1828" w:author="Noel Cross" w:date="1999-07-28T15:02:00Z"/>
        </w:rPr>
      </w:pPr>
      <w:del w:id="1823" w:author="Noel Cross" w:date="1999-07-28T15:02:00Z">
        <w:r>
          <w:rPr/>
          <w:delText>Cartesian (x,y,z) better than spherical (</w:delText>
        </w:r>
      </w:del>
      <w:del w:id="1824" w:author="Noel Cross" w:date="1999-07-28T15:02:00Z">
        <w:r>
          <w:rPr>
            <w:rFonts w:cs="Symbol" w:ascii="Symbol" w:hAnsi="Symbol"/>
          </w:rPr>
          <w:delText></w:delText>
        </w:r>
      </w:del>
      <w:del w:id="1825" w:author="Noel Cross" w:date="1999-07-28T15:02:00Z">
        <w:r>
          <w:rPr/>
          <w:delText>) or cylindrical (r,</w:delText>
        </w:r>
      </w:del>
      <w:del w:id="1826" w:author="Noel Cross" w:date="1999-07-28T15:02:00Z">
        <w:r>
          <w:rPr>
            <w:rFonts w:cs="Symbol" w:ascii="Symbol" w:hAnsi="Symbol"/>
          </w:rPr>
          <w:delText></w:delText>
        </w:r>
      </w:del>
      <w:del w:id="1827" w:author="Noel Cross" w:date="1999-07-28T15:02:00Z">
        <w:r>
          <w:rPr/>
          <w:delText>,z) coordinates?</w:delText>
        </w:r>
      </w:del>
    </w:p>
    <w:p>
      <w:pPr>
        <w:pStyle w:val="Normal"/>
        <w:widowControl/>
        <w:numPr>
          <w:ilvl w:val="0"/>
          <w:numId w:val="0"/>
        </w:numPr>
        <w:bidi w:val="0"/>
        <w:rPr>
          <w:del w:id="1830" w:author="Noel Cross" w:date="1999-07-28T15:02:00Z"/>
        </w:rPr>
      </w:pPr>
      <w:del w:id="1829" w:author="Noel Cross" w:date="1999-07-28T15:02:00Z">
        <w:r>
          <w:rPr/>
          <w:delText>Which units should be used for coordinates?  Should this be same as DSound3D?</w:delText>
        </w:r>
      </w:del>
    </w:p>
    <w:p>
      <w:pPr>
        <w:pStyle w:val="Normal"/>
        <w:widowControl/>
        <w:numPr>
          <w:ilvl w:val="0"/>
          <w:numId w:val="0"/>
        </w:numPr>
        <w:bidi w:val="0"/>
        <w:rPr>
          <w:del w:id="1838" w:author="Noel Cross" w:date="1999-07-28T15:02:00Z"/>
        </w:rPr>
      </w:pPr>
      <w:del w:id="1831" w:author="Noel Cross" w:date="1999-03-15T17:01:00Z">
        <w:r>
          <w:rPr/>
          <w:delText xml:space="preserve">Need to translate </w:delText>
        </w:r>
      </w:del>
      <w:del w:id="1832" w:author="Noel Cross" w:date="1998-09-16T17:33:00Z">
        <w:r>
          <w:rPr>
            <w:b/>
          </w:rPr>
          <w:delText>WAVE_FORMAT_PCM_EX_GUID</w:delText>
        </w:r>
      </w:del>
      <w:del w:id="1833" w:author="Noel Cross" w:date="1999-03-15T17:01:00Z">
        <w:r>
          <w:rPr/>
          <w:delText xml:space="preserve"> to </w:delText>
        </w:r>
      </w:del>
      <w:del w:id="1834" w:author="Noel Cross" w:date="1999-03-15T17:01:00Z">
        <w:r>
          <w:rPr>
            <w:b/>
          </w:rPr>
          <w:delText>WAVE_FORMAT_POSITIONAL</w:delText>
        </w:r>
      </w:del>
      <w:del w:id="1835" w:author="Noel Cross" w:date="1998-09-16T17:50:00Z">
        <w:r>
          <w:rPr>
            <w:b/>
          </w:rPr>
          <w:delText>_GUID</w:delText>
        </w:r>
      </w:del>
      <w:del w:id="1836" w:author="Noel Cross" w:date="1999-03-15T17:01:00Z">
        <w:r>
          <w:rPr/>
          <w:delText xml:space="preserve">. </w:delText>
        </w:r>
      </w:del>
      <w:del w:id="1837" w:author="Noel Cross" w:date="1999-07-28T15:02:00Z">
        <w:r>
          <w:rPr/>
          <w:delText xml:space="preserve">How does a channel indicate that it is not spatially positioned (origin perhaps)? </w:delText>
        </w:r>
      </w:del>
    </w:p>
    <w:p>
      <w:pPr>
        <w:pStyle w:val="Normal"/>
        <w:widowControl/>
        <w:numPr>
          <w:ilvl w:val="0"/>
          <w:numId w:val="0"/>
        </w:numPr>
        <w:bidi w:val="0"/>
        <w:rPr>
          <w:del w:id="1840" w:author="Noel Cross" w:date="1999-07-28T15:02:00Z"/>
        </w:rPr>
      </w:pPr>
      <w:del w:id="1839" w:author="Noel Cross" w:date="1999-07-28T15:02:00Z">
        <w:r>
          <w:rPr/>
          <w:delText>Should we accommodate moving sound sources?  To what order?</w:delText>
        </w:r>
      </w:del>
    </w:p>
    <w:p>
      <w:pPr>
        <w:pStyle w:val="Normal"/>
        <w:widowControl/>
        <w:numPr>
          <w:ilvl w:val="0"/>
          <w:numId w:val="0"/>
        </w:numPr>
        <w:bidi w:val="0"/>
        <w:rPr>
          <w:del w:id="1842" w:author="Noel Cross" w:date="1999-07-28T15:02:00Z"/>
        </w:rPr>
      </w:pPr>
      <w:del w:id="1841" w:author="Noel Cross" w:date="1999-07-28T15:02:00Z">
        <w:r>
          <w:rPr/>
          <w:delText>Can we accommodate moving listeners?  To what order?</w:delText>
        </w:r>
      </w:del>
    </w:p>
    <w:p>
      <w:pPr>
        <w:pStyle w:val="Normal"/>
        <w:widowControl/>
        <w:numPr>
          <w:ilvl w:val="0"/>
          <w:numId w:val="0"/>
        </w:numPr>
        <w:bidi w:val="0"/>
        <w:rPr>
          <w:del w:id="1844" w:author="Noel Cross" w:date="1999-07-28T15:02:00Z"/>
        </w:rPr>
      </w:pPr>
      <w:del w:id="1843" w:author="Noel Cross" w:date="1999-07-28T15:02:00Z">
        <w:r>
          <w:rPr/>
          <w:delText xml:space="preserve">Will we include room wall placement?  </w:delText>
        </w:r>
      </w:del>
    </w:p>
    <w:p>
      <w:pPr>
        <w:pStyle w:val="Normal"/>
        <w:widowControl/>
        <w:numPr>
          <w:ilvl w:val="0"/>
          <w:numId w:val="0"/>
        </w:numPr>
        <w:bidi w:val="0"/>
        <w:rPr>
          <w:del w:id="1846" w:author="Noel Cross" w:date="1999-07-28T15:02:00Z"/>
        </w:rPr>
      </w:pPr>
      <w:del w:id="1845" w:author="Noel Cross" w:date="1999-07-28T15:02:00Z">
        <w:r>
          <w:rPr/>
          <w:delText>If so, do we include wall absorption factors?</w:delText>
        </w:r>
      </w:del>
    </w:p>
    <w:p>
      <w:pPr>
        <w:pStyle w:val="Normal"/>
        <w:widowControl/>
        <w:numPr>
          <w:ilvl w:val="0"/>
          <w:numId w:val="0"/>
        </w:numPr>
        <w:bidi w:val="0"/>
        <w:rPr>
          <w:del w:id="1848" w:author="Noel Cross" w:date="1999-07-28T15:02:00Z"/>
        </w:rPr>
      </w:pPr>
      <w:del w:id="1847" w:author="Noel Cross" w:date="1999-07-28T15:02:00Z">
        <w:r>
          <w:rPr/>
          <w:delText>Ought we simply to rename this whole thing Scene Graph when we are done?</w:delText>
        </w:r>
      </w:del>
    </w:p>
    <w:p>
      <w:pPr>
        <w:pStyle w:val="Normal"/>
        <w:widowControl/>
        <w:numPr>
          <w:ilvl w:val="0"/>
          <w:numId w:val="0"/>
        </w:numPr>
        <w:bidi w:val="0"/>
        <w:rPr>
          <w:del w:id="1850" w:author="Noel Cross" w:date="1999-07-28T15:02:00Z"/>
        </w:rPr>
      </w:pPr>
      <w:del w:id="1849" w:author="Noel Cross" w:date="1999-07-28T15:02:00Z">
        <w:r>
          <w:rPr/>
        </w:r>
      </w:del>
    </w:p>
    <w:p>
      <w:pPr>
        <w:pStyle w:val="Normal"/>
        <w:widowControl/>
        <w:numPr>
          <w:ilvl w:val="0"/>
          <w:numId w:val="0"/>
        </w:numPr>
        <w:bidi w:val="0"/>
        <w:rPr/>
      </w:pPr>
      <w:del w:id="1851" w:author="Noel Cross" w:date="1999-07-28T15:02:00Z">
        <w:r>
          <w:rPr/>
          <w:delText xml:space="preserve">It is the presumption of </w:delText>
        </w:r>
      </w:del>
      <w:del w:id="1852" w:author="Martin G. Puryear" w:date="1998-09-16T15:25:00Z">
        <w:r>
          <w:rPr/>
          <w:delText xml:space="preserve">this </w:delText>
        </w:r>
      </w:del>
      <w:ins w:id="1853" w:author="Martin G. Puryear" w:date="1998-09-16T15:25:00Z">
        <w:del w:id="1854" w:author="Noel Cross" w:date="1999-07-28T15:02:00Z">
          <w:r>
            <w:rPr/>
            <w:delText xml:space="preserve">the </w:delText>
          </w:r>
        </w:del>
      </w:ins>
      <w:del w:id="1855" w:author="Noel Cross" w:date="1999-07-28T15:02:00Z">
        <w:r>
          <w:rPr/>
          <w:delText>writer</w:delText>
        </w:r>
      </w:del>
      <w:ins w:id="1856" w:author="Martin G. Puryear" w:date="1998-09-16T15:25:00Z">
        <w:del w:id="1857" w:author="Noel Cross" w:date="1999-07-28T15:02:00Z">
          <w:r>
            <w:rPr/>
            <w:delText>s</w:delText>
          </w:r>
        </w:del>
      </w:ins>
      <w:del w:id="1858" w:author="Noel Cross" w:date="1999-07-28T15:02:00Z">
        <w:r>
          <w:rPr/>
          <w:delText xml:space="preserve"> that the complete specification of </w:delText>
        </w:r>
      </w:del>
      <w:del w:id="1859" w:author="Noel Cross" w:date="1999-07-28T15:02:00Z">
        <w:r>
          <w:rPr>
            <w:b/>
          </w:rPr>
          <w:delText>WAVE_FORMAT_POSITIONAL</w:delText>
        </w:r>
      </w:del>
      <w:del w:id="1860" w:author="Noel Cross" w:date="1998-09-16T17:50:00Z">
        <w:r>
          <w:rPr>
            <w:b/>
          </w:rPr>
          <w:delText>_GUID</w:delText>
        </w:r>
      </w:del>
      <w:del w:id="1861" w:author="Noel Cross" w:date="1999-07-28T15:02:00Z">
        <w:r>
          <w:rPr/>
          <w:delText xml:space="preserve"> may take a good deal of time.  </w:delText>
        </w:r>
      </w:del>
      <w:del w:id="1862" w:author="Noel Cross" w:date="1998-09-16T17:33:00Z">
        <w:r>
          <w:rPr>
            <w:b/>
          </w:rPr>
          <w:delText>WAVE_FORMAT_PCM_EX_GUID</w:delText>
        </w:r>
      </w:del>
      <w:del w:id="1863" w:author="Noel Cross" w:date="1999-07-28T15:02:00Z">
        <w:r>
          <w:rPr/>
          <w:delText xml:space="preserve">, on the other hand, </w:delText>
        </w:r>
      </w:del>
      <w:del w:id="1864" w:author="Martin G. Puryear" w:date="1998-09-16T15:26:00Z">
        <w:r>
          <w:rPr/>
          <w:delText xml:space="preserve">is </w:delText>
        </w:r>
      </w:del>
      <w:ins w:id="1865" w:author="Martin G. Puryear" w:date="1998-09-16T15:26:00Z">
        <w:del w:id="1866" w:author="Noel Cross" w:date="1999-03-15T17:00:00Z">
          <w:r>
            <w:rPr/>
            <w:delText xml:space="preserve">will be </w:delText>
          </w:r>
        </w:del>
      </w:ins>
      <w:del w:id="1867" w:author="Noel Cross" w:date="1999-03-15T17:00:00Z">
        <w:r>
          <w:rPr/>
          <w:delText>supportable in short order</w:delText>
        </w:r>
      </w:del>
      <w:del w:id="1868" w:author="Noel Cross" w:date="1999-07-28T15:02:00Z">
        <w:r>
          <w:rPr/>
          <w:delText>.</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rFonts w:ascii="Times New Roman" w:hAnsi="Times New Roman" w:cs="Times New Roman"/>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next w:val="TextBody"/>
    <w:qFormat/>
    <w:pPr>
      <w:keepNext w:val="true"/>
      <w:widowControl/>
      <w:numPr>
        <w:ilvl w:val="0"/>
        <w:numId w:val="1"/>
      </w:numPr>
      <w:bidi w:val="0"/>
      <w:spacing w:lineRule="exact" w:line="240" w:before="0" w:after="240"/>
      <w:outlineLvl w:val="0"/>
    </w:pPr>
    <w:rPr>
      <w:rFonts w:ascii="Times New Roman" w:hAnsi="Times New Roman" w:eastAsia="Times New Roman" w:cs="Times New Roman"/>
      <w:b/>
      <w:color w:val="auto"/>
      <w:sz w:val="24"/>
      <w:szCs w:val="20"/>
      <w:lang w:val="en-US" w:bidi="he-IL" w:eastAsia="zh-CN"/>
    </w:rPr>
  </w:style>
  <w:style w:type="paragraph" w:styleId="Heading2">
    <w:name w:val="Heading 2"/>
    <w:next w:val="TextBody"/>
    <w:qFormat/>
    <w:pPr>
      <w:keepNext w:val="true"/>
      <w:widowControl/>
      <w:numPr>
        <w:ilvl w:val="1"/>
        <w:numId w:val="1"/>
      </w:numPr>
      <w:bidi w:val="0"/>
      <w:spacing w:lineRule="exact" w:line="240" w:before="0" w:after="240"/>
      <w:outlineLvl w:val="1"/>
    </w:pPr>
    <w:rPr>
      <w:rFonts w:ascii="Times New Roman" w:hAnsi="Times New Roman" w:eastAsia="Times New Roman" w:cs="Times New Roman"/>
      <w:b/>
      <w:color w:val="auto"/>
      <w:sz w:val="24"/>
      <w:szCs w:val="20"/>
      <w:lang w:val="en-US" w:bidi="he-IL" w:eastAsia="zh-CN"/>
    </w:rPr>
  </w:style>
  <w:style w:type="paragraph" w:styleId="Heading3">
    <w:name w:val="Heading 3"/>
    <w:next w:val="TextBody"/>
    <w:qFormat/>
    <w:pPr>
      <w:keepNext w:val="true"/>
      <w:widowControl/>
      <w:numPr>
        <w:ilvl w:val="2"/>
        <w:numId w:val="1"/>
      </w:numPr>
      <w:bidi w:val="0"/>
      <w:spacing w:lineRule="exact" w:line="240" w:before="0" w:after="240"/>
      <w:outlineLvl w:val="2"/>
    </w:pPr>
    <w:rPr>
      <w:rFonts w:ascii="Times New Roman" w:hAnsi="Times New Roman" w:eastAsia="Times New Roman" w:cs="Times New Roman"/>
      <w:b/>
      <w:color w:val="auto"/>
      <w:sz w:val="24"/>
      <w:szCs w:val="20"/>
      <w:lang w:val="en-US" w:bidi="he-IL" w:eastAsia="zh-CN"/>
    </w:rPr>
  </w:style>
  <w:style w:type="paragraph" w:styleId="Heading4">
    <w:name w:val="Heading 4"/>
    <w:next w:val="TextBody"/>
    <w:qFormat/>
    <w:pPr>
      <w:keepNext w:val="true"/>
      <w:widowControl/>
      <w:numPr>
        <w:ilvl w:val="3"/>
        <w:numId w:val="1"/>
      </w:numPr>
      <w:bidi w:val="0"/>
      <w:spacing w:lineRule="exact" w:line="240" w:before="0" w:after="240"/>
      <w:outlineLvl w:val="3"/>
    </w:pPr>
    <w:rPr>
      <w:rFonts w:ascii="Times New Roman" w:hAnsi="Times New Roman" w:eastAsia="Times New Roman" w:cs="Times New Roman"/>
      <w:b/>
      <w:color w:val="auto"/>
      <w:sz w:val="24"/>
      <w:szCs w:val="20"/>
      <w:lang w:val="en-US" w:bidi="he-IL" w:eastAsia="zh-CN"/>
    </w:rPr>
  </w:style>
  <w:style w:type="paragraph" w:styleId="Heading5">
    <w:name w:val="Heading 5"/>
    <w:next w:val="TextBody"/>
    <w:qFormat/>
    <w:pPr>
      <w:keepNext w:val="true"/>
      <w:widowControl/>
      <w:numPr>
        <w:ilvl w:val="4"/>
        <w:numId w:val="1"/>
      </w:numPr>
      <w:bidi w:val="0"/>
      <w:spacing w:lineRule="exact" w:line="240" w:before="0" w:after="240"/>
      <w:outlineLvl w:val="4"/>
    </w:pPr>
    <w:rPr>
      <w:rFonts w:ascii="Times New Roman" w:hAnsi="Times New Roman" w:eastAsia="Times New Roman" w:cs="Times New Roman"/>
      <w:b/>
      <w:color w:val="auto"/>
      <w:sz w:val="24"/>
      <w:szCs w:val="20"/>
      <w:lang w:val="en-US" w:bidi="he-IL" w:eastAsia="zh-CN"/>
    </w:rPr>
  </w:style>
  <w:style w:type="paragraph" w:styleId="Heading6">
    <w:name w:val="Heading 6"/>
    <w:next w:val="TextBody"/>
    <w:qFormat/>
    <w:pPr>
      <w:keepNext w:val="true"/>
      <w:widowControl/>
      <w:numPr>
        <w:ilvl w:val="5"/>
        <w:numId w:val="1"/>
      </w:numPr>
      <w:bidi w:val="0"/>
      <w:spacing w:lineRule="exact" w:line="240" w:before="0" w:after="240"/>
      <w:outlineLvl w:val="5"/>
    </w:pPr>
    <w:rPr>
      <w:rFonts w:ascii="Bookman;Bookman Old Style" w:hAnsi="Bookman;Bookman Old Style" w:eastAsia="Times New Roman" w:cs="Bookman;Bookman Old Style"/>
      <w:b/>
      <w:color w:val="auto"/>
      <w:sz w:val="24"/>
      <w:szCs w:val="20"/>
      <w:lang w:val="en-US" w:bidi="he-IL" w:eastAsia="zh-CN"/>
    </w:rPr>
  </w:style>
  <w:style w:type="paragraph" w:styleId="Heading7">
    <w:name w:val="Heading 7"/>
    <w:basedOn w:val="Normal"/>
    <w:next w:val="Normal"/>
    <w:qFormat/>
    <w:pPr>
      <w:numPr>
        <w:ilvl w:val="6"/>
        <w:numId w:val="1"/>
      </w:numPr>
      <w:spacing w:lineRule="exact" w:line="240" w:before="240" w:after="60"/>
      <w:outlineLvl w:val="6"/>
    </w:pPr>
    <w:rPr>
      <w:rFonts w:ascii="Arial" w:hAnsi="Arial" w:cs="Arial"/>
    </w:rPr>
  </w:style>
  <w:style w:type="paragraph" w:styleId="Heading8">
    <w:name w:val="Heading 8"/>
    <w:basedOn w:val="Normal"/>
    <w:next w:val="Normal"/>
    <w:qFormat/>
    <w:pPr>
      <w:numPr>
        <w:ilvl w:val="7"/>
        <w:numId w:val="1"/>
      </w:numPr>
      <w:spacing w:lineRule="exact" w:line="240" w:before="240" w:after="60"/>
      <w:outlineLvl w:val="7"/>
    </w:pPr>
    <w:rPr>
      <w:rFonts w:ascii="Arial" w:hAnsi="Arial" w:cs="Arial"/>
      <w:i/>
    </w:rPr>
  </w:style>
  <w:style w:type="paragraph" w:styleId="Heading9">
    <w:name w:val="Heading 9"/>
    <w:basedOn w:val="Normal"/>
    <w:next w:val="Normal"/>
    <w:qFormat/>
    <w:pPr>
      <w:numPr>
        <w:ilvl w:val="8"/>
        <w:numId w:val="1"/>
      </w:numPr>
      <w:spacing w:lineRule="exact" w:line="240" w:before="240" w:after="60"/>
      <w:outlineLvl w:val="8"/>
    </w:pPr>
    <w:rPr>
      <w:rFonts w:ascii="Arial" w:hAnsi="Arial" w:cs="Arial"/>
      <w:i/>
      <w:sz w:val="18"/>
    </w:rPr>
  </w:style>
  <w:style w:type="character" w:styleId="WW8Num1z0">
    <w:name w:val="WW8Num1z0"/>
    <w:qFormat/>
    <w:rPr>
      <w:rFonts w:ascii="Times New Roman" w:hAnsi="Times New Roman" w:cs="Times New Roman"/>
      <w:b/>
      <w:i w:val="false"/>
      <w:sz w:val="24"/>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spacing w:lineRule="exact" w:line="240" w:before="60" w:after="60"/>
    </w:pPr>
    <w:rPr/>
  </w:style>
  <w:style w:type="paragraph" w:styleId="BodyText2">
    <w:name w:val="Body Text 2"/>
    <w:basedOn w:val="Normal"/>
    <w:qFormat/>
    <w:pPr/>
    <w:rPr>
      <w:rFonts w:ascii="Courier New" w:hAnsi="Courier New" w:cs="Courier New"/>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elc@microsof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1:48:00Z</dcterms:created>
  <dc:creator>Noel Cross/Martin Puryear</dc:creator>
  <dc:description>multi-channel high-resolution bit-depth 5.1</dc:description>
  <dc:language>en-US</dc:language>
  <cp:lastModifiedBy>Noel Cross</cp:lastModifiedBy>
  <cp:lastPrinted>1998-10-15T17:53:00Z</cp:lastPrinted>
  <dcterms:modified xsi:type="dcterms:W3CDTF">1999-07-29T18:50:00Z</dcterms:modified>
  <cp:revision>25</cp:revision>
  <dc:subject/>
  <dc:title>Enhanced Audio Format</dc:title>
</cp:coreProperties>
</file>